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kern w:val="2"/>
          <w:u w:val="single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u w:val="single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Olsztyn, 24.04.2025 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Usługi kominiarskie w zakresie czyszczenia i kontroli przewodów kominowych i wentylacyjnych w obiektach zarządzanych przez Zakład Linii Kolejowych                 w Olsztynie.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>Zakład Linii Kolejowych w Olsztynie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ul. Lubelska 5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10 – 404 Olsztyn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apytanie ofertowe otwarte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/a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wina Lechicka-Rade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89 677 16 11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agwekspisutreci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 treści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11666385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dzaj zamawianych usług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9">
            <w:r>
              <w:rPr>
                <w:rStyle w:val="IndexLink"/>
                <w:rFonts w:cs="Arial" w:ascii="Arial" w:hAnsi="Arial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0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arametry świadczonych usług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1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2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prawne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3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4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płatności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5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y umowne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6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awo opcji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7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wykonawcy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9">
            <w:r>
              <w:rPr>
                <w:rStyle w:val="IndexLink"/>
                <w:rFonts w:cs="Arial" w:ascii="Arial" w:hAnsi="Arial"/>
                <w:lang w:val="en-US" w:eastAsia="en-US"/>
              </w:rPr>
              <w:t>1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końcowe</w:t>
              <w:tab/>
              <w:t>6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400">
            <w:r>
              <w:rPr>
                <w:rStyle w:val="IndexLink"/>
                <w:rFonts w:cs="Arial" w:ascii="Arial" w:hAnsi="Arial"/>
                <w:lang w:val="en-US" w:eastAsia="en-US"/>
              </w:rPr>
              <w:t>1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6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8"/>
        </w:numPr>
        <w:rPr>
          <w:lang w:eastAsia="hi-IN" w:bidi="hi-IN"/>
        </w:rPr>
      </w:pPr>
      <w:bookmarkStart w:id="0" w:name="__RefHeading___Toc11666385"/>
      <w:bookmarkEnd w:id="0"/>
      <w:r>
        <w:rPr>
          <w:lang w:eastAsia="hi-IN" w:bidi="hi-IN"/>
        </w:rPr>
        <w:t>Wykaz użytych pojęć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akład Linii Kolejowych w Olsztyni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Ul. Lubelska 5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10 – 404 Olszty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rPr/>
      </w:pPr>
      <w:bookmarkStart w:id="1" w:name="__RefHeading___Toc11666386"/>
      <w:bookmarkEnd w:id="1"/>
      <w:r>
        <w:rPr/>
        <w:t>Ogólne informacje o przedmiocie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wykonanie usług kominiarskich w zakresie czyszczenia przewodów dymowych cztery razy do roku (jeden raz na kwartał), czyszczenia przewodów wentylacyjnych jeden raz do roku i okresowej kontroli przewodów dymowych i wentylacyjnych jeden raz w roku w obiektach Sekcji Eksploatacji w Olsztynie (zał. nr 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rPr>
          <w:rFonts w:ascii="Arial" w:hAnsi="Arial" w:cs="Arial"/>
        </w:rPr>
      </w:pPr>
      <w:bookmarkStart w:id="2" w:name="__RefHeading___Toc11666387"/>
      <w:r>
        <w:rPr/>
        <w:t>Rodzaj zamawianych usług</w:t>
      </w:r>
      <w:bookmarkEnd w:id="2"/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e usług kominiarskich tj.: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przewodów dymowych cztery razy do roku (jeden raz na kwartał)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e przewodów wentylacyjnych jeden raz do roku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a kontrola przewodów dymowych i wentylacyjnych jeden raz do roku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_RefHeading___Toc11666388"/>
      <w:bookmarkStart w:id="4" w:name="__RefHeading___Toc1166638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  <w:b/>
          <w:color w:val="000000"/>
        </w:rPr>
        <w:t xml:space="preserve"> budynkach</w:t>
      </w:r>
      <w:r>
        <w:rPr>
          <w:rFonts w:cs="Arial" w:ascii="Arial" w:hAnsi="Arial"/>
        </w:rPr>
        <w:t xml:space="preserve"> znajdujących się na terenie Zakładu Linii Kolejowych w Olszty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rPr/>
      </w:pPr>
      <w:bookmarkStart w:id="5" w:name="__RefHeading___Toc11666388"/>
      <w:r>
        <w:rPr/>
        <w:t>Miejsce realizacji zamówienia</w:t>
      </w:r>
      <w:bookmarkEnd w:id="5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Świadczenie usług kominiarskich w budynkach na st. Elbląg, Gronowo Elbląskie, Bogaczewo, Elbląg Zdrój, Pieniężno, Orneta. Szczegółowy wykaz obiektów w Załączniku nr 1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</w:r>
    </w:p>
    <w:p>
      <w:pPr>
        <w:pStyle w:val="Heading1"/>
        <w:numPr>
          <w:ilvl w:val="0"/>
          <w:numId w:val="8"/>
        </w:numPr>
        <w:rPr>
          <w:lang w:eastAsia="hi-IN" w:bidi="hi-IN"/>
        </w:rPr>
      </w:pPr>
      <w:bookmarkStart w:id="6" w:name="__RefHeading___Toc11666389"/>
      <w:bookmarkEnd w:id="6"/>
      <w:r>
        <w:rPr>
          <w:lang w:eastAsia="hi-IN" w:bidi="hi-IN"/>
        </w:rPr>
        <w:t>Harmonogram realizacji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będzie zawarta na okres 36 m-cy. Termin rozpoczęcia Umowy nie wcześniej niż od 29.04.2025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rPr/>
      </w:pPr>
      <w:bookmarkStart w:id="7" w:name="__RefHeading___Toc11666390"/>
      <w:bookmarkEnd w:id="7"/>
      <w:r>
        <w:rPr/>
        <w:t>Parametry świadczonych usług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czekuje, iż przedmiotowa usługa zostanie wykonana w sposób rzetelny, terminowy oraz zgodnie z przepisami i wiedzą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rPr/>
      </w:pPr>
      <w:bookmarkStart w:id="8" w:name="__RefHeading___Toc11666391"/>
      <w:bookmarkEnd w:id="8"/>
      <w:r>
        <w:rPr/>
        <w:t>Specyfikacja techniczn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kaz obiektów</w:t>
      </w:r>
    </w:p>
    <w:p>
      <w:pPr>
        <w:pStyle w:val="Bezodstpw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I</w:t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sług kominiarskich w zakresie czyszczenia przewodów dymowych cztery razy do roku (jeden raz na kwartał), czyszczenia przewodów wentylacyjnych jeden raz do roku                           i okresowej kontroli przewodów dymowych i wentylacyjnych jeden raz w roku w obiektach Sekcji Eksploatacji w Olsztynie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u w:val="single"/>
          <w:lang w:eastAsia="pl-PL"/>
        </w:rPr>
        <w:t>na stacji Gronowo Elbląski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nastawnia dysponująca „Ge”  – 1 przewód dymowy i 3 przewody wentylacyjny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nastawnia wykonawcza „Ge-1” – 1 przewód wentylacyjny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u w:val="single"/>
        </w:rPr>
        <w:t>na stacji Elbląg: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- nastawnia dysponująca „Eb” – 3 przewody wentylacyjnych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nastawnia wykonawcza „Eb-1” – 1 przewód dymowy i 2 przewody wentylacyjne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- nastawnia wykonawcza „Eb-2” – 1 przewód dymowy i 2 przewody wentylacyjne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schronisko ISE ul. Plac Dworcowy 1A – 20 przewodów wentylacyjnych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u w:val="single"/>
        </w:rPr>
        <w:t>na stacji Elbląg Zdrój: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posterunek SKP – 2 przewody wentylacyjne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nastawnia przekaźnikowa EZD – 6 przewodów wentylacyjnych</w:t>
      </w:r>
    </w:p>
    <w:p>
      <w:pPr>
        <w:pStyle w:val="Bezodstpw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u w:val="single"/>
        </w:rPr>
        <w:t>na stacji Bogaczewo: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- nastawnia dysponująca „Bc” – 2 przewód wentylacyjny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</w:rPr>
        <w:t>- nastawnia wykonawcza „Bc1” – 3 przewody wentylacyjne</w:t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 schronisko ISE – 1 przewód wentylacyjn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na stacji Pieniężno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- nastawnia dysponująca „Pn” – 2 przewody wentylacyjn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na stacji Orneta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nastawnia dysponująca „Or” – 2 przewody wentylacyjne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świadczenia usług </w:t>
      </w:r>
      <w:r>
        <w:rPr>
          <w:rFonts w:cs="Arial" w:ascii="Arial" w:hAnsi="Arial"/>
          <w:b/>
        </w:rPr>
        <w:t xml:space="preserve">od dnia zawarcia umowy przez okres 36 m-cy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II. Warunki realizacji zadania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Bezpośrednio przed przystąpieniem do realizacji usługi Wykonawca zobowiązany jest do kontaktu z odpowiednim przedstawicielem Zamawiającego tj. Zastępca Naczelnika Sekcji Eksploatacji w Olsztynie – Jerzy Gosik tel. 89 677 54 46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Wykonawca </w:t>
      </w: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 xml:space="preserve">zobowiązany </w:t>
      </w:r>
      <w:r>
        <w:rPr>
          <w:rFonts w:eastAsia="Times New Roman" w:cs="Arial" w:ascii="Arial" w:hAnsi="Arial"/>
          <w:kern w:val="2"/>
          <w:lang w:eastAsia="hi-IN" w:bidi="hi-IN"/>
        </w:rPr>
        <w:t xml:space="preserve">jest do potwierdzenia wykonania czynności wymienionych                 w umowie </w:t>
      </w: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>wpisem do książki kominiarskiej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znajdującej się w obiekci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 wykonaną usługę Wykonawca wystawi fakturę, do której dołączy protokół                                (z przeglądu okresowego, czyszczenia przewodów)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>Protokół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(z przeglądu okresowego, czyszczenia przewodów) oprócz opisu stanu technicznego i zaleceń </w:t>
      </w: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>powinien zawierać</w:t>
      </w:r>
      <w:r>
        <w:rPr>
          <w:rFonts w:eastAsia="Times New Roman" w:cs="Arial" w:ascii="Arial" w:hAnsi="Arial"/>
          <w:kern w:val="2"/>
          <w:lang w:eastAsia="hi-IN" w:bidi="hi-IN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- nazwę obiektu (budynku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- dokładną lokalizację obiektu (miejscowość, kilometracja, nr linii kolejowej)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- datę wykonania usługi i sporządzenia protokołu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- stan techniczny ław kominiarskich i dojść do kominów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Wykonawca zobowiązuje się, że przy wykonaniu zamówienia działać będzie                              z najwyższą starannością, uwzględniającą profesjonalny charakter prowadzonej działalności, zgodnie z niniejszym OPZ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Wykonawca ponosi pełną odpowiedzialność za wszelkie szkody w mieniu Zamawiającego wynikłe w związku z realizacją zmówieni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Wykonawca zapewni sobie pozyskanie niewymienionych w niniejszej specyfikacji jako dostępne w PKP PLK S.A danych niezbędnych do realizacji zamówienia.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III. Obowiązki Zamawiającego podczas wykonywania zamówienia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Arial" w:ascii="Arial" w:hAnsi="Arial"/>
          <w:kern w:val="2"/>
          <w:lang w:eastAsia="hi-IN" w:bidi="hi-IN"/>
        </w:rPr>
        <w:t>Zamawiający zobowiązuje się do umożliwienia Wykonawcy, w celu wykonywania prac, wstępu na obszar kolejowy zarządzany przez Zamawiającego/ na teren obiektów objętych niniejszym zamówieniem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Z ramienia Zamawiającego nad prawidłowym przebiegiem prac czuwać będą przedstawiciele Sekcji Eksploatacji lub osoby przez nich upoważnione.  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8"/>
        </w:numPr>
        <w:rPr/>
      </w:pPr>
      <w:bookmarkStart w:id="9" w:name="__RefHeading___Toc11666392"/>
      <w:bookmarkEnd w:id="9"/>
      <w:r>
        <w:rPr/>
        <w:t>Wymagania prawne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usi mieć do dyspozycji odpowiednio wykwalifikowane osoby do przeprowadzenia prac. 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Wykonawca </w:t>
      </w: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>zobowiązany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jest do potwierdzenia wykonania czynności wymienionych                 w umowie </w:t>
      </w:r>
      <w:r>
        <w:rPr>
          <w:rFonts w:eastAsia="Times New Roman" w:cs="Arial" w:ascii="Arial" w:hAnsi="Arial"/>
          <w:b/>
          <w:kern w:val="2"/>
          <w:u w:val="single"/>
          <w:lang w:eastAsia="hi-IN" w:bidi="hi-IN"/>
        </w:rPr>
        <w:t>wpisem do książki kominiarskiej</w:t>
      </w:r>
      <w:r>
        <w:rPr>
          <w:rFonts w:eastAsia="Times New Roman" w:cs="Arial" w:ascii="Arial" w:hAnsi="Arial"/>
          <w:kern w:val="2"/>
          <w:lang w:eastAsia="hi-IN" w:bidi="hi-IN"/>
        </w:rPr>
        <w:t xml:space="preserve"> znajdującej się w obiekcie.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Heading1"/>
        <w:numPr>
          <w:ilvl w:val="0"/>
          <w:numId w:val="8"/>
        </w:numPr>
        <w:rPr/>
      </w:pPr>
      <w:bookmarkStart w:id="10" w:name="__RefHeading___Toc11666393"/>
      <w:bookmarkEnd w:id="10"/>
      <w:r>
        <w:rPr/>
        <w:t>Termin i warunki gwaran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ie dotyczy</w:t>
      </w:r>
    </w:p>
    <w:p>
      <w:pPr>
        <w:pStyle w:val="Heading1"/>
        <w:numPr>
          <w:ilvl w:val="0"/>
          <w:numId w:val="8"/>
        </w:numPr>
        <w:rPr/>
      </w:pPr>
      <w:bookmarkStart w:id="11" w:name="__RefHeading___Toc11666394"/>
      <w:bookmarkEnd w:id="11"/>
      <w:r>
        <w:rPr/>
        <w:t>Sposób płatności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wystawienia faktury stanowić będzie wpis do książki kominiarskiej znajdującej się w obiekcie oraz protokoły z przeprowadzonej kontroli okresowej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płatna będzie na rachunek Wykonawcy w ciągu 30 dni od daty jej doręczenia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e zakresu prac będzie skutkować proporcjonalnym zmniejszeniem wynagrodzenia liczonego zgodnie ze stawkami z ofert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należne Wykonawcy jest stałe. Zapłata wynagrodzenia stanowi należyte wykonanie zobowiązania Zamawiającego a Wykonawca nie będzie uprawniony do wykonania jakiegokolwiek wynagrodzenia uzupełniającego, świadczeń dodatkowych, zwrotu wydatków i kosztów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Faktura wystawiona będzie na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KP Polskie Linie Kolejowe S.A., ul. Targowa 74, 03-734 Warszawa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 Linii Kolejowych w Olsztynie, ul. Lubelska 5, 10-404 Olsztyn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aktury należy kierować na adres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KP Polskie Linie Kolejowe S.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. Targowa 74, 03-734 Warszawa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dopiskiem „FAKTURA”</w:t>
      </w:r>
    </w:p>
    <w:p>
      <w:pPr>
        <w:pStyle w:val="Heading1"/>
        <w:numPr>
          <w:ilvl w:val="0"/>
          <w:numId w:val="8"/>
        </w:numPr>
        <w:rPr/>
      </w:pPr>
      <w:bookmarkStart w:id="12" w:name="__RefHeading___Toc11666395"/>
      <w:bookmarkEnd w:id="12"/>
      <w:r>
        <w:rPr/>
        <w:t>Kary umow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będzie miał prawo żądania od Wykonawcy zapłaty kar umownych zgodnie                         z Umową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rPr/>
      </w:pPr>
      <w:bookmarkStart w:id="13" w:name="__RefHeading___Toc11666396"/>
      <w:bookmarkEnd w:id="13"/>
      <w:r>
        <w:rPr/>
        <w:t>Prawo opc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rzewiduje. </w:t>
      </w:r>
    </w:p>
    <w:p>
      <w:pPr>
        <w:pStyle w:val="Heading1"/>
        <w:numPr>
          <w:ilvl w:val="0"/>
          <w:numId w:val="8"/>
        </w:numPr>
        <w:rPr/>
      </w:pPr>
      <w:bookmarkStart w:id="14" w:name="__RefHeading___Toc11666397"/>
      <w:bookmarkEnd w:id="14"/>
      <w:r>
        <w:rPr/>
        <w:t>Podwykonawc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wyraża zgody na powierzenie podwykonawcom realizacji zamówienia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8"/>
        </w:numPr>
        <w:rPr/>
      </w:pPr>
      <w:bookmarkStart w:id="15" w:name="__RefHeading___Toc11666399"/>
      <w:bookmarkEnd w:id="15"/>
      <w:r>
        <w:rPr/>
        <w:t>Uwagi końcow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mowa będzie zawarta na okres 36 miesięcy.</w:t>
      </w:r>
    </w:p>
    <w:p>
      <w:pPr>
        <w:pStyle w:val="Normal"/>
        <w:spacing w:before="0" w:after="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rPr/>
      </w:pPr>
      <w:bookmarkStart w:id="16" w:name="__RefHeading___Toc11666400"/>
      <w:bookmarkEnd w:id="16"/>
      <w:r>
        <w:rPr/>
        <w:t>Załącznik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łącznik nr 1 do OPZ – wykaz obiektów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sztorys ofertowy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4 734 824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4 734 824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lsztyn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Dróg Kolejowych i Ochrony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53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16 1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 + 48 89 677 55 7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alwina Lechicka-Radek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lsztyn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Dróg Kolejowych i Ochrony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53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16 1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 + 48 89 677 55 7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alwina Lechicka-Radek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6:00Z</dcterms:created>
  <dc:creator>SG2-DTP-ILG5a-DM</dc:creator>
  <dc:description/>
  <cp:keywords/>
  <dc:language>en-US</dc:language>
  <cp:lastModifiedBy>Lechicka-Radek Malwina</cp:lastModifiedBy>
  <cp:lastPrinted>2025-02-25T09:36:00Z</cp:lastPrinted>
  <dcterms:modified xsi:type="dcterms:W3CDTF">2025-04-29T09:54:00Z</dcterms:modified>
  <cp:revision>99</cp:revision>
  <dc:subject/>
  <dc:title/>
</cp:coreProperties>
</file>