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FORMULARZ KONTROLNY NR …….……………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</w:rPr>
        <w:t xml:space="preserve">Zamawiający </w:t>
      </w:r>
      <w:r>
        <w:rPr>
          <w:rFonts w:cs="Arial;Arial" w:ascii="Arial;Arial" w:hAnsi="Arial;Arial"/>
          <w:sz w:val="22"/>
          <w:szCs w:val="22"/>
        </w:rPr>
        <w:t>stwierdza, że dotychczas wykonane usługi określone w umowie nr…………………………………… z dnia……………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stały: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ab/>
        <w:t>- wykonane należycie</w:t>
      </w: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ab/>
        <w:t>- nie wykonane</w:t>
      </w: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ab/>
        <w:t>- wykonane z następującymi zastrzeżeniami</w:t>
      </w: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 xml:space="preserve"> :……………………………………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Termin wykonania usługi lub należytego wykonania usługi zgodnie z ww. zastrzeżeniami (usunięcie nieprawidłowości) ustala się na dzień/ godz.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cs="Arial;Arial" w:ascii="Arial;Arial" w:hAnsi="Arial;Arial"/>
          <w:sz w:val="22"/>
          <w:szCs w:val="22"/>
        </w:rPr>
        <w:t>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ta przeprowadzonej kontroli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posób przekazania Formularza kontrolnego: fax /e-mail/bezpośrednio </w:t>
      </w: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cs="Arial;Arial" w:ascii="Arial;Arial" w:hAnsi="Arial;Arial"/>
        </w:rPr>
        <w:t>.</w:t>
        <w:tab/>
        <w:tab/>
        <w:tab/>
        <w:t xml:space="preserve">  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odpis upoważnionego przedstawiciela </w:t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>Zamawiającego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wierdzone nieprawidłowości zostały usunięte dnia /godz.……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wierdzone nieprawidłowości NIE zostały usunięte do dnia /godz.……………………………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posób przekazania Formularza kontrolnego: fax /e-mail/bezpośrednio </w:t>
      </w:r>
      <w:r>
        <w:rPr>
          <w:rFonts w:cs="Arial;Arial" w:ascii="Arial;Arial" w:hAnsi="Arial;Arial"/>
          <w:sz w:val="22"/>
          <w:szCs w:val="22"/>
          <w:vertAlign w:val="superscript"/>
        </w:rPr>
        <w:t>*</w:t>
      </w:r>
      <w:r>
        <w:rPr>
          <w:rFonts w:cs="Arial;Arial" w:ascii="Arial;Arial" w:hAnsi="Arial;Arial"/>
          <w:sz w:val="22"/>
          <w:szCs w:val="22"/>
        </w:rPr>
        <w:t xml:space="preserve">  dnia ………………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cs="Arial;Arial" w:ascii="Arial;Arial" w:hAnsi="Arial;Arial"/>
        </w:rPr>
        <w:t>.</w:t>
        <w:tab/>
        <w:tab/>
        <w:tab/>
        <w:t xml:space="preserve">  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odpis upoważnionego przedstawiciela </w:t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>Zamawiającego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>* - niepotrzebne skreślić, przy przekazaniu kopi Formularza bezpośrednio upoważnionemu przedstawicielowi Wykonawcy odbiór kopii Formularza musi nastąpić za potwierdzeniem odbioru (podpis i data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Załącznik nr 10 do Umowy n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07:00Z</dcterms:created>
  <dc:creator>PKP</dc:creator>
  <dc:description/>
  <cp:keywords/>
  <dc:language>en-US</dc:language>
  <cp:lastModifiedBy>Warcholak Anna</cp:lastModifiedBy>
  <cp:lastPrinted>2017-05-04T10:25:00Z</cp:lastPrinted>
  <dcterms:modified xsi:type="dcterms:W3CDTF">2025-05-23T10:11:00Z</dcterms:modified>
  <cp:revision>3</cp:revision>
  <dc:subject/>
  <dc:title/>
</cp:coreProperties>
</file>