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</w:rPr>
        <w:t>0551/IZ11GM/18614/05230/24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ych zamówień podobnych 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budynków i pomieszczeń na terenie Zakładu Linii Kolejowych w Gdyni. Zadanie pn.: „Remont pomieszczeń zaplecza technicznego w Malborku, LK9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443"/>
        <w:gridCol w:w="1356"/>
        <w:gridCol w:w="1054"/>
        <w:gridCol w:w="1241"/>
        <w:gridCol w:w="3080"/>
      </w:tblGrid>
      <w:tr>
        <w:trPr>
          <w:trHeight w:val="116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zamówien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Załączamy dokumenty potwierdzające należyte wykonanie robót, referencje.</w:t>
      </w:r>
    </w:p>
    <w:p>
      <w:pPr>
        <w:pStyle w:val="Normal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Misiak-Odwald Izabela</cp:lastModifiedBy>
  <cp:lastPrinted>2012-04-03T08:39:00Z</cp:lastPrinted>
  <dcterms:modified xsi:type="dcterms:W3CDTF">2024-11-21T09:33:00Z</dcterms:modified>
  <cp:revision>47</cp:revision>
  <dc:subject/>
  <dc:title>Załącznik W-p do oferty</dc:title>
</cp:coreProperties>
</file>