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left"/>
        <w:outlineLvl w:val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ŁĄCZNIK NR 11  DO SWZ – </w:t>
      </w:r>
      <w:r>
        <w:rPr>
          <w:rFonts w:cs="Arial" w:ascii="Arial" w:hAnsi="Arial"/>
          <w:b/>
          <w:bCs/>
          <w:color w:val="000000"/>
        </w:rPr>
        <w:t>OZNAKOWANIE POJAZDÓW KOLEJOWYCH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znakowanie pojazdów kolejowych obowiązujące w PKP PLKS.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abor kolejowy do utrzymania i naprawy linii kolejow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wozia i burty wraz z zamontowanymi urządzeniami taboru kolejowego zarejestrowanego jako pojazdy specjalne, wagony towarowe (pojazdy kolejowe, których budowa pozwala na ich włączenie do składu pociągu) należy malować w kolorze żółtym RAL100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kół nadwozia pojazdu, na wysokości 450 mm od dolnej krawędzi nadwozia, należy nanieść poziomy pas o szerokości 300 mm w kolorze granatowym RAL 5003 ze znakiem firmowym w kolorze białym RAL 901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konstrukcja pojazdu jest nieregularna, nie posiada odpowiednio dużych płaszczyzn na bokach pojazdu, należy zrezygnować z nanoszenia pas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firmowy występuje zawsze w tym samym rozmiarze. Jeżeli długość pasa jest niewystarczająca, należy zrezygnować z umieszczania znaku firmowego. Wyklucza się zmniejszanie i dopasowywanie znaku do ilości miejsc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180" cy="49612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ęcze, uchwyty itp. w kolorze białym RAL 901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chy we wszystkich pojazdach kolejowych w kolorze szarym 7047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ozie oraz pozo stałe elementy konstrukcyjne w kolorze czarnym RAL 900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or kolejowy i maszyny budowla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maszynach, wózkach motorowych, lokomotywach itp. znak firmowy umieszcza się na czole pojazdu i po obu stronach kabiny, jeżeli kabiny są z obu stron pojazdu, to na dwóch kabinach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8180" cy="1456690"/>
            <wp:effectExtent l="0" t="0" r="0" b="0"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Na pojazdach z nadwoziem krytym takich jak: pługi odśnieżne, mikrobusy szynowe, drezyny pomiarowe itp. znak firmowy umieszcza się na czole pojazdu i na środku ściany bocznej pojazdu po obu strona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98880"/>
            <wp:effectExtent l="0" t="0" r="0" b="0"/>
            <wp:docPr id="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jazdach z nadwoziem krytym takich jak: wagony techniczno-gospodarcze, itp. znak firmowy umieszcza się na środku ściany bocznej pojazdu po obu stronach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705475" cy="1676400"/>
            <wp:effectExtent l="0" t="0" r="0" b="0"/>
            <wp:docPr id="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kład oznaczania pojazdu granatowym pasem o szerokości 300 mm ze znakiem firmowym w przypadku braku wystarczającej ilości miejsca na aplikację znaku firmowego na boku nadwozia pojazdu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lang w:val="en-US" w:eastAsia="en-US"/>
        </w:rPr>
        <w:drawing>
          <wp:inline distT="0" distB="0" distL="0" distR="0">
            <wp:extent cx="5757545" cy="120332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footerReference w:type="default" r:id="rId7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  <w:jc w:val="left"/>
    </w:pPr>
    <w:rPr>
      <w:rFonts w:ascii="Arial" w:hAnsi="Arial" w:cs="Arial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171" w:before="0" w:after="0"/>
      <w:jc w:val="left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5:00Z</dcterms:created>
  <dc:creator>Krzyżykowski Krzysztof</dc:creator>
  <dc:description/>
  <cp:keywords/>
  <dc:language>en-US</dc:language>
  <cp:lastModifiedBy>Bielang Łukasz</cp:lastModifiedBy>
  <cp:lastPrinted>2021-05-07T10:03:00Z</cp:lastPrinted>
  <dcterms:modified xsi:type="dcterms:W3CDTF">2023-02-22T09:58:00Z</dcterms:modified>
  <cp:revision>4</cp:revision>
  <dc:subject/>
  <dc:title/>
</cp:coreProperties>
</file>