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5725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513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shd w:fill="FFFFFF" w:val="clear"/>
              </w:rPr>
              <w:t>PZ.294.19533.2024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k sprawy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0551/IZ11GM/16804/24/W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– Dostawa odzieży roboczej i zimowej w latach 2024-2025 dla potrzeb Zakładu Linii Kolejowych w Gdyni</w:t>
            </w:r>
          </w:p>
        </w:tc>
      </w:tr>
      <w:tr>
        <w:trPr>
          <w:trHeight w:val="715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ład Linii Kolejowych w Gdyni, ul. Morska 24, 81-333 Gdy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8"/>
        </w:rPr>
        <w:t>„Dostawa odzieży roboczej i zimowej w latach 2024-2025 dla potrzeb Zakładu Linii Kolejowych w Gdyni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ind w:left="993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ach Zamówienia.</w:t>
      </w:r>
    </w:p>
    <w:p>
      <w:pPr>
        <w:pStyle w:val="Tekstpodstawowy2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6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000000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3do SWZ – </w:t>
    </w:r>
    <w:r>
      <w:rPr>
        <w:rFonts w:cs="Arial" w:ascii="Arial" w:hAnsi="Arial"/>
        <w:b/>
        <w:i/>
        <w:sz w:val="18"/>
        <w:szCs w:val="16"/>
      </w:rPr>
      <w:t>Oświadczenie o akceptacji SWZ i zapisów umowy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42:00Z</dcterms:created>
  <dc:creator>Karol Kamiński</dc:creator>
  <dc:description/>
  <cp:keywords/>
  <dc:language>en-US</dc:language>
  <cp:lastModifiedBy>Wądołowska Natalia</cp:lastModifiedBy>
  <cp:lastPrinted>2018-01-03T10:57:00Z</cp:lastPrinted>
  <dcterms:modified xsi:type="dcterms:W3CDTF">2024-10-07T10:35:00Z</dcterms:modified>
  <cp:revision>50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