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8 do Umowy na usługi</w:t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nr 51/208/00…/24/Z/O z dnia ….04.2024 r.</w:t>
      </w:r>
    </w:p>
    <w:p>
      <w:pPr>
        <w:pStyle w:val="Normal"/>
        <w:ind w:left="4963" w:firstLine="709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oznaczenie 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ZACHOWANIU POUFNOŚC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wierając umowę nr 51/208/00…/24/Z/O z dnia ….04.2024 r. w sprawie udzielenia zamówienia na „Wykoszenie traw i innej roślinności przy torach na terenie Zakładu Linii Kolejowych w Gdyni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 imieniu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ełna nazwa (firma) Wykonawcy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obowiązuję/my się zachować w poufności wszelkie informacje prawnie chronione, uzyskane w związku z zawarciem i wykonywaniem Umowy, w szczególności stanowiące tajemnicę przedsiębiorstwa prowadzonego przez PKP Polskie Linie Kolejowe S.A. w rozumieniu Ustawy z dnia 16 kwietnia 1993 roku o zwalczaniu nieuczciwej konkurencji (tekst jednolity Dz. U. z 2003 roku, Nr 153, poz. 1503 ze zm.), w tym nieujawnione do wiadomości publicznej informacje techniczne, technologiczne, handlowe lub organizacyjne przedsiębiorstwa (dalej: „</w:t>
      </w:r>
      <w:r>
        <w:rPr>
          <w:rFonts w:cs="Arial" w:ascii="Arial" w:hAnsi="Arial"/>
          <w:b/>
          <w:sz w:val="22"/>
          <w:szCs w:val="22"/>
        </w:rPr>
        <w:t>Informacje poufne</w:t>
      </w:r>
      <w:r>
        <w:rPr>
          <w:rFonts w:cs="Arial" w:ascii="Arial" w:hAnsi="Arial"/>
          <w:sz w:val="22"/>
          <w:szCs w:val="22"/>
        </w:rPr>
        <w:t>”) w całym okresie obowiązywania Umowy oraz w okresie kolejnych 5 lat po jej wygaśnięci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anie do zachowania w poufności nie dotyczy: </w:t>
      </w:r>
    </w:p>
    <w:p>
      <w:pPr>
        <w:pStyle w:val="Normal"/>
        <w:spacing w:before="12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(I).</w:t>
        <w:tab/>
        <w:t>ujawnienia Informacji poufnych pracownikom oraz osobom świadczącym usługi na naszą rzecz, jeżeli ujawnienie Informacji poufnych tym osobom jest niezbędne dla realizacji przez nas zobowiązań z tytułu zawartej Umowy,</w:t>
      </w:r>
    </w:p>
    <w:p>
      <w:pPr>
        <w:pStyle w:val="Normal"/>
        <w:spacing w:before="12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(II).</w:t>
        <w:tab/>
        <w:t xml:space="preserve">informacji ogólnie dostępnych lub powszechnie znanych, chyba że stały się one ogólnie dostępne lub powszechnie znane w wyniku nienależytego wykonania przez nas zobowiązania do zachowania poufności, </w:t>
      </w:r>
    </w:p>
    <w:p>
      <w:pPr>
        <w:pStyle w:val="Normal"/>
        <w:spacing w:before="12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(III).</w:t>
        <w:tab/>
        <w:t xml:space="preserve">informacji, w stosunku do których PKP Polskie Linie Kolejowe S.A. składając stosowne oświadczenie na piśmie zwolni nas z obowiązku zachowania poufności, </w:t>
      </w:r>
    </w:p>
    <w:p>
      <w:pPr>
        <w:pStyle w:val="Normal"/>
        <w:spacing w:before="12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(IV).</w:t>
        <w:tab/>
        <w:t>informacji, które musimy ujawnić zgodnie z przepisami prawa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nia dn. 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4649" w:hanging="4604"/>
        <w:outlineLvl w:val="2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miejscowość, data</w:t>
      </w:r>
      <w:r>
        <w:rPr>
          <w:rFonts w:cs="Arial" w:ascii="Arial" w:hAnsi="Arial"/>
          <w:b/>
          <w:bCs/>
          <w:i/>
          <w:sz w:val="22"/>
          <w:szCs w:val="22"/>
        </w:rPr>
        <w:tab/>
      </w:r>
      <w:r>
        <w:rPr>
          <w:rFonts w:cs="Arial" w:ascii="Arial" w:hAnsi="Arial"/>
          <w:bCs/>
          <w:i/>
          <w:sz w:val="22"/>
          <w:szCs w:val="22"/>
        </w:rPr>
        <w:t>imię i nazwisko oraz podpis upoważnionego przedstawiciela wykonawcy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ahoma" w:hAnsi="Tahoma" w:cs="Tahoma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0:00Z</dcterms:created>
  <dc:creator>izdk</dc:creator>
  <dc:description/>
  <cp:keywords/>
  <dc:language>en-US</dc:language>
  <cp:lastModifiedBy>Drożdż Dariusz</cp:lastModifiedBy>
  <cp:lastPrinted>2013-08-19T09:21:00Z</cp:lastPrinted>
  <dcterms:modified xsi:type="dcterms:W3CDTF">2024-03-27T11:09:00Z</dcterms:modified>
  <cp:revision>28</cp:revision>
  <dc:subject/>
  <dc:title>Załącznik nr 4 do Umowy na roboty budowlane nr _____</dc:title>
</cp:coreProperties>
</file>