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4 do Umowy nr </w:t>
      </w:r>
      <w:r>
        <w:rPr>
          <w:sz w:val="22"/>
          <w:szCs w:val="22"/>
        </w:rPr>
        <w:t>______________________</w:t>
      </w:r>
    </w:p>
    <w:p>
      <w:pPr>
        <w:pStyle w:val="TextBody"/>
        <w:jc w:val="righ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9335</wp:posOffset>
                </wp:positionH>
                <wp:positionV relativeFrom="paragraph">
                  <wp:posOffset>205740</wp:posOffset>
                </wp:positionV>
                <wp:extent cx="499554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21.6pt;mso-wrap-distance-left:9.05pt;mso-wrap-distance-right:9.05pt;mso-wrap-distance-top:0pt;mso-wrap-distance-bottom:0pt;margin-top:16.2pt;mso-position-vertical-relative:text;margin-left: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>Odbioru końcowego przekazania (obiektu) zadania sporządzony w dniu …………………….. w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Do umowy Nr.................................. z dnia ................, 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kład komisji odbioru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Zamawiającego: Przewodniczący……………………………………………………………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użytkownika:…………………………………………..........................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Wykonawcy.....................................................................................</w:t>
        <w:br/>
        <w:t>.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0"/>
        </w:rPr>
        <w:t>Lokalizacja odbieranych robót z określeniem :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kresu robót .........................................................................................................</w:t>
        <w:br/>
        <w:t>…………………………………………………………………………………………………………………….……...………………………………………………………………………………..…………...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0"/>
        </w:rPr>
        <w:t>Ilość zrealizowanych robót  zgodnie z wykazem ilościowo – wartościowym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1479"/>
        <w:gridCol w:w="1479"/>
        <w:gridCol w:w="1479"/>
        <w:gridCol w:w="1110"/>
        <w:gridCol w:w="1479"/>
        <w:gridCol w:w="1110"/>
      </w:tblGrid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p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okalizacj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Opis zakresu wykonanych robót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Ilość wykonanych robót i ilość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zużytych materiałów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Cena jednostkow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Wartość robót (bez materiałów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Wartość robót z materiałami Wykonawcy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4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5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0"/>
        </w:rPr>
        <w:t xml:space="preserve">Na podstawie przedłożonych dokumentów dostarczonych przez Wykonawcę, po zapoznaniu się z przedmiotem odbioru  komisja odbioru stwierdza:    zgodność / niezgodność*, wykonanych robót z umową,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dokonano odbioru robót (z uwagami / bez uwag )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Arial" w:ascii="Arial" w:hAnsi="Arial"/>
          <w:b w:val="false"/>
          <w:sz w:val="20"/>
        </w:rPr>
        <w:t xml:space="preserve">/ </w:t>
      </w:r>
      <w:r>
        <w:rPr>
          <w:rFonts w:cs="Arial" w:ascii="Arial" w:hAnsi="Arial"/>
          <w:b w:val="false"/>
          <w:i/>
          <w:sz w:val="20"/>
        </w:rPr>
        <w:t>wymienić wady i niedoróbki  oraz termin ich usunięcia</w:t>
      </w:r>
      <w:r>
        <w:rPr>
          <w:rFonts w:cs="Arial" w:ascii="Arial" w:hAnsi="Arial"/>
          <w:b w:val="false"/>
          <w:sz w:val="20"/>
        </w:rPr>
        <w:t xml:space="preserve"> / ..………………………………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) odbioru robót nie dokonano z powodu: ………………………………………………………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owość wykonania zadania: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sz w:val="20"/>
        </w:rPr>
        <w:t>termin przekazania terenu/obiektu:…………………………………......................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 rozpoczęcia robót:……………………………………….............................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 zakończenia robót:……………………………………..............................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sz w:val="20"/>
        </w:rPr>
        <w:t>opóźnienia wykonania robót...............................................................................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artość wykonanych robot do zafakturowania za okres rozliczeniowy objęty niniejszym protokołem (zgodnie z załączonym do niniejszego protokołu odbioru wykazem ilościowo – wartościowym) netto wynosi: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sz w:val="20"/>
        </w:rPr>
        <w:t>.zł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omisja odbioru ocenia jakość wykonanych robót:……………………………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</w:t>
      </w:r>
      <w:r>
        <w:rPr>
          <w:rFonts w:cs="Arial" w:ascii="Arial" w:hAnsi="Arial"/>
          <w:b w:val="false"/>
          <w:sz w:val="20"/>
        </w:rPr>
        <w:t>.…………………………………………………………………………………………………..……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biekt oddaje się do eksploatacji z następującymi warunkami: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iniejszy protokół upoważnia Wykonawcę do wystawienia faktur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rPr/>
      </w:pPr>
      <w:r>
        <w:rPr>
          <w:rFonts w:cs="Arial" w:ascii="Arial" w:hAnsi="Arial"/>
          <w:b w:val="false"/>
          <w:sz w:val="20"/>
        </w:rPr>
        <w:t>Podpisy członków komisji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Zamawiającego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wodniczący komisji: 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………………………………………………………………………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Wykonawcy: …………………………………………………………………...……………………………………………………………………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użytkownika: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i: ………………………………………………………………………………………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1:42:00Z</dcterms:created>
  <dc:creator>Wypadlok</dc:creator>
  <dc:description/>
  <cp:keywords/>
  <dc:language>en-US</dc:language>
  <cp:lastModifiedBy>Niebelska-Dyba Joanna</cp:lastModifiedBy>
  <cp:lastPrinted>2024-09-03T13:58:00Z</cp:lastPrinted>
  <dcterms:modified xsi:type="dcterms:W3CDTF">2024-10-04T11:04:00Z</dcterms:modified>
  <cp:revision>39</cp:revision>
  <dc:subject/>
  <dc:title/>
</cp:coreProperties>
</file>