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760" w:leader="none"/>
        </w:tabs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Nr………………………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zó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OTOKÓŁ ZDAWCZO-ODBIORCZY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dotyczy Umowy nr ____________ z dnia 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A - DOSTAW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niu dzisiejszym dostarczono do ______________ w ____________ wskazane niżej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13"/>
        <w:gridCol w:w="1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towa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lość/szt/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Zamawiającego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Wykonawcę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B - ODBIÓR KOŃC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wierdzono</w:t>
      </w:r>
      <w:r>
        <w:rPr>
          <w:rFonts w:eastAsia="Times New Roman" w:cs="Arial" w:ascii="Arial" w:hAnsi="Arial"/>
          <w:b/>
          <w:bCs/>
          <w:lang w:eastAsia="pl-PL"/>
        </w:rPr>
        <w:t xml:space="preserve"> należyte, w tym terminowe*/nienależyte*</w:t>
      </w:r>
      <w:r>
        <w:rPr>
          <w:rFonts w:eastAsia="Times New Roman" w:cs="Arial" w:ascii="Arial" w:hAnsi="Arial"/>
          <w:lang w:eastAsia="pl-PL"/>
        </w:rPr>
        <w:t xml:space="preserve"> wywiązanie się Wykonawcy z postanowień zawartej z nim Um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óźnienie Wykonawcy podlegające naliczeniu kar umownych wynosi _______ d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Zamawiającego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odpis osoby upoważnionej przez Wykonawcę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9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Opis Przedmiotu Zamówienia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0:00Z</dcterms:created>
  <dc:creator>SG2-DTP-ILG5a-DM</dc:creator>
  <dc:description/>
  <cp:keywords/>
  <dc:language>en-US</dc:language>
  <cp:lastModifiedBy>Wypadlok Gabriela</cp:lastModifiedBy>
  <cp:lastPrinted>2024-10-16T22:37:00Z</cp:lastPrinted>
  <dcterms:modified xsi:type="dcterms:W3CDTF">2024-11-12T07:07:00Z</dcterms:modified>
  <cp:revision>9</cp:revision>
  <dc:subject/>
  <dc:title/>
</cp:coreProperties>
</file>