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1122"/>
        <w:rPr/>
      </w:pPr>
      <w:r>
        <w:rPr/>
        <w:t>Załącznik nr 5b do S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CENOWY – zadanie nr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89"/>
        <w:gridCol w:w="1990"/>
        <w:gridCol w:w="2160"/>
        <w:gridCol w:w="1431"/>
        <w:gridCol w:w="1915"/>
        <w:gridCol w:w="249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dzaj sprzętu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lość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ena jednostkowa </w:t>
            </w:r>
            <w:r>
              <w:rPr>
                <w:sz w:val="32"/>
                <w:szCs w:val="32"/>
              </w:rPr>
              <w:t>netto  zł/szt./k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na nett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(kol. 2 x 3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T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wota podatku VAT w z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na brutto</w:t>
            </w:r>
            <w:r>
              <w:rPr>
                <w:sz w:val="28"/>
                <w:szCs w:val="28"/>
              </w:rPr>
              <w:t xml:space="preserve">  (kol. 4 + 6)</w:t>
            </w:r>
          </w:p>
        </w:tc>
      </w:tr>
      <w:tr>
        <w:trPr>
          <w:trHeight w:val="28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5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0" w:hanging="8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palinowa wiertarka do podkładó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ztuk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bookmarkStart w:id="0" w:name="_Hlk180000984"/>
            <w:r>
              <w:rPr>
                <w:b/>
                <w:bCs/>
                <w:shd w:fill="FFFFFF" w:val="clear"/>
                <w:lang w:eastAsia="pl-PL"/>
              </w:rPr>
              <w:t>Spalinowy podbijak oscylacyjny</w:t>
            </w:r>
            <w:bookmarkEnd w:id="0"/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sztuk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bookmarkStart w:id="1" w:name="_Hlk180002140"/>
            <w:r>
              <w:rPr>
                <w:b/>
                <w:bCs/>
                <w:shd w:fill="FFFFFF" w:val="clear"/>
                <w:lang w:eastAsia="pl-PL"/>
              </w:rPr>
              <w:t>Akumulatorowy klucz udarowy wraz z baterią oraz nasadkami</w:t>
            </w:r>
            <w:bookmarkEnd w:id="1"/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sztu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  <w:lang w:eastAsia="pl-PL"/>
              </w:rPr>
              <w:t>Spalinowa przecinarka do szyn wraz z osprzęt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sztu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  <w:lang w:eastAsia="pl-PL"/>
              </w:rPr>
              <w:t>Spalinowa wiertarka do szyn wraz z osprzęt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sztuk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bookmarkStart w:id="2" w:name="_Hlk180005525"/>
            <w:r>
              <w:rPr>
                <w:b/>
                <w:shd w:fill="FFFFFF" w:val="clear"/>
                <w:lang w:eastAsia="pl-PL"/>
              </w:rPr>
              <w:t>Spalinowa motopompa szlamowa</w:t>
            </w:r>
            <w:bookmarkEnd w:id="2"/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sztu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  <w:lang w:eastAsia="pl-PL"/>
              </w:rPr>
              <w:t>Spalinowa pilarka łańcuchow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sztu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  <w:lang w:eastAsia="pl-PL"/>
              </w:rPr>
              <w:t>Wieża świetln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ztuk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14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2:00Z</dcterms:created>
  <dc:creator>IZEK</dc:creator>
  <dc:description/>
  <cp:keywords/>
  <dc:language>en-US</dc:language>
  <cp:lastModifiedBy>Wypadlok Gabriela</cp:lastModifiedBy>
  <dcterms:modified xsi:type="dcterms:W3CDTF">2024-11-12T07:58:00Z</dcterms:modified>
  <cp:revision>30</cp:revision>
  <dc:subject/>
  <dc:title/>
</cp:coreProperties>
</file>