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>Tarnowskie Góry, 16.10.2024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bookmarkStart w:id="0" w:name="_Hlk179976415"/>
      <w:bookmarkEnd w:id="0"/>
      <w:r>
        <w:rPr>
          <w:rFonts w:eastAsia="Times New Roman" w:cs="Arial" w:ascii="Arial" w:hAnsi="Arial"/>
          <w:lang w:eastAsia="pl-PL"/>
        </w:rPr>
        <w:t>IZ09SOSG.532.2.2024.AG.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1843" w:hanging="2269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„Dostawa koparko-ładowarki oraz sprzętu drobnego do robót torowych dla Zakładu Linii Kolejowych w Tarnowskich Górach </w:t>
        <w:br/>
        <w:t>z podziałem na dwa zadania: Zadanie 1: Dostawa koparko-ładowarki; Zadanie 2: Dostawa sprzętu drobnego do robót torowych”.</w:t>
      </w:r>
    </w:p>
    <w:p>
      <w:pPr>
        <w:pStyle w:val="Normal"/>
        <w:autoSpaceDE w:val="false"/>
        <w:spacing w:before="0" w:after="0"/>
        <w:ind w:left="1134" w:hanging="15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kład Linii Kolejowych w Tarnowskich Górach </w:t>
        <w:br/>
        <w:t>ul. Nakielska 3,  42-600 Tarnowskie Góry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stawy</w:t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>43260000-3 Koparko-ładowarka</w:t>
      </w:r>
    </w:p>
    <w:p>
      <w:pPr>
        <w:pStyle w:val="Normal"/>
        <w:autoSpaceDE w:val="false"/>
        <w:spacing w:before="0" w:after="0"/>
        <w:ind w:left="282" w:firstLine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4940000-8 Urządzenia kolejowe</w:t>
      </w:r>
    </w:p>
    <w:p>
      <w:pPr>
        <w:pStyle w:val="Normal"/>
        <w:autoSpaceDE w:val="false"/>
        <w:spacing w:lineRule="auto" w:line="360" w:before="0" w:after="0"/>
        <w:ind w:left="282" w:firstLine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42000000-6 Maszyny przemysłowe </w:t>
      </w:r>
    </w:p>
    <w:p>
      <w:pPr>
        <w:pStyle w:val="Normal"/>
        <w:autoSpaceDE w:val="false"/>
        <w:spacing w:lineRule="auto" w:line="360" w:before="0" w:after="0"/>
        <w:ind w:left="282" w:firstLine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2" w:firstLine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Karol Gajek,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32 714 23 3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" w:name="_Hlk179976415"/>
      <w:bookmarkStart w:id="2" w:name="_Hlk179976415"/>
      <w:bookmarkEnd w:id="2"/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178749643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Wykaz użytych poję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zamawianego asortymentu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47">
            <w:r>
              <w:rPr>
                <w:rStyle w:val="IndexLink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świadczonych usług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4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techniczna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prawne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i warunki gwarancji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płatności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y umowne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wo opcji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wykonawcy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ówienia podobne</w:t>
              <w:tab/>
              <w:t>12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7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2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8749658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kern w:val="2"/>
          <w:lang w:val="en-US" w:eastAsia="en-US"/>
        </w:rPr>
      </w:pPr>
      <w:r>
        <w:rPr>
          <w:rFonts w:eastAsia="Times New Roman"/>
          <w:b/>
          <w:bCs/>
          <w:kern w:val="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4"/>
        </w:numPr>
        <w:rPr>
          <w:lang w:eastAsia="hi-IN" w:bidi="hi-IN"/>
        </w:rPr>
      </w:pPr>
      <w:bookmarkStart w:id="3" w:name="__RefHeading___Toc178749643"/>
      <w:bookmarkEnd w:id="3"/>
      <w:r>
        <w:rPr>
          <w:lang w:eastAsia="hi-IN" w:bidi="hi-IN"/>
        </w:rPr>
        <w:t>Wykaz użytych pojęć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kład Linii Kolejowych w Tarnowskich Górach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l. Nakielska 3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42-600 Tarnowskie Góry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4" w:name="__RefHeading___Toc178749644"/>
      <w:bookmarkEnd w:id="4"/>
      <w:r>
        <w:rPr/>
        <w:t>Ogólne informacje o przedmiocie zamówien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dotyczy zamówienia na: </w:t>
      </w:r>
      <w:r>
        <w:rPr>
          <w:rFonts w:cs="Arial" w:ascii="Arial" w:hAnsi="Arial"/>
          <w:b/>
          <w:bCs/>
        </w:rPr>
        <w:t>Dostawa koparko-ładowarki oraz sprzętu drobnego do robót torowych dla Zakładu Linii Kolejowych w Tarnowskich Górach</w:t>
      </w:r>
    </w:p>
    <w:p>
      <w:pPr>
        <w:pStyle w:val="Heading1"/>
        <w:numPr>
          <w:ilvl w:val="0"/>
          <w:numId w:val="14"/>
        </w:numPr>
        <w:jc w:val="both"/>
        <w:rPr/>
      </w:pPr>
      <w:bookmarkStart w:id="5" w:name="__RefHeading___Toc178749645"/>
      <w:bookmarkEnd w:id="5"/>
      <w:r>
        <w:rPr/>
        <w:t>Rodzaj zamawianego asortyment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eastAsia="pl-PL"/>
        </w:rPr>
      </w:pPr>
      <w:bookmarkStart w:id="6" w:name="_Hlk179978145"/>
      <w:bookmarkEnd w:id="6"/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  <w:t xml:space="preserve">ZADANIE 1 – Koparko-ładowark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u w:val="single"/>
          <w:shd w:fill="FFFFFF" w:val="clear"/>
          <w:lang w:eastAsia="pl-PL"/>
        </w:rPr>
      </w:r>
      <w:bookmarkStart w:id="7" w:name="_Hlk179978145"/>
      <w:bookmarkStart w:id="8" w:name="_Hlk179978145"/>
      <w:bookmarkEnd w:id="8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>1. Koparko-ładowarka w ilości 1 sz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>2. Osprzęt do koparki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hd w:fill="FFFFFF" w:val="clear"/>
          <w:lang w:eastAsia="pl-PL"/>
        </w:rPr>
        <w:t>łyżka skarpowa – min. 150 mm szerokości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hd w:fill="FFFFFF" w:val="clear"/>
          <w:lang w:eastAsia="pl-PL"/>
        </w:rPr>
        <w:t>łyżka kopiąca z zębami o szerokości 600 mm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hd w:fill="FFFFFF" w:val="clear"/>
          <w:lang w:eastAsia="pl-PL"/>
        </w:rPr>
        <w:t>łyżka wąska o szerokości 350 m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  <w:t>3</w:t>
      </w:r>
      <w:r>
        <w:rPr>
          <w:rFonts w:eastAsia="Times New Roman" w:cs="Arial" w:ascii="Arial" w:hAnsi="Arial"/>
          <w:bCs/>
          <w:shd w:fill="FFFFFF" w:val="clear"/>
          <w:lang w:eastAsia="pl-PL"/>
        </w:rPr>
        <w:t xml:space="preserve">. </w:t>
      </w:r>
      <w:r>
        <w:rPr>
          <w:rFonts w:eastAsia="Times New Roman" w:cs="Arial" w:ascii="Arial" w:hAnsi="Arial"/>
          <w:b/>
          <w:shd w:fill="FFFFFF" w:val="clear"/>
          <w:lang w:eastAsia="pl-PL"/>
        </w:rPr>
        <w:t>Pakiet serwisowy w okresie gwaran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shd w:fill="FFFFFF" w:val="clear"/>
          <w:lang w:eastAsia="pl-PL"/>
        </w:rPr>
      </w:pPr>
      <w:bookmarkStart w:id="9" w:name="_Hlk179978190"/>
      <w:bookmarkEnd w:id="9"/>
      <w:r>
        <w:rPr>
          <w:rFonts w:eastAsia="Times New Roman" w:cs="Arial" w:ascii="Arial" w:hAnsi="Arial"/>
          <w:b/>
          <w:bCs/>
          <w:u w:val="single"/>
          <w:shd w:fill="FFFFFF" w:val="clear"/>
          <w:lang w:eastAsia="pl-PL"/>
        </w:rPr>
        <w:t>ZADANIE 2 – Sprzęt drobny do robót torowyc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70C0"/>
          <w:u w:val="single"/>
          <w:shd w:fill="FFFFFF" w:val="clear"/>
          <w:lang w:eastAsia="pl-PL"/>
        </w:rPr>
      </w:r>
      <w:bookmarkStart w:id="10" w:name="_Hlk179978190"/>
      <w:bookmarkStart w:id="11" w:name="_Hlk179978190"/>
      <w:bookmarkEnd w:id="1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>1. Spalinowa wiertarka do podkładów w ilości 1 sz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70C0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 xml:space="preserve">2. </w:t>
      </w:r>
      <w:bookmarkStart w:id="12" w:name="_Hlk180000984"/>
      <w:r>
        <w:rPr>
          <w:rFonts w:eastAsia="Times New Roman" w:cs="Arial" w:ascii="Arial" w:hAnsi="Arial"/>
          <w:b/>
          <w:bCs/>
          <w:shd w:fill="FFFFFF" w:val="clear"/>
          <w:lang w:eastAsia="pl-PL"/>
        </w:rPr>
        <w:t>Spalinowy podbijak oscylacyjny</w:t>
      </w:r>
      <w:bookmarkEnd w:id="12"/>
      <w:r>
        <w:rPr>
          <w:rFonts w:eastAsia="Times New Roman" w:cs="Arial" w:ascii="Arial" w:hAnsi="Arial"/>
          <w:b/>
          <w:bCs/>
          <w:shd w:fill="FFFFFF" w:val="clear"/>
          <w:lang w:eastAsia="pl-PL"/>
        </w:rPr>
        <w:t xml:space="preserve"> w ilości 3 sz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70C0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 xml:space="preserve">3. </w:t>
      </w:r>
      <w:bookmarkStart w:id="13" w:name="_Hlk180002140"/>
      <w:r>
        <w:rPr>
          <w:rFonts w:eastAsia="Times New Roman" w:cs="Arial" w:ascii="Arial" w:hAnsi="Arial"/>
          <w:b/>
          <w:bCs/>
          <w:shd w:fill="FFFFFF" w:val="clear"/>
          <w:lang w:eastAsia="pl-PL"/>
        </w:rPr>
        <w:t xml:space="preserve">Akumulatorowy klucz udarowy wraz z baterią oraz nasadkami </w:t>
      </w:r>
      <w:bookmarkEnd w:id="13"/>
      <w:r>
        <w:rPr>
          <w:rFonts w:eastAsia="Times New Roman" w:cs="Arial" w:ascii="Arial" w:hAnsi="Arial"/>
          <w:b/>
          <w:bCs/>
          <w:shd w:fill="FFFFFF" w:val="clear"/>
          <w:lang w:eastAsia="pl-PL"/>
        </w:rPr>
        <w:t xml:space="preserve">w ilości 5 sz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70C0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 xml:space="preserve">4. Spalinowa przecinarka do szyn wraz z osprzętem w ilości 5 sz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70C0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>5. Spalinowa wiertarka do szyn wraz z osprzętem w ilości 3 szt.</w:t>
      </w:r>
      <w:r>
        <w:rPr>
          <w:rFonts w:eastAsia="Times New Roman" w:cs="Arial" w:ascii="Arial" w:hAnsi="Arial"/>
          <w:bCs/>
          <w:shd w:fill="FFFFFF" w:val="clear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  <w:t xml:space="preserve">6. </w:t>
      </w:r>
      <w:bookmarkStart w:id="14" w:name="_Hlk180005525"/>
      <w:r>
        <w:rPr>
          <w:rFonts w:eastAsia="Times New Roman" w:cs="Arial" w:ascii="Arial" w:hAnsi="Arial"/>
          <w:b/>
          <w:shd w:fill="FFFFFF" w:val="clear"/>
          <w:lang w:eastAsia="pl-PL"/>
        </w:rPr>
        <w:t xml:space="preserve">Spalinowa motopompa szlamowa </w:t>
      </w:r>
      <w:bookmarkEnd w:id="14"/>
      <w:r>
        <w:rPr>
          <w:rFonts w:eastAsia="Times New Roman" w:cs="Arial" w:ascii="Arial" w:hAnsi="Arial"/>
          <w:b/>
          <w:shd w:fill="FFFFFF" w:val="clear"/>
          <w:lang w:eastAsia="pl-PL"/>
        </w:rPr>
        <w:t>w ilości 5 sz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  <w:t>7. Spalinowa pilarka łańcuchowa w ilości 5 sz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  <w:t xml:space="preserve">8. Wieża świetlna w ilości 1 szt. </w:t>
      </w:r>
    </w:p>
    <w:p>
      <w:pPr>
        <w:pStyle w:val="Heading1"/>
        <w:numPr>
          <w:ilvl w:val="0"/>
          <w:numId w:val="14"/>
        </w:numPr>
        <w:jc w:val="both"/>
        <w:rPr/>
      </w:pPr>
      <w:bookmarkStart w:id="15" w:name="__RefHeading___Toc178749646"/>
      <w:bookmarkEnd w:id="15"/>
      <w:r>
        <w:rPr/>
        <w:t>Miejsce realizacji zamówien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ADANIE 1 – Koparko-ładowark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shd w:fill="FFFFFF" w:val="clear"/>
          <w:lang w:eastAsia="pl-PL"/>
        </w:rPr>
        <w:t xml:space="preserve">ZADANIE 2 – </w:t>
      </w:r>
      <w:bookmarkStart w:id="16" w:name="_Hlk180000352"/>
      <w:r>
        <w:rPr>
          <w:rFonts w:eastAsia="Times New Roman" w:cs="Arial" w:ascii="Arial" w:hAnsi="Arial"/>
          <w:b/>
          <w:bCs/>
          <w:u w:val="single"/>
          <w:shd w:fill="FFFFFF" w:val="clear"/>
          <w:lang w:eastAsia="pl-PL"/>
        </w:rPr>
        <w:t>Sprzęt drobny do robót torowych</w:t>
      </w:r>
      <w:bookmarkEnd w:id="16"/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t. 1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bookmarkStart w:id="17" w:name="_Hlk179978472"/>
      <w:bookmarkEnd w:id="17"/>
      <w:r>
        <w:rPr>
          <w:rFonts w:cs="Arial" w:ascii="Arial" w:hAnsi="Arial"/>
          <w:bCs/>
        </w:rPr>
        <w:t>Sekcja Eksploatacji Tarnowskie Góry, 42-600 Tarnowskie Góry, ul. Obwodnica 99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8" w:name="_Hlk179978472"/>
      <w:bookmarkStart w:id="19" w:name="_Hlk179978472"/>
      <w:bookmarkEnd w:id="19"/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kt. 2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0" w:name="_Hlk179978453"/>
      <w:bookmarkStart w:id="21" w:name="_Hlk179978453"/>
      <w:bookmarkEnd w:id="21"/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Sekcja Eksploatacji Rybnik, 44-270 Rybnik, ul. Wodzisławska 249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Gliwice, 44-100 Gliwice, ul. St. Kostki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  <w:bCs/>
        </w:rPr>
        <w:t>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hi-IN" w:bidi="hi-IN"/>
        </w:rPr>
      </w:r>
      <w:bookmarkStart w:id="22" w:name="_Hlk179978453"/>
      <w:bookmarkStart w:id="23" w:name="_Hlk179978453"/>
      <w:bookmarkEnd w:id="23"/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t. 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bookmarkStart w:id="24" w:name="_Hlk179978528"/>
      <w:bookmarkEnd w:id="24"/>
      <w:r>
        <w:rPr>
          <w:rFonts w:cs="Arial" w:ascii="Arial" w:hAnsi="Arial"/>
          <w:bCs/>
        </w:rPr>
        <w:t>Sekcja Eksploatacji Tarnowskie Góry, 42-600 Tarnowskie Góry, ul. Obwodnica 99,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Herby Nowe, 42-284 Herby Nowe, ul. Wieczorka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Rybnik, 44-270 Rybnik, ul. Wodzisławska 249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Gliwice, 44-100 Gliwice, ul. St. Kostki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  <w:bCs/>
        </w:rPr>
        <w:t>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hi-IN" w:bidi="hi-IN"/>
        </w:rPr>
      </w:r>
      <w:bookmarkStart w:id="25" w:name="_Hlk179978528"/>
      <w:bookmarkStart w:id="26" w:name="_Hlk179978528"/>
      <w:bookmarkEnd w:id="26"/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t. 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Tarnowskie Góry, 42-600 Tarnowskie Góry, ul. Obwodnica 99,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Herby Nowe, 42-284 Herby Nowe, ul. Wieczorka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Rybnik, 44-270 Rybnik, ul. Wodzisławska 249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Sekcja Eksploatacji Gliwice, 44-100 Gliwice, ul. St. Kostki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  <w:bCs/>
        </w:rPr>
        <w:t>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  <w:b/>
        </w:rPr>
        <w:t>Pkt. 5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iCs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/>
          <w:i/>
          <w:iCs/>
          <w:kern w:val="2"/>
          <w:sz w:val="16"/>
          <w:szCs w:val="16"/>
          <w:lang w:eastAsia="hi-IN" w:bidi="hi-IN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Herby Nowe, 42-284 Herby Nowe, ul. Wieczorka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Rybnik, 44-270 Rybnik, ul. Wodzisławska 249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  <w:bCs/>
        </w:rPr>
        <w:t>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t. 6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Tarnowskie Góry, 42-600 Tarnowskie Góry, ul. Obwodnica 99,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Herby Nowe, 42-284 Herby Nowe, ul. Wieczorka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Sekcja Eksploatacji Rybnik, 44-270 Rybnik, ul. Wodzisławska 249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Gliwice, 44-100 Gliwice, ul. St. Kostki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  <w:bCs/>
        </w:rPr>
        <w:t>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Cs/>
          <w:kern w:val="2"/>
          <w:lang w:eastAsia="hi-IN" w:bidi="hi-IN"/>
        </w:rPr>
      </w:pPr>
      <w:r>
        <w:rPr>
          <w:rFonts w:eastAsia="Times New Roman" w:cs="Arial" w:ascii="Arial" w:hAnsi="Arial"/>
          <w:b/>
          <w:iCs/>
          <w:kern w:val="2"/>
          <w:lang w:eastAsia="hi-IN" w:bidi="hi-IN"/>
        </w:rPr>
        <w:t>Pkt. 7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Cs/>
          <w:kern w:val="2"/>
          <w:lang w:eastAsia="hi-IN" w:bidi="hi-IN"/>
        </w:rPr>
      </w:pPr>
      <w:r>
        <w:rPr>
          <w:rFonts w:eastAsia="Times New Roman" w:cs="Arial" w:ascii="Arial" w:hAnsi="Arial"/>
          <w:b/>
          <w:iCs/>
          <w:kern w:val="2"/>
          <w:lang w:eastAsia="hi-IN" w:bidi="hi-IN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Tarnowskie Góry, 42-600 Tarnowskie Góry, ul. Obwodnica 99,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Herby Nowe, 42-284 Herby Nowe, ul. Wieczorka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Rybnik, 44-270 Rybnik, ul. Wodzisławska 249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kcja Eksploatacji Gliwice, 44-100 Gliwice, ul. St. Kostki 13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bookmarkStart w:id="27" w:name="_Hlk180007590"/>
      <w:bookmarkEnd w:id="27"/>
      <w:r>
        <w:rPr>
          <w:rFonts w:cs="Arial" w:ascii="Arial" w:hAnsi="Arial"/>
          <w:bCs/>
        </w:rPr>
        <w:t>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hi-IN" w:bidi="hi-IN"/>
        </w:rPr>
      </w:r>
      <w:bookmarkStart w:id="28" w:name="_Hlk180007590"/>
      <w:bookmarkStart w:id="29" w:name="_Hlk180007590"/>
      <w:bookmarkEnd w:id="29"/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t. 8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  <w:bCs/>
        </w:rPr>
        <w:t>Sekcja Eksploatacji Racibórz, 47-400 Racibórz, ul. Pocztowa 2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14"/>
        </w:numPr>
        <w:jc w:val="both"/>
        <w:rPr>
          <w:lang w:eastAsia="hi-IN" w:bidi="hi-IN"/>
        </w:rPr>
      </w:pPr>
      <w:bookmarkStart w:id="30" w:name="__RefHeading___Toc178749647"/>
      <w:bookmarkEnd w:id="30"/>
      <w:r>
        <w:rPr>
          <w:lang w:eastAsia="hi-IN" w:bidi="hi-IN"/>
        </w:rPr>
        <w:t>Harmonogram realizacji zamówieni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Dostawy odbędą się najpóźniej do dnia 31 grudnia 2024 r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Dostawy będą się odbywać transportem samochodowym, na koszt własny Wykonawcy w dni robocze od godz. 7ºº do godz.14ºº do miejsc wskazanych w pkt. 4 OP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31" w:name="__RefHeading___Toc178749648"/>
      <w:bookmarkEnd w:id="31"/>
      <w:r>
        <w:rPr/>
        <w:t>Parametry świadczonych usłu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Dostarczone urządzenia muszą być fabrycznie nowe, rok produkcji 202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przekaże Zamawiającemu w dniu dostarczenia maszyn i urządzeń komplet dokumentacji tj. książkę serwisową, papierową oraz elektroniczną instrukcję obsługi w języku polski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Deklarację zgodności w języku polski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maszyn i urządzeń posiadających kluczyk do stacyjki Wykonawca przekaże Zamawiającemu w dniu dostarczenia 2 komplety kluczyk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posiada autoryzowany serwis Producenta danego urządzenia na terenie kraj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 dniu dostarczenia maszyn i urządzeń dokona przeszkolenia pracowników wskazanych przez Zamawiającego w siedzibie Zamawiającego zgodnie z pkt. 4 OPZ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32" w:name="__RefHeading___Toc178749649"/>
      <w:bookmarkEnd w:id="32"/>
      <w:r>
        <w:rPr/>
        <w:t>Specyfikacja technicz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bookmarkStart w:id="33" w:name="_Hlk180000319"/>
      <w:bookmarkEnd w:id="33"/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  <w:t xml:space="preserve">ZADANIE 1 – Koparko-ładowark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</w:r>
      <w:bookmarkStart w:id="34" w:name="_Hlk180000319"/>
      <w:bookmarkStart w:id="35" w:name="_Hlk180000319"/>
      <w:bookmarkEnd w:id="35"/>
    </w:p>
    <w:p>
      <w:pPr>
        <w:pStyle w:val="Normal"/>
        <w:spacing w:lineRule="auto" w:line="240" w:before="0" w:after="0"/>
        <w:jc w:val="both"/>
        <w:rPr/>
      </w:pPr>
      <w:bookmarkStart w:id="36" w:name="_Hlk179984148"/>
      <w:bookmarkEnd w:id="36"/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  <w:t>1. Specyfikacja maszy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</w:r>
      <w:bookmarkStart w:id="37" w:name="_Hlk179984148"/>
      <w:bookmarkStart w:id="38" w:name="_Hlk179984148"/>
      <w:bookmarkEnd w:id="38"/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    M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asa całkowita maszyny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: max. 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9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0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00 kg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color w:val="000000"/>
          <w:kern w:val="2"/>
          <w:lang w:eastAsia="zxx"/>
        </w:rPr>
      </w:pP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-</w:t>
        <w:tab/>
        <w:t>S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>ilnik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 xml:space="preserve"> diesel turbodoładowany o 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>pojemność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: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 xml:space="preserve"> min. 4500 cm</w:t>
      </w:r>
      <w:r>
        <w:rPr>
          <w:rFonts w:eastAsia="Andale Sans UI;Calibri" w:cs="Arial" w:ascii="Arial" w:hAnsi="Arial"/>
          <w:color w:val="000000"/>
          <w:kern w:val="2"/>
          <w:lang w:val="zxx" w:eastAsia="zxx"/>
        </w:rPr>
        <w:t>³</w:t>
      </w:r>
      <w:r>
        <w:rPr>
          <w:rFonts w:eastAsia="Andale Sans UI;Calibri" w:cs="Arial" w:ascii="Arial" w:hAnsi="Arial"/>
          <w:color w:val="000000"/>
          <w:kern w:val="2"/>
          <w:lang w:eastAsia="zxx"/>
        </w:rPr>
        <w:t>, Stage V, DOC, DPF, SCR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color w:val="000000"/>
          <w:kern w:val="2"/>
          <w:lang w:val="zxx" w:eastAsia="zxx"/>
        </w:rPr>
      </w:pP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-</w:t>
        <w:tab/>
        <w:t>M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>oc silnika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: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 xml:space="preserve"> min. 10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5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 xml:space="preserve"> KM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color w:val="000000"/>
          <w:kern w:val="2"/>
          <w:lang w:eastAsia="zxx"/>
        </w:rPr>
      </w:pP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-</w:t>
        <w:tab/>
        <w:t>M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>oment obrotowy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 xml:space="preserve"> silnika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 xml:space="preserve"> – min. 500 Nm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S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 xml:space="preserve">krzynia biegów 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Autoshift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color w:val="000000"/>
          <w:kern w:val="2"/>
          <w:lang w:val="zxx" w:eastAsia="zxx"/>
        </w:rPr>
      </w:pP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-</w:t>
        <w:tab/>
        <w:t>B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>lokada zmiennika momentu obrotowego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color w:val="000000"/>
          <w:kern w:val="2"/>
          <w:lang w:val="zxx" w:eastAsia="zxx"/>
        </w:rPr>
      </w:pP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-</w:t>
        <w:tab/>
        <w:t>D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>yferencjał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>y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val="zxx" w:eastAsia="zxx" w:bidi="zxx"/>
        </w:rPr>
        <w:t xml:space="preserve"> o graniczonym poślizgu LSD</w:t>
      </w:r>
      <w:r>
        <w:rPr>
          <w:rFonts w:eastAsia="Andale Sans UI;Calibri" w:cs="Arial" w:ascii="Arial" w:hAnsi="Arial"/>
          <w:color w:val="000000"/>
          <w:kern w:val="2"/>
          <w:shd w:fill="FFFFFF" w:val="clear"/>
          <w:lang w:eastAsia="zxx" w:bidi="zxx"/>
        </w:rPr>
        <w:t xml:space="preserve"> na obydwu osiach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P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 xml:space="preserve">rzednia 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i tylna oś 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skrętna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 z trzema trybami skrętu kół. 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Ilość biegów: min.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 xml:space="preserve"> 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6 do przodu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Układ kierowniczy: hydrauliczny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P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ompa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: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 xml:space="preserve"> wielotłoczkowa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 o wydajności minimum 165 l/min. 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U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kład elektryczny – 12V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shd w:fill="FFFFFF" w:val="clear"/>
          <w:lang w:eastAsia="zxx" w:bidi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K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 xml:space="preserve">oła 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i opony przód: 440/80-28. 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     Koła i opony tył: 440/80-28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Fotel operatora: r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 xml:space="preserve">egulowany 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pneumatycznie, z podgrzewaniem i 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z pasami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br/>
        <w:t xml:space="preserve">           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bezpieczeństwa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W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ycieraczki na przedniej i tylnej szybie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/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O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grzewanie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, 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wentylacja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 i klimatyzacja w kabinie operatora. 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    Automatyczny napęd 2WD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lang w:val="zxx" w:eastAsia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I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mmobiliser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eastAsia="Andale Sans UI;Calibri" w:cs="Arial"/>
          <w:kern w:val="2"/>
          <w:shd w:fill="FFFFFF" w:val="clear"/>
          <w:lang w:eastAsia="zxx" w:bidi="zxx"/>
        </w:rPr>
      </w:pP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R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adio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 z możliwością łączeni się przez bluetooth.</w:t>
      </w:r>
    </w:p>
    <w:p>
      <w:pPr>
        <w:pStyle w:val="Normal"/>
        <w:widowControl w:val="false"/>
        <w:suppressAutoHyphens w:val="true"/>
        <w:spacing w:before="0" w:after="0"/>
        <w:ind w:firstLine="284"/>
        <w:jc w:val="both"/>
        <w:rPr>
          <w:rFonts w:ascii="Arial" w:hAnsi="Arial" w:eastAsia="Andale Sans UI;Calibri" w:cs="Arial"/>
          <w:kern w:val="2"/>
          <w:shd w:fill="FFFFFF" w:val="clear"/>
          <w:lang w:eastAsia="zxx" w:bidi="zxx"/>
        </w:rPr>
      </w:pPr>
      <w:r>
        <w:rPr>
          <w:rFonts w:eastAsia="Arial" w:cs="Arial" w:ascii="Arial" w:hAnsi="Arial"/>
          <w:kern w:val="2"/>
          <w:shd w:fill="FFFFFF" w:val="clear"/>
          <w:lang w:eastAsia="zxx" w:bidi="zxx"/>
        </w:rPr>
        <w:t xml:space="preserve"> 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>-</w:t>
        <w:tab/>
        <w:t>O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 xml:space="preserve">słony 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ochronne </w:t>
      </w: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  <w:t>świateł</w:t>
      </w:r>
      <w:r>
        <w:rPr>
          <w:rFonts w:eastAsia="Andale Sans UI;Calibri" w:cs="Arial" w:ascii="Arial" w:hAnsi="Arial"/>
          <w:kern w:val="2"/>
          <w:shd w:fill="FFFFFF" w:val="clear"/>
          <w:lang w:eastAsia="zxx" w:bidi="zxx"/>
        </w:rPr>
        <w:t xml:space="preserve"> tylnych.</w:t>
      </w:r>
    </w:p>
    <w:p>
      <w:pPr>
        <w:pStyle w:val="Normal"/>
        <w:widowControl w:val="false"/>
        <w:suppressAutoHyphens w:val="true"/>
        <w:spacing w:lineRule="auto" w:line="316" w:before="0" w:after="0"/>
        <w:ind w:firstLine="284"/>
        <w:jc w:val="both"/>
        <w:rPr>
          <w:rFonts w:ascii="Arial" w:hAnsi="Arial" w:eastAsia="Andale Sans UI;Calibri" w:cs="Arial"/>
          <w:kern w:val="2"/>
          <w:shd w:fill="FFFFFF" w:val="clear"/>
          <w:lang w:val="zxx" w:eastAsia="zxx" w:bidi="zxx"/>
        </w:rPr>
      </w:pPr>
      <w:r>
        <w:rPr>
          <w:rFonts w:eastAsia="Andale Sans UI;Calibri" w:cs="Arial" w:ascii="Arial" w:hAnsi="Arial"/>
          <w:kern w:val="2"/>
          <w:shd w:fill="FFFFFF" w:val="clear"/>
          <w:lang w:val="zxx"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bookmarkStart w:id="39" w:name="_Hlk179984446"/>
      <w:bookmarkEnd w:id="39"/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  <w:t>2. Parametry ramienia ładowarkoweg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</w:r>
      <w:bookmarkStart w:id="40" w:name="_Hlk179984446"/>
      <w:bookmarkStart w:id="41" w:name="_Hlk179984446"/>
      <w:bookmarkEnd w:id="41"/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 xml:space="preserve">-    </w:t>
      </w:r>
      <w:r>
        <w:rPr>
          <w:rFonts w:eastAsia="Times New Roman" w:cs="Arial" w:ascii="Arial" w:hAnsi="Arial"/>
          <w:shd w:fill="FFFFFF" w:val="clear"/>
          <w:lang w:eastAsia="pl-PL"/>
        </w:rPr>
        <w:t>S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terowanie za pomocą </w:t>
      </w:r>
      <w:r>
        <w:rPr>
          <w:rFonts w:eastAsia="Times New Roman" w:cs="Arial" w:ascii="Arial" w:hAnsi="Arial"/>
          <w:shd w:fill="FFFFFF" w:val="clear"/>
          <w:lang w:eastAsia="pl-PL"/>
        </w:rPr>
        <w:t>joystickó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W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ysokość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załadunku: 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min. </w:t>
      </w:r>
      <w:r>
        <w:rPr>
          <w:rFonts w:eastAsia="Times New Roman" w:cs="Arial" w:ascii="Arial" w:hAnsi="Arial"/>
          <w:shd w:fill="FFFFFF" w:val="clear"/>
          <w:lang w:eastAsia="pl-PL"/>
        </w:rPr>
        <w:t>3</w:t>
      </w:r>
      <w:r>
        <w:rPr>
          <w:rFonts w:eastAsia="Times New Roman" w:cs="Arial" w:ascii="Arial" w:hAnsi="Arial"/>
          <w:shd w:fill="FFFFFF" w:val="clear"/>
          <w:lang w:eastAsia="pl-PL" w:bidi="zxx"/>
        </w:rPr>
        <w:t>,</w:t>
      </w:r>
      <w:r>
        <w:rPr>
          <w:rFonts w:eastAsia="Times New Roman" w:cs="Arial" w:ascii="Arial" w:hAnsi="Arial"/>
          <w:shd w:fill="FFFFFF" w:val="clear"/>
          <w:lang w:eastAsia="pl-PL"/>
        </w:rPr>
        <w:t>0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 m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Ł</w:t>
      </w:r>
      <w:r>
        <w:rPr>
          <w:rFonts w:eastAsia="Times New Roman" w:cs="Arial" w:ascii="Arial" w:hAnsi="Arial"/>
          <w:shd w:fill="FFFFFF" w:val="clear"/>
          <w:lang w:eastAsia="pl-PL" w:bidi="zxx"/>
        </w:rPr>
        <w:t>adunek podnoszony do pełnej wysokości: min. 3000 kg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S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iła skrawania łyżki: min. 6500 </w:t>
      </w:r>
      <w:r>
        <w:rPr>
          <w:rFonts w:eastAsia="Times New Roman" w:cs="Arial" w:ascii="Arial" w:hAnsi="Arial"/>
          <w:shd w:fill="FFFFFF" w:val="clear"/>
          <w:lang w:eastAsia="pl-PL"/>
        </w:rPr>
        <w:t>kg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S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iła zrywania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ramion ładowarki: 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min. </w:t>
      </w:r>
      <w:r>
        <w:rPr>
          <w:rFonts w:eastAsia="Times New Roman" w:cs="Arial" w:ascii="Arial" w:hAnsi="Arial"/>
          <w:shd w:fill="FFFFFF" w:val="clear"/>
          <w:lang w:eastAsia="pl-PL"/>
        </w:rPr>
        <w:t>5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500 </w:t>
      </w:r>
      <w:r>
        <w:rPr>
          <w:rFonts w:eastAsia="Times New Roman" w:cs="Arial" w:ascii="Arial" w:hAnsi="Arial"/>
          <w:shd w:fill="FFFFFF" w:val="clear"/>
          <w:lang w:eastAsia="pl-PL"/>
        </w:rPr>
        <w:t>k</w:t>
      </w:r>
      <w:r>
        <w:rPr>
          <w:rFonts w:eastAsia="Times New Roman" w:cs="Arial" w:ascii="Arial" w:hAnsi="Arial"/>
          <w:shd w:fill="FFFFFF" w:val="clear"/>
          <w:lang w:eastAsia="pl-PL" w:bidi="zxx"/>
        </w:rPr>
        <w:t>g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bookmarkStart w:id="42" w:name="_Hlk179984650"/>
      <w:bookmarkEnd w:id="42"/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  <w:t>3. Parametry ramienia koparkowego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</w:r>
      <w:bookmarkStart w:id="43" w:name="_Hlk179984650"/>
      <w:bookmarkStart w:id="44" w:name="_Hlk179984650"/>
      <w:bookmarkEnd w:id="44"/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S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terowanie za pomocą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joysticków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G</w:t>
      </w:r>
      <w:r>
        <w:rPr>
          <w:rFonts w:eastAsia="Times New Roman" w:cs="Arial" w:ascii="Arial" w:hAnsi="Arial"/>
          <w:shd w:fill="FFFFFF" w:val="clear"/>
          <w:lang w:eastAsia="pl-PL" w:bidi="zxx"/>
        </w:rPr>
        <w:t>łębokość kopania: min. 5,8 m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U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dźwig łyżki z wysuwem: min. </w:t>
      </w:r>
      <w:r>
        <w:rPr>
          <w:rFonts w:eastAsia="Times New Roman" w:cs="Arial" w:ascii="Arial" w:hAnsi="Arial"/>
          <w:shd w:fill="FFFFFF" w:val="clear"/>
          <w:lang w:eastAsia="pl-PL"/>
        </w:rPr>
        <w:t>95</w:t>
      </w:r>
      <w:r>
        <w:rPr>
          <w:rFonts w:eastAsia="Times New Roman" w:cs="Arial" w:ascii="Arial" w:hAnsi="Arial"/>
          <w:shd w:fill="FFFFFF" w:val="clear"/>
          <w:lang w:eastAsia="pl-PL" w:bidi="zxx"/>
        </w:rPr>
        <w:t>0 kg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U</w:t>
      </w:r>
      <w:r>
        <w:rPr>
          <w:rFonts w:eastAsia="Times New Roman" w:cs="Arial" w:ascii="Arial" w:hAnsi="Arial"/>
          <w:shd w:fill="FFFFFF" w:val="clear"/>
          <w:lang w:eastAsia="pl-PL" w:bidi="zxx"/>
        </w:rPr>
        <w:t>dźwig łyżki bez wysuwu: min. 1</w:t>
      </w:r>
      <w:r>
        <w:rPr>
          <w:rFonts w:eastAsia="Times New Roman" w:cs="Arial" w:ascii="Arial" w:hAnsi="Arial"/>
          <w:shd w:fill="FFFFFF" w:val="clear"/>
          <w:lang w:eastAsia="pl-PL"/>
        </w:rPr>
        <w:t>8</w:t>
      </w:r>
      <w:r>
        <w:rPr>
          <w:rFonts w:eastAsia="Times New Roman" w:cs="Arial" w:ascii="Arial" w:hAnsi="Arial"/>
          <w:shd w:fill="FFFFFF" w:val="clear"/>
          <w:lang w:eastAsia="pl-PL" w:bidi="zxx"/>
        </w:rPr>
        <w:t>00 kg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S</w:t>
      </w:r>
      <w:r>
        <w:rPr>
          <w:rFonts w:eastAsia="Times New Roman" w:cs="Arial" w:ascii="Arial" w:hAnsi="Arial"/>
          <w:shd w:fill="FFFFFF" w:val="clear"/>
          <w:lang w:eastAsia="pl-PL" w:bidi="zxx"/>
        </w:rPr>
        <w:t>iła skrawania łyżki: min. 6000 k</w:t>
      </w:r>
      <w:r>
        <w:rPr>
          <w:rFonts w:eastAsia="Times New Roman" w:cs="Arial" w:ascii="Arial" w:hAnsi="Arial"/>
          <w:shd w:fill="FFFFFF" w:val="clear"/>
          <w:lang w:eastAsia="pl-PL"/>
        </w:rPr>
        <w:t>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  <w:t>4. Parametry dodatkow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val="zxx"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val="zxx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>-</w:t>
        <w:tab/>
      </w:r>
      <w:r>
        <w:rPr>
          <w:rFonts w:eastAsia="Times New Roman" w:cs="Arial" w:ascii="Arial" w:hAnsi="Arial"/>
          <w:shd w:fill="FFFFFF" w:val="clear"/>
          <w:lang w:eastAsia="pl-PL"/>
        </w:rPr>
        <w:t>U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kład napędowy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wyprodukowany przez </w:t>
      </w:r>
      <w:r>
        <w:rPr>
          <w:rFonts w:eastAsia="Times New Roman" w:cs="Arial" w:ascii="Arial" w:hAnsi="Arial"/>
          <w:shd w:fill="FFFFFF" w:val="clear"/>
          <w:lang w:eastAsia="pl-PL" w:bidi="zxx"/>
        </w:rPr>
        <w:t>producenta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 oferowanej </w:t>
        <w:br/>
        <w:t xml:space="preserve">           koparko-ładowarki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S</w:t>
      </w:r>
      <w:r>
        <w:rPr>
          <w:rFonts w:eastAsia="Times New Roman" w:cs="Arial" w:ascii="Arial" w:hAnsi="Arial"/>
          <w:shd w:fill="FFFFFF" w:val="clear"/>
          <w:lang w:eastAsia="pl-PL" w:bidi="zxx"/>
        </w:rPr>
        <w:t xml:space="preserve">zybkozłącze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koparkowe </w:t>
      </w:r>
      <w:r>
        <w:rPr>
          <w:rFonts w:eastAsia="Times New Roman" w:cs="Arial" w:ascii="Arial" w:hAnsi="Arial"/>
          <w:shd w:fill="FFFFFF" w:val="clear"/>
          <w:lang w:eastAsia="pl-PL" w:bidi="zxx"/>
        </w:rPr>
        <w:t>mechaniczne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Ł</w:t>
      </w:r>
      <w:r>
        <w:rPr>
          <w:rFonts w:eastAsia="Times New Roman" w:cs="Arial" w:ascii="Arial" w:hAnsi="Arial"/>
          <w:shd w:fill="FFFFFF" w:val="clear"/>
          <w:lang w:eastAsia="pl-PL" w:bidi="zxx"/>
        </w:rPr>
        <w:t>yżka ładowarkowa z widłami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 o pojemności min. 1,3 m</w:t>
      </w:r>
      <w:r>
        <w:rPr>
          <w:rFonts w:eastAsia="Times New Roman" w:cs="Arial" w:ascii="Arial" w:hAnsi="Arial"/>
          <w:shd w:fill="FFFFFF" w:val="clear"/>
          <w:vertAlign w:val="superscript"/>
          <w:lang w:eastAsia="pl-PL"/>
        </w:rPr>
        <w:t>3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 mocowana za pomocą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     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szybkozłącza hydraulicznego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Szybkozłącze ładowarkowe hydrauliczne z widłami przy szybkozłączu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   </w:t>
      </w:r>
      <w:r>
        <w:rPr>
          <w:rFonts w:eastAsia="Times New Roman" w:cs="Arial" w:ascii="Arial" w:hAnsi="Arial"/>
          <w:shd w:fill="FFFFFF" w:val="clear"/>
          <w:lang w:eastAsia="pl-PL"/>
        </w:rPr>
        <w:t>hydraulicznym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 xml:space="preserve">Min. 2 kamery z przodu maszyny.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val="zxx"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Podpory wzmocnione podkładkami gumowym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</w:t>
        <w:tab/>
        <w:t>Zabudowana instalacja wysokiego i średniego ciśnienia na ramieniu kopiącym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   </w:t>
      </w:r>
      <w:r>
        <w:rPr>
          <w:rFonts w:eastAsia="Times New Roman" w:cs="Arial" w:ascii="Arial" w:hAnsi="Arial"/>
          <w:shd w:fill="FFFFFF" w:val="clear"/>
          <w:lang w:eastAsia="pl-PL"/>
        </w:rPr>
        <w:t>celem podłączenia młota, hydraulicznej łyżki skarpowej oraz wiertnicy.</w:t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     Przeglądy serwisowe w cenie maszyny w okresie gwarancyjny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eastAsia="pl-PL"/>
        </w:rPr>
      </w:pPr>
      <w:bookmarkStart w:id="45" w:name="_Hlk180009246"/>
      <w:bookmarkEnd w:id="45"/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  <w:t>ZADANIE 2 – Sprzęt drobny do robót torowyc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</w:r>
      <w:bookmarkStart w:id="46" w:name="_Hlk180009246"/>
      <w:bookmarkStart w:id="47" w:name="_Hlk180009246"/>
      <w:bookmarkEnd w:id="47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bookmarkStart w:id="48" w:name="_Hlk180000947"/>
      <w:bookmarkEnd w:id="48"/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1.</w:t>
      </w:r>
      <w:r>
        <w:rPr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Spalinowa wiertarka do podkładów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  <w:bookmarkStart w:id="49" w:name="_Hlk180000947"/>
      <w:bookmarkStart w:id="50" w:name="_Hlk180000947"/>
      <w:bookmarkEnd w:id="50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bookmarkStart w:id="51" w:name="_Hlk180001055"/>
      <w:bookmarkEnd w:id="51"/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</w:r>
      <w:bookmarkStart w:id="52" w:name="_Hlk180001055"/>
      <w:bookmarkStart w:id="53" w:name="_Hlk180001055"/>
      <w:bookmarkEnd w:id="53"/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Silnik spalinowy: benzynowy 4-ro suwowy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Moc silnika: min. 1,4 k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Pojemność silnika: min. 40 cm</w:t>
      </w:r>
      <w:r>
        <w:rPr>
          <w:rFonts w:eastAsia="Times New Roman" w:cs="Arial" w:ascii="Arial" w:hAnsi="Arial"/>
          <w:shd w:fill="FFFFFF" w:val="clear"/>
          <w:vertAlign w:val="superscript"/>
          <w:lang w:eastAsia="pl-PL"/>
        </w:rPr>
        <w:t>3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Prędkość obrotowa wiertła: min. 900 rp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Mocowanie wiertła: zacisk uniwersalny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Głębokość wiercenia: min. 200 mm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Średnica wiertła: max. 25 mm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Masa wiertarki: max. 14 k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bookmarkStart w:id="54" w:name="_Hlk180003536"/>
      <w:bookmarkEnd w:id="54"/>
      <w:r>
        <w:rPr>
          <w:rFonts w:eastAsia="Times New Roman" w:cs="Arial" w:ascii="Arial" w:hAnsi="Arial"/>
          <w:shd w:fill="FFFFFF" w:val="clear"/>
          <w:lang w:eastAsia="pl-PL"/>
        </w:rPr>
        <w:t>Parametry dodatkow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  <w:bookmarkStart w:id="55" w:name="_Hlk180003536"/>
      <w:bookmarkStart w:id="56" w:name="_Hlk180003536"/>
      <w:bookmarkEnd w:id="56"/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Korpus wiertarki umożliwiający zainstalowanie teleskopowej ochrony wiertła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Teleskopowa ochrona wiertła z ogranicznikiem głębokości wierceni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Wiertło do drewna o dł. min 320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</w:t>
      </w:r>
      <w:r>
        <w:rPr>
          <w:rFonts w:eastAsia="Times New Roman" w:cs="Arial" w:ascii="Arial" w:hAnsi="Arial"/>
          <w:shd w:fill="FFFFFF" w:val="clear"/>
          <w:lang w:eastAsia="pl-PL"/>
        </w:rPr>
        <w:t>- Przeglądy serwisowe w cenie maszyny w okresie gwarancyjny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2.</w:t>
      </w:r>
      <w:r>
        <w:rPr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Spalinowy podbijak oscylacyjn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Silnik spalinowy: benzynowy 4-ro suwowy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Moc silnika: min. 1,4 k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Pojemność: silnika min. 45 cm</w:t>
      </w:r>
      <w:r>
        <w:rPr>
          <w:rFonts w:eastAsia="Times New Roman" w:cs="Arial" w:ascii="Arial" w:hAnsi="Arial"/>
          <w:shd w:fill="FFFFFF" w:val="clear"/>
          <w:vertAlign w:val="superscript"/>
          <w:lang w:eastAsia="pl-PL"/>
        </w:rPr>
        <w:t>3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Wysokość podbijaka: max. 1100 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System ochrony przed nadmiernymi wibracjam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Średnica urządzenia roboczego: min. 75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Masa podbijaka: max. 20k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bookmarkStart w:id="57" w:name="_Hlk180003742"/>
      <w:bookmarkEnd w:id="57"/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3. Akumulatorowy klucz udarowy wraz z baterią oraz nasadka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bookmarkStart w:id="58" w:name="_Hlk180003742"/>
      <w:bookmarkStart w:id="59" w:name="_Hlk180003841"/>
      <w:bookmarkEnd w:id="58"/>
      <w:bookmarkEnd w:id="59"/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  <w:bookmarkStart w:id="60" w:name="_Hlk180003841"/>
      <w:bookmarkStart w:id="61" w:name="_Hlk180003841"/>
      <w:bookmarkEnd w:id="61"/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Moment obrotowy: min. 2500 N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Moment zrywający: min. 2700 N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System zmiany ustawień prędkości oraz momentu obrotowego: 4- stopniowy system Driv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</w:t>
      </w:r>
      <w:r>
        <w:rPr>
          <w:rFonts w:eastAsia="Times New Roman" w:cs="Arial" w:ascii="Arial" w:hAnsi="Arial"/>
          <w:shd w:fill="FFFFFF" w:val="clear"/>
          <w:lang w:eastAsia="pl-PL"/>
        </w:rPr>
        <w:t>Contro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Częstotliwości udaru: 750 - 1440 1/mi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Średnica śruby: M42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Napięcie zasilania: min. 18V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- Uchwyt narzędzia: kwadrat 1”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Masa zakrętarki z akumulatorem: max 11,5 kg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bookmarkStart w:id="62" w:name="_Hlk180004605"/>
      <w:bookmarkEnd w:id="62"/>
      <w:r>
        <w:rPr>
          <w:rFonts w:eastAsia="Times New Roman" w:cs="Arial" w:ascii="Arial" w:hAnsi="Arial"/>
          <w:shd w:fill="FFFFFF" w:val="clear"/>
          <w:lang w:eastAsia="pl-PL"/>
        </w:rPr>
        <w:t>Parametry dodatkow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  <w:bookmarkStart w:id="63" w:name="_Hlk180004605"/>
      <w:bookmarkStart w:id="64" w:name="_Hlk180004605"/>
      <w:bookmarkEnd w:id="64"/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Walizka transportow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Akumulator Li-ion o pojemności min 12,0 Ah – 1 sz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Ładowarka – 1 sz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Nasadka udarowa do śrub 39 mm, sześciokątna o długości 100 m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bookmarkStart w:id="65" w:name="_Hlk180004710"/>
      <w:bookmarkEnd w:id="65"/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4. Spalinowa przecinarka do szyn wraz z osprzęt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  <w:bookmarkStart w:id="66" w:name="_Hlk180004710"/>
      <w:bookmarkStart w:id="67" w:name="_Hlk180004710"/>
      <w:bookmarkEnd w:id="67"/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- </w:t>
      </w:r>
      <w:r>
        <w:rPr>
          <w:rFonts w:eastAsia="Times New Roman" w:cs="Arial" w:ascii="Arial" w:hAnsi="Arial"/>
          <w:lang w:eastAsia="zh-CN"/>
        </w:rPr>
        <w:t>Silnik spalinowy: benzynowy 2 suwowy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Moc silnika: min. 5,8 kW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Pojemność skokowa silnika: min. 115 cm</w:t>
      </w:r>
      <w:r>
        <w:rPr>
          <w:rFonts w:eastAsia="Times New Roman" w:cs="Arial" w:ascii="Arial" w:hAnsi="Arial"/>
          <w:vertAlign w:val="superscript"/>
          <w:lang w:eastAsia="zh-CN"/>
        </w:rPr>
        <w:t>3</w:t>
      </w:r>
      <w:r>
        <w:rPr>
          <w:rFonts w:eastAsia="Times New Roman" w:cs="Arial" w:ascii="Arial" w:hAnsi="Arial"/>
          <w:lang w:eastAsia="zh-CN"/>
        </w:rPr>
        <w:t>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Pojemność zbiornika paliwa: min. 1 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Możliwość zabudowy tarczy tnącej o średnicy 400 mm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Możliwość cięcia tarczą do głębokość min. 145 mm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Zastosowanie podwójnych gniazd mocujących dla uchwytu szynowego pozwalającego na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cięcie z obu stron szyny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Masa przecinarki bez paliwa i tarczy: max. 16 kg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Masa przecinarki z uchwytem do szyn kolejowych: max. 21,5 kg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Wibracje na przednim uchwycie: max. 4,4 m/s</w:t>
      </w:r>
      <w:r>
        <w:rPr>
          <w:rFonts w:eastAsia="Times New Roman" w:cs="Arial" w:ascii="Arial" w:hAnsi="Arial"/>
          <w:vertAlign w:val="superscript"/>
          <w:lang w:eastAsia="zh-CN"/>
        </w:rPr>
        <w:t>2</w:t>
      </w:r>
      <w:r>
        <w:rPr>
          <w:rFonts w:eastAsia="Times New Roman" w:cs="Arial" w:ascii="Arial" w:hAnsi="Arial"/>
          <w:lang w:eastAsia="zh-CN"/>
        </w:rPr>
        <w:t>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- Poziom ciśnienia akustycznego: max. 104 d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bookmarkStart w:id="68" w:name="_Hlk180005277"/>
      <w:bookmarkEnd w:id="68"/>
      <w:r>
        <w:rPr>
          <w:rFonts w:eastAsia="Times New Roman" w:cs="Arial" w:ascii="Arial" w:hAnsi="Arial"/>
          <w:shd w:fill="FFFFFF" w:val="clear"/>
          <w:lang w:eastAsia="pl-PL"/>
        </w:rPr>
        <w:t>Parametry dodatkow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  <w:bookmarkStart w:id="69" w:name="_Hlk180005277"/>
      <w:bookmarkStart w:id="70" w:name="_Hlk180005277"/>
      <w:bookmarkEnd w:id="70"/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drewniana skrzynia transportow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</w:t>
      </w:r>
      <w:r>
        <w:rPr>
          <w:rFonts w:eastAsia="Times New Roman" w:cs="Arial" w:ascii="Arial" w:hAnsi="Arial"/>
          <w:shd w:fill="FFFFFF" w:val="clear"/>
          <w:lang w:eastAsia="pl-PL"/>
        </w:rPr>
        <w:t>- uchwyt do szyn kolejowy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bookmarkStart w:id="71" w:name="_Hlk180005493"/>
      <w:bookmarkEnd w:id="71"/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5. Spalinowa wiertarka do szyn wraz z osprzęt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  <w:bookmarkStart w:id="72" w:name="_Hlk180005493"/>
      <w:bookmarkStart w:id="73" w:name="_Hlk180005493"/>
      <w:bookmarkEnd w:id="73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bookmarkStart w:id="74" w:name="_Hlk180005567"/>
      <w:bookmarkEnd w:id="74"/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  <w:bookmarkStart w:id="75" w:name="_Hlk180005567"/>
      <w:bookmarkStart w:id="76" w:name="_Hlk180005567"/>
      <w:bookmarkEnd w:id="76"/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Silnik spalinowy: benzynowy 4-ro suwowy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Moc silnika: min. 1,5 k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Pojemność skokowa silnika: min. 55 cm</w:t>
      </w:r>
      <w:r>
        <w:rPr>
          <w:rFonts w:eastAsia="Times New Roman" w:cs="Arial" w:ascii="Arial" w:hAnsi="Arial"/>
          <w:shd w:fill="FFFFFF" w:val="clear"/>
          <w:vertAlign w:val="superscript"/>
          <w:lang w:eastAsia="pl-PL"/>
        </w:rPr>
        <w:t>3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Prędkość obrotu wiertła: min. 300 obr/mi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Wrzeciono: typu Weldo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Możliwość wiercenia otworów o średnicach: 6 - 40 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Skok roboczy: powyżej 45 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Głębokość wiercenia: min. 40 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Poziom wibracji na uchwycie: max. 2,6 m/s</w:t>
      </w:r>
      <w:r>
        <w:rPr>
          <w:rFonts w:eastAsia="Times New Roman" w:cs="Arial" w:ascii="Arial" w:hAnsi="Arial"/>
          <w:shd w:fill="FFFFFF" w:val="clear"/>
          <w:vertAlign w:val="superscript"/>
          <w:lang w:eastAsia="pl-PL"/>
        </w:rPr>
        <w:t>2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Masa wiertarki netto: max.18 kg.</w:t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Uchwyt mocowania na szynie: szybko otwierany, czas wypięcia nie większy niż 10 sekund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Parametry dodatkow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drewniana skrzynia transportowa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zestaw ustawczy na szyny S49 i UIC60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ciśnieniowy zbiornik płynu chłodzącego o pojemności min. 5 litrów</w:t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wiertło rurowe 33x25 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6. Spalinowa motopompa szlamow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Silnik spalinowy: benzynowy 4-ro suwowy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Moc silnika: min. 9 kM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Rozruch: ręczny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Przeznaczenie pompy: pompa do szlamu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Wydajność pompy: min. 1300 l/mi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Przepustowość ciał stałych: min. 30 mm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Średnica przyłącza ssawnego i tłocznego:  3” / 3”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Wysokość podnoszenia: min. 28m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 xml:space="preserve">- Wysokość ssania min. 7 m. </w:t>
      </w:r>
    </w:p>
    <w:p>
      <w:pPr>
        <w:pStyle w:val="Normal"/>
        <w:suppressAutoHyphens w:val="true"/>
        <w:spacing w:before="0" w:after="0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</w:t>
      </w:r>
      <w:r>
        <w:rPr>
          <w:rFonts w:eastAsia="NSimSun" w:cs="Arial" w:ascii="Arial" w:hAnsi="Arial"/>
          <w:kern w:val="2"/>
          <w:lang w:eastAsia="zh-CN" w:bidi="hi-IN"/>
        </w:rPr>
        <w:t>- Masa pompy gotowej do pracy: max. 56 kg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hd w:fill="FFFFFF" w:val="clear"/>
          <w:lang w:eastAsia="pl-PL" w:bidi="hi-IN"/>
        </w:rPr>
      </w:pPr>
      <w:r>
        <w:rPr>
          <w:rFonts w:eastAsia="Times New Roman" w:cs="Arial" w:ascii="Arial" w:hAnsi="Arial"/>
          <w:kern w:val="2"/>
          <w:shd w:fill="FFFFFF" w:val="clear"/>
          <w:lang w:eastAsia="pl-PL" w:bidi="hi-I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Parametry dodatkow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wąż ssawny: zbrojony 3” o długości 6 mb z koszem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wąż tłoczny: strażacki 3” o długości 20 mb (czerwony lub pomarańczowy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</w:t>
      </w:r>
      <w:r>
        <w:rPr>
          <w:rFonts w:eastAsia="Times New Roman" w:cs="Arial" w:ascii="Arial" w:hAnsi="Arial"/>
          <w:shd w:fill="FFFFFF" w:val="clear"/>
          <w:lang w:eastAsia="pl-PL"/>
        </w:rPr>
        <w:t>- złączki strażackie zamontowane w pomp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 xml:space="preserve">7. </w:t>
      </w:r>
      <w:bookmarkStart w:id="77" w:name="_Hlk180007679"/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Spalinowa pilarka łańcuchowa do drew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  <w:bookmarkEnd w:id="77"/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bookmarkStart w:id="78" w:name="_Hlk180007767"/>
      <w:bookmarkEnd w:id="78"/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  <w:bookmarkStart w:id="79" w:name="_Hlk180007767"/>
      <w:bookmarkStart w:id="80" w:name="_Hlk180007767"/>
      <w:bookmarkEnd w:id="80"/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Silnik spalinowy: benzynowy 2 suwowy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Moc silnika: min. 2.4 k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Pojemność silnika: 50,2 cm</w:t>
      </w:r>
      <w:r>
        <w:rPr>
          <w:rFonts w:eastAsia="Times New Roman" w:cs="Arial" w:ascii="Arial" w:hAnsi="Arial"/>
          <w:shd w:fill="FFFFFF" w:val="clear"/>
          <w:vertAlign w:val="superscript"/>
          <w:lang w:eastAsia="pl-PL"/>
        </w:rPr>
        <w:t>3</w:t>
      </w:r>
      <w:r>
        <w:rPr>
          <w:rFonts w:eastAsia="Times New Roman" w:cs="Arial" w:ascii="Arial" w:hAnsi="Arial"/>
          <w:shd w:fill="FFFFFF" w:val="clear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Średnica cylindra: 44 m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Prędkość obrotowa przy mocy max.: 9000 obr./mi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Zużycie paliwa: max. 504 g/kWh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Masa własna pilarki: max 4.9 k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Poziom ciśnienia akustycznego: max. 115 dB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Długość prowadnicy: 15 ''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Łańcuch: 325 1.3 mm 64d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Parametry dodatkow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dodatkowa prowadnic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dodatkowy łańcuch.</w:t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  <w:lang w:eastAsia="pl-PL"/>
        </w:rPr>
      </w:pPr>
      <w:r>
        <w:rPr>
          <w:rFonts w:eastAsia="Arial" w:cs="Arial" w:ascii="Arial" w:hAnsi="Arial"/>
          <w:shd w:fill="FFFFFF" w:val="clear"/>
          <w:lang w:eastAsia="pl-PL"/>
        </w:rPr>
        <w:t xml:space="preserve">        </w:t>
      </w:r>
      <w:r>
        <w:rPr>
          <w:rFonts w:eastAsia="Times New Roman" w:cs="Arial" w:ascii="Arial" w:hAnsi="Arial"/>
          <w:shd w:fill="FFFFFF" w:val="clear"/>
          <w:lang w:eastAsia="pl-PL"/>
        </w:rPr>
        <w:t>- olej do smarowania łańcuch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  <w:t>8. Wieża świetln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Specyfikacja techniczna maszyn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Materiał główny: aluminium i tworzywo sztuczne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Wysokość masztu w stanie złożonym max. 1,3 m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Wysokość masztu w stanie rozłożonym min. 2,5 m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Moc strumienia świetlnego (zasilanie sieciowe 230V): min.12 000 lumenów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Moc strumienia świetlnego (zasilanie akumulatorowe): min. 6 000 lumenów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Zasilanie: akumulatorowe / sieciowe 230 V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Zakres oświetlenia: 360 stopni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Głowica świetlna: 4 elementow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Stopień zabezpieczenia: min. IP66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Masa własna wieży: max. 6,5 kg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Uchwyt do przenoszeni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min. 2 gniazda USB do ładowani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NSimSun" w:cs="Arial" w:ascii="Arial" w:hAnsi="Arial"/>
          <w:kern w:val="2"/>
          <w:lang w:eastAsia="zh-CN" w:bidi="hi-IN"/>
        </w:rPr>
        <w:t>- funkcja bezstopniowego ściemniani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Parametry dodatkowe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shd w:fill="FFFFFF" w:val="clear"/>
          <w:lang w:eastAsia="zh-CN" w:bidi="hi-IN"/>
        </w:rPr>
      </w:pPr>
      <w:r>
        <w:rPr>
          <w:rFonts w:eastAsia="NSimSun" w:cs="Arial" w:ascii="Arial" w:hAnsi="Arial"/>
          <w:kern w:val="2"/>
          <w:shd w:fill="FFFFFF" w:val="clear"/>
          <w:lang w:eastAsia="zh-CN" w:bidi="hi-I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 </w:t>
      </w:r>
      <w:r>
        <w:rPr>
          <w:rFonts w:eastAsia="NSimSun" w:cs="Arial" w:ascii="Arial" w:hAnsi="Arial"/>
          <w:kern w:val="2"/>
          <w:lang w:eastAsia="zh-CN" w:bidi="hi-IN"/>
        </w:rPr>
        <w:t>- maszt oświetleniowy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 </w:t>
      </w:r>
      <w:r>
        <w:rPr>
          <w:rFonts w:eastAsia="NSimSun" w:cs="Arial" w:ascii="Arial" w:hAnsi="Arial"/>
          <w:kern w:val="2"/>
          <w:lang w:eastAsia="zh-CN" w:bidi="hi-IN"/>
        </w:rPr>
        <w:t>- akumulator w ilości 2 sz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 </w:t>
      </w:r>
      <w:r>
        <w:rPr>
          <w:rFonts w:eastAsia="NSimSun" w:cs="Arial" w:ascii="Arial" w:hAnsi="Arial"/>
          <w:kern w:val="2"/>
          <w:lang w:eastAsia="zh-CN" w:bidi="hi-IN"/>
        </w:rPr>
        <w:t>- ładowark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81" w:name="__RefHeading___Toc178749650"/>
      <w:bookmarkEnd w:id="81"/>
      <w:r>
        <w:rPr/>
        <w:t>Wymagania prawn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56" w:before="0" w:after="0"/>
        <w:jc w:val="both"/>
        <w:rPr/>
      </w:pPr>
      <w:r>
        <w:rPr>
          <w:rFonts w:cs="Arial" w:ascii="Arial" w:hAnsi="Arial"/>
          <w:lang w:eastAsia="ar-SA"/>
        </w:rPr>
        <w:t>1. Urządzenia powinny cechować się prostą i trwałą konstrukcją. Z uwagi na specyfikę pracy, ich masa i budowa powinny zapewniać łatwą i bezpieczną obsługę, z uwzględnieniem ochrony obsługi przed ryzykiem związanym z ekspozycją, hałasem i powstającymi przy pracy drganiami (wartość wibracji przenoszonych na kończyny górne powinna leżeć poniżej wartości ograniczającej, co umożliwi ciągłą pracę zgodnie z Dyrektywą 2006/42/WE) a konstrukcja urządzeń powinna umożliwiać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5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ewnienie precyzyjnej i bezpiecznej pracy z uwzględnieniem ergonomii, poprzez wyposażenie urządzeń w odpowiedni uchwyt (uchwyty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5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ewnienie jak największej minimalizacji drgań przenoszonych na obsługę przez zastosowanie odpowiednich systemów antywibracyjnych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56" w:before="0" w:after="0"/>
        <w:jc w:val="both"/>
        <w:rPr/>
      </w:pPr>
      <w:r>
        <w:rPr>
          <w:rFonts w:cs="Arial" w:ascii="Arial" w:hAnsi="Arial"/>
          <w:lang w:eastAsia="ar-SA"/>
        </w:rPr>
        <w:t>właściwą regulację i konserwację, w warunkach przewidzianych przez producenta, nie powodując przy tym zagrożenia dla osób wykonujących czynności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5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pewnienie bezpiecznej, łatwej oraz jak najmniej męczącej obsługi dla pracownika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rządzenia powinny być wykonane i oznakowane zgodnie z wymaganiami określonymi </w:t>
        <w:br/>
        <w:t>w polskich lub wspólnotowych przepisach i specyfikacjach technicznych, w tym m. in.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Rozporządzenie Ministra Gospodarki z dnia 30 października 2002r, w sprawie minimalnych wymagań dotyczących bezpieczeństwa i higieny pracy w zakresie użytkowania maszyn przez pracowników podczas pracy (Dz. U. Nr 191, poz. 1596                       z późniejszymi zmianami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zporządzenie Ministra Gospodarki z dnia 21 października 2008r, w sprawie zasadniczych wymagań dla maszyn (Dz. U. Nr 199, poz. 1228), wdrażające postanowienia dyrektywy Parlamentu Europejskiego i Rady 2006/42/WE z dnia 17 maja 2006r. w sprawie maszyn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Dyrektywa 97/68/WE Parlamentu Europejskiego i Rady z dnia 16 grudnia 1997 r. sprawie zbliżenia ustawodawstw Państw Członkowskich odnoszących się do środków dotyczących ograniczenia emisji zanieczyszczeń gazowych i pyłowych z silników spalinowych montowanych w maszynach samojezdnych nieporuszających się po drogach</w:t>
      </w:r>
      <w:r>
        <w:rPr>
          <w:rFonts w:cs="Arial" w:ascii="Arial" w:hAnsi="Arial"/>
          <w:b/>
          <w:bCs/>
          <w:lang w:eastAsia="ar-SA"/>
        </w:rPr>
        <w:t> </w:t>
      </w:r>
      <w:r>
        <w:rPr>
          <w:rFonts w:cs="Arial" w:ascii="Arial" w:hAnsi="Arial"/>
          <w:lang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yrektywa 2002/44/WE Parlamentu Europejskiego i Rady z dnia 25 czerwca 2002 r.                              w sprawie minimalnych wymagań w zakresie ochrony zdrowia i bezpieczeństwa dotyczących narażenia pracowników na ryzyko spowodowane czynnikami fizycznymi (wibracji) (szesnasta dyrektywa szczegółowa w rozumieniu art. 16 ust. 1 dyrektywy 89/391/EWG),     z późniejszymi zmianami:</w:t>
      </w:r>
    </w:p>
    <w:p>
      <w:pPr>
        <w:pStyle w:val="Normal"/>
        <w:suppressAutoHyphens w:val="true"/>
        <w:spacing w:lineRule="auto" w:line="256" w:before="0" w:after="0"/>
        <w:ind w:left="10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ane przepisy obowiązują wraz z poprawkami, uzupełnieniami lub aktualizacjami.</w:t>
      </w:r>
    </w:p>
    <w:p>
      <w:pPr>
        <w:pStyle w:val="Heading1"/>
        <w:numPr>
          <w:ilvl w:val="0"/>
          <w:numId w:val="14"/>
        </w:numPr>
        <w:jc w:val="both"/>
        <w:rPr/>
      </w:pPr>
      <w:bookmarkStart w:id="82" w:name="__RefHeading___Toc178749651"/>
      <w:bookmarkEnd w:id="82"/>
      <w:r>
        <w:rPr/>
        <w:t>Termin i warunki gwarancj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  <w:t xml:space="preserve">ZADANIE 1 – Koparko-ładowark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284" w:hanging="0"/>
        <w:jc w:val="both"/>
        <w:rPr>
          <w:rFonts w:ascii="Arial" w:hAnsi="Arial" w:eastAsia="Andale Sans UI;Calibri" w:cs="Arial"/>
          <w:kern w:val="2"/>
          <w:lang w:eastAsia="zxx"/>
        </w:rPr>
      </w:pPr>
      <w:bookmarkStart w:id="83" w:name="_Hlk180009274"/>
      <w:bookmarkEnd w:id="83"/>
      <w:r>
        <w:rPr>
          <w:rFonts w:eastAsia="Andale Sans UI;Calibri" w:cs="Arial" w:ascii="Arial" w:hAnsi="Arial"/>
          <w:kern w:val="2"/>
          <w:lang w:eastAsia="zxx"/>
        </w:rPr>
        <w:t xml:space="preserve">Wykonawca udzieli Zamawiającemu gwarancji na fabrycznie nowy przedmiot zamówienia minimum 3 lata lub 2000 motogodzin. Okres trwania gwarancji ulegnie zakończeniu </w:t>
        <w:br/>
        <w:t>w momencie upływu wskazanego okresu gwarancji w miesiącach lub przepracowaniu 2 000 motogodzin. W przypadku konieczności transportu maszyny do siedziby Wykonawcy celem usunięcia awarii w ramach gwarancji koszt transportu leży po stronie Wykonawcy.</w:t>
      </w:r>
    </w:p>
    <w:p>
      <w:pPr>
        <w:pStyle w:val="Normal"/>
        <w:widowControl w:val="false"/>
        <w:suppressAutoHyphens w:val="true"/>
        <w:spacing w:before="0" w:after="0"/>
        <w:ind w:left="284" w:hanging="0"/>
        <w:jc w:val="both"/>
        <w:rPr/>
      </w:pPr>
      <w:r>
        <w:rPr>
          <w:rFonts w:eastAsia="Andale Sans UI;Calibri" w:cs="Arial" w:ascii="Arial" w:hAnsi="Arial"/>
          <w:kern w:val="2"/>
          <w:lang w:eastAsia="zxx"/>
        </w:rPr>
        <w:t>W cenie maszyny uwzględnione są  przeglądy serwisowe do 2000 motogodzin włącznie wykonane przez autoryzowany serwis Producenta na terenie Polski. Zamawiający pokrywa koszty dojazdu serwisu do przeglądów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ndale Sans UI;Calibri" w:cs="Arial"/>
          <w:kern w:val="2"/>
          <w:lang w:eastAsia="zxx"/>
        </w:rPr>
      </w:pPr>
      <w:r>
        <w:rPr>
          <w:rFonts w:eastAsia="Andale Sans UI;Calibri" w:cs="Arial" w:ascii="Arial" w:hAnsi="Arial"/>
          <w:kern w:val="2"/>
          <w:lang w:eastAsia="zxx"/>
        </w:rPr>
      </w:r>
      <w:bookmarkStart w:id="84" w:name="_Hlk180009274"/>
      <w:bookmarkStart w:id="85" w:name="_Hlk180009274"/>
      <w:bookmarkEnd w:id="85"/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ndale Sans UI;Calibri" w:cs="Arial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ndale Sans UI;Calibri" w:cs="Arial" w:ascii="Arial" w:hAnsi="Arial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ndale Sans UI;Calibri" w:cs="Arial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ndale Sans UI;Calibri" w:cs="Arial" w:ascii="Arial" w:hAnsi="Arial"/>
          <w:b/>
          <w:bCs/>
          <w:kern w:val="2"/>
          <w:sz w:val="24"/>
          <w:szCs w:val="24"/>
          <w:u w:val="single"/>
          <w:lang w:eastAsia="zxx"/>
        </w:rPr>
        <w:t>ZADANIE 2 – Sprzęt drobny do robót torowych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ndale Sans UI;Calibri" w:cs="Arial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ndale Sans UI;Calibri" w:cs="Arial" w:ascii="Arial" w:hAnsi="Arial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ind w:left="284" w:hanging="0"/>
        <w:jc w:val="both"/>
        <w:rPr>
          <w:rFonts w:ascii="Arial" w:hAnsi="Arial" w:eastAsia="Andale Sans UI;Calibri" w:cs="Arial"/>
          <w:kern w:val="2"/>
          <w:lang w:eastAsia="zxx"/>
        </w:rPr>
      </w:pPr>
      <w:r>
        <w:rPr>
          <w:rFonts w:eastAsia="Andale Sans UI;Calibri" w:cs="Arial" w:ascii="Arial" w:hAnsi="Arial"/>
          <w:kern w:val="2"/>
          <w:lang w:eastAsia="zxx"/>
        </w:rPr>
        <w:t>Wykonawca udzieli Zamawiającemu gwarancji na fabrycznie nowy przedmiot zamówienia minimum 3 lata. Okres trwania gwarancji ulegnie zakończeniu w momencie upływu wskazanego okresu gwarancji w miesiącach. W przypadku konieczności transportu maszyny do siedziby Wykonawcy celem usunięcia awarii w ramach gwarancji koszt transportu leży po stronie Wykonawcy.</w:t>
      </w:r>
    </w:p>
    <w:p>
      <w:pPr>
        <w:pStyle w:val="Normal"/>
        <w:widowControl w:val="false"/>
        <w:suppressAutoHyphens w:val="true"/>
        <w:spacing w:before="0" w:after="0"/>
        <w:ind w:left="284" w:hanging="0"/>
        <w:jc w:val="both"/>
        <w:rPr>
          <w:rFonts w:ascii="Arial" w:hAnsi="Arial" w:eastAsia="Andale Sans UI;Calibri" w:cs="Arial"/>
          <w:kern w:val="2"/>
          <w:lang w:eastAsia="zxx"/>
        </w:rPr>
      </w:pPr>
      <w:r>
        <w:rPr>
          <w:rFonts w:eastAsia="Andale Sans UI;Calibri" w:cs="Arial" w:ascii="Arial" w:hAnsi="Arial"/>
          <w:kern w:val="2"/>
          <w:lang w:eastAsia="zxx"/>
        </w:rPr>
        <w:t>W cenie urządzeń uwzględnione są  przeglądy serwisowe w okresie gwarancji wykonane przez autoryzowany serwis Producenta na terenie Polski. Wykonawca pokrywa koszty dojazdu serwisu do przeglądów.</w:t>
      </w:r>
    </w:p>
    <w:p>
      <w:pPr>
        <w:pStyle w:val="Normal"/>
        <w:spacing w:before="0" w:after="0"/>
        <w:jc w:val="both"/>
        <w:rPr>
          <w:rFonts w:ascii="Arial" w:hAnsi="Arial" w:eastAsia="Andale Sans UI;Calibri" w:cs="Arial"/>
          <w:kern w:val="2"/>
          <w:lang w:eastAsia="zxx"/>
        </w:rPr>
      </w:pPr>
      <w:r>
        <w:rPr>
          <w:rFonts w:eastAsia="Andale Sans UI;Calibri" w:cs="Arial" w:ascii="Arial" w:hAnsi="Arial"/>
          <w:kern w:val="2"/>
          <w:lang w:eastAsia="zxx"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86" w:name="__RefHeading___Toc178749652"/>
      <w:bookmarkEnd w:id="86"/>
      <w:r>
        <w:rPr/>
        <w:t>Sposób płatnośc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nastąpi każdorazowo po wykonaniu dostawy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ę do wystawienia faktury stanowić będzie podpisany przez Zamawiającego </w:t>
        <w:br/>
        <w:t>i Wykonawcę oryginał</w:t>
      </w:r>
      <w:r>
        <w:rPr/>
        <w:t xml:space="preserve"> </w:t>
      </w:r>
      <w:r>
        <w:rPr>
          <w:rFonts w:cs="Arial" w:ascii="Arial" w:hAnsi="Arial"/>
        </w:rPr>
        <w:t>protokołu zdawczo-odbiorczego Dostawy potwierdzający prawidłowe dokonanie Dostawy, niezawierających żadnych uwag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Zapłata Wynagrodzenia nastąpi przelewem na rachunek bankowy Wykonawcy wskazany </w:t>
        <w:br/>
        <w:t>w prawidłowo wystawionej fakturze w terminie 30 dni kalendarzowych od dnia jej doręczenia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y wystawiane będą na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KP Polskie Linie Kolejowe S.A. w Warszawie, 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Targowa 74 , 03-374 Warszawa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ład Linii Kolejowych w Tarnowskich Górach, 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Nakielska. 342-600 Tarnowskie Góry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y wraz z załącznikami Wykonawca zobowiązany jest przesłać na adres: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P Polskie Linie Kolejowe S.A. Centrala Spółki Biuro Rachunkowości Wydział OCR i zarządzania elektronicznym obiegiem Faktur ul. Targowa 74, 03-734 Warszawa w kopercie oznaczonej dopiskiem „FAKTURA”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lub Wykonawca, według swojego wyboru, wyśle ustrukturyzowaną fakturę elektroniczną do Zamawiającego za pośrednictwem platformy, o której mowa w ustawie z dnia 9 listopada 2018 r. o elektronicznym fakturowaniu w zamówieniach publicznych, na koncesjach na roboty budowlane lub usługi oraz partnerstwie publiczno-prywatnym (Dz. U. 2018 poz. 2191 z późn.zm.). Wykonawca może również przesyłać faktury elektroniczne na dedykowany adres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pl-PL"/>
          </w:rPr>
          <w:t>efaktura@plk-sa.pl</w:t>
        </w:r>
      </w:hyperlink>
      <w:r>
        <w:rPr>
          <w:rFonts w:eastAsia="Times New Roman" w:cs="Arial" w:ascii="Arial" w:hAnsi="Arial"/>
          <w:lang w:eastAsia="pl-PL"/>
        </w:rPr>
        <w:t>, po uprzednim podpisaniu Oświadczenia stanowiącego załącznik do Ogólnych Warunków Zamówienia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reści faktury należy wskazać numer zamówienia wystawionego przez Zamawiającego.</w:t>
      </w:r>
    </w:p>
    <w:p>
      <w:pPr>
        <w:pStyle w:val="Heading1"/>
        <w:numPr>
          <w:ilvl w:val="0"/>
          <w:numId w:val="14"/>
        </w:numPr>
        <w:jc w:val="both"/>
        <w:rPr/>
      </w:pPr>
      <w:bookmarkStart w:id="87" w:name="__RefHeading___Toc178749657"/>
      <w:bookmarkEnd w:id="87"/>
      <w:r>
        <w:rPr/>
        <w:t>Uwagi końcow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soby uprawnione do kontaktów z Wykonawcami w zakresie realizacji przedmiotu zamówieni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arol Gajek, </w:t>
      </w:r>
      <w:r>
        <w:rPr>
          <w:rFonts w:eastAsia="Times New Roman" w:cs="Arial" w:ascii="Arial" w:hAnsi="Arial"/>
          <w:lang w:val="en-US" w:eastAsia="pl-PL"/>
        </w:rPr>
        <w:t xml:space="preserve">tel. 32 714 23 32 lub 608 399 644, e-mail. </w:t>
      </w:r>
      <w:hyperlink r:id="rId3">
        <w:r>
          <w:rPr>
            <w:rStyle w:val="InternetLink"/>
            <w:rFonts w:eastAsia="Times New Roman" w:cs="Arial" w:ascii="Arial" w:hAnsi="Arial"/>
            <w:lang w:val="en-US" w:eastAsia="pl-PL"/>
          </w:rPr>
          <w:t>karol.gajek@plk-sa.pl</w:t>
        </w:r>
      </w:hyperlink>
      <w:r>
        <w:rPr>
          <w:rFonts w:eastAsia="Times New Roman" w:cs="Arial" w:ascii="Arial" w:hAnsi="Arial"/>
          <w:u w:val="single"/>
          <w:lang w:val="en-US"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Heading1"/>
        <w:numPr>
          <w:ilvl w:val="0"/>
          <w:numId w:val="14"/>
        </w:numPr>
        <w:jc w:val="both"/>
        <w:rPr/>
      </w:pPr>
      <w:bookmarkStart w:id="88" w:name="__RefHeading___Toc178749658"/>
      <w:bookmarkEnd w:id="88"/>
      <w:r>
        <w:rPr/>
        <w:t>Załącznik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Protokół zdawczo-odbiorczy.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  <w:t>Załącznik nr 1 do OPZ</w:t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zó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OTOKÓŁ ZDAWCZO-ODBIORCZY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dotyczy Umowy nr ____________ z dnia 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CZĘŚĆ A - DOSTAW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niu dzisiejszym dostarczono do ______________ w ____________ wskazane niżej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13"/>
        <w:gridCol w:w="1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towa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lość/szt/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, dnia 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podpis osoby upoważnionej przez Zamawiającego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podpis osoby upoważnionej przez Wykonawcę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CZĘŚĆ B - ODBIÓR KOŃC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twierdzono</w:t>
      </w:r>
      <w:r>
        <w:rPr>
          <w:rFonts w:eastAsia="Times New Roman" w:cs="Arial" w:ascii="Arial" w:hAnsi="Arial"/>
          <w:b/>
          <w:bCs/>
          <w:lang w:eastAsia="pl-PL"/>
        </w:rPr>
        <w:t xml:space="preserve"> należyte, w tym terminowe*/nienależyte*</w:t>
      </w:r>
      <w:r>
        <w:rPr>
          <w:rFonts w:eastAsia="Times New Roman" w:cs="Arial" w:ascii="Arial" w:hAnsi="Arial"/>
          <w:lang w:eastAsia="pl-PL"/>
        </w:rPr>
        <w:t xml:space="preserve"> wywiązanie się Wykonawcy z postanowień zawartej z nim Umow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óźnienie Wykonawcy podlegające naliczeniu kar umownych wynosi _______ d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, dnia 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podpis osoby upoważnionej przez Zamawiającego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, dnia 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podpis osoby upoważnionej przez Wykonawcę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Opis Przedmiotu Zamówienia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10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REGON 017319027. Wysokość kapitału zakładowego w całości wpłaconego: 33 335 532 000,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2.3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REGON 017319027. Wysokość kapitału zakładowego w całości wpłaconego: 33 335 532 000,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Tarnowskich Góra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Szkód Górniczych, Ochrony Środowiska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plecza Technicznego, Ratownictwa</w:t>
                            <w:br/>
                            <w:t>i Ochrony Przeciwpożarow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Nakielska 3 00, 42-600 Tarnowskie Gór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32 714 23 3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668 399 6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arol.Gaj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Tarnowskich Góra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Szkód Górniczych, Ochrony Środowiska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plecza Technicznego, Ratownictwa</w:t>
                      <w:br/>
                      <w:t>i Ochrony Przeciwpożarowej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Nakielska 3 00, 42-600 Tarnowskie Gór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32 714 23 3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668 399 6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arol.Gaj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lk-sa.pl" TargetMode="External"/><Relationship Id="rId3" Type="http://schemas.openxmlformats.org/officeDocument/2006/relationships/hyperlink" Target="mailto:karol.gajek@plk-s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50:00Z</dcterms:created>
  <dc:creator>SG2-DTP-ILG5a-DM</dc:creator>
  <dc:description/>
  <cp:keywords/>
  <dc:language>en-US</dc:language>
  <cp:lastModifiedBy>Wypadlok Gabriela</cp:lastModifiedBy>
  <cp:lastPrinted>2024-10-16T22:37:00Z</cp:lastPrinted>
  <dcterms:modified xsi:type="dcterms:W3CDTF">2024-11-12T07:05:00Z</dcterms:modified>
  <cp:revision>8</cp:revision>
  <dc:subject/>
  <dc:title/>
</cp:coreProperties>
</file>