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Załącznik nr 4 do umowy 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r……………………………..</w:t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 dnia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Odbioru   częściowego/końcowego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Do umowy Nr.................................. z dnia ................,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Lokalizacja odbieranych prac z określeniem :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Zakresu prac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Ilość zrealizowanych prac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(Nr linii, stacja,  nastawni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prac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prac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prac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prac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Na podstawie przedłożonych dokumentów dostarczonych przez Wykonawcę, po zapoznaniu się z przedmiotem odbioru  komisja odbioru stwierdza:    zgodność / niezgodność*  ,wykonanych prac z umową,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dokonano odbioru prac (z uwagami / bez uwag )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b) odbioru prac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termin przekazania terenu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termin rozpoczęcia prac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termin zakończenia prac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0"/>
        </w:rPr>
        <w:t>opóźnienia wykonania prac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0"/>
        </w:rPr>
        <w:t>Wartość wykonanych prac do zafakturowania za okres rozliczeniowy objęty niniejszym protokołem (zgodnie z załączonym do niniejszego protokołu odbioru wykazem ilościowo – wartościowym) netto wynosi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zł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misja odbioru ocenia jakość wykonanych prac:……………………………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……..……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1:42:00Z</dcterms:created>
  <dc:creator>Wypadlok</dc:creator>
  <dc:description/>
  <cp:keywords/>
  <dc:language>en-US</dc:language>
  <cp:lastModifiedBy>Wypadlok Gabriela</cp:lastModifiedBy>
  <cp:lastPrinted>2011-10-11T13:40:00Z</cp:lastPrinted>
  <dcterms:modified xsi:type="dcterms:W3CDTF">2024-11-13T08:33:00Z</dcterms:modified>
  <cp:revision>17</cp:revision>
  <dc:subject/>
  <dc:title/>
</cp:coreProperties>
</file>