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5 do SWZ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___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(</w:t>
      </w:r>
      <w:r>
        <w:rPr>
          <w:rFonts w:eastAsia="Times New Roman" w:cs="Arial" w:ascii="Arial" w:hAnsi="Arial"/>
          <w:i/>
          <w:lang w:eastAsia="pl-PL"/>
        </w:rPr>
        <w:t>oznaczenie Wykonawcy)</w:t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, które będą uczestniczyć w wykonywaniu zamówienia 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1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984"/>
        <w:gridCol w:w="1843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oso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(kwalifikacje zawodowe) wraz z podaniem podstawy ich wydani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doświadcze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, na które osoba jest proponowan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(np. umowa o pracę, zlecenia, itp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(Inwestor) na rzecz, którego realizowane były pr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mowane stanowisk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65F9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(podpis, miejscowo</w:t>
      </w:r>
      <w:r>
        <w:rPr>
          <w:rFonts w:eastAsia="Times New Roman"/>
          <w:sz w:val="20"/>
          <w:szCs w:val="20"/>
        </w:rPr>
        <w:t>ść, data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4:00Z</dcterms:created>
  <dc:creator>IZAT 6a</dc:creator>
  <dc:description/>
  <cp:keywords/>
  <dc:language>en-US</dc:language>
  <cp:lastModifiedBy>Wypadlok Gabriela</cp:lastModifiedBy>
  <cp:lastPrinted>2015-11-18T10:25:00Z</cp:lastPrinted>
  <dcterms:modified xsi:type="dcterms:W3CDTF">2024-11-13T08:06:00Z</dcterms:modified>
  <cp:revision>14</cp:revision>
  <dc:subject/>
  <dc:title/>
</cp:coreProperties>
</file>