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umowy nr </w:t>
      </w:r>
      <w:r>
        <w:rPr>
          <w:b/>
          <w:sz w:val="22"/>
          <w:szCs w:val="22"/>
        </w:rPr>
        <w:t>…………………....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 dnia …….….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   końcowego i przekazania do eksploatacji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 xml:space="preserve">*/  Do umowy Nr.................................. z dnia ................,  harmonogram rzeczowo – finansowy poz. </w:t>
        <w:br/>
        <w:t xml:space="preserve">    Nr. 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/  Zlecenie    Nr ............ z dnia ...............  Zał. nr  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harakterystyk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3.</w:t>
        <w:tab/>
        <w:t xml:space="preserve">Ilość zrealizowanych robót  / </w:t>
      </w:r>
      <w:r>
        <w:rPr>
          <w:rFonts w:cs="Arial" w:ascii="Arial" w:hAnsi="Arial"/>
          <w:b w:val="false"/>
          <w:i/>
          <w:sz w:val="20"/>
        </w:rPr>
        <w:t xml:space="preserve">km,  jednostki rozjazdowe, sztuki, komplety, itp.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i/>
          <w:sz w:val="20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i/>
          <w:sz w:val="20"/>
        </w:rPr>
        <w:t>zgodnie z tabelą odbioru</w:t>
      </w:r>
      <w:r>
        <w:rPr>
          <w:rFonts w:cs="Arial" w:ascii="Arial" w:hAnsi="Arial"/>
          <w:b w:val="false"/>
          <w:sz w:val="20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r linii, szlak, nr  toru, od km ..do km, stacja,  nr. rozjazdu,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a podstawie przedłożonych dokumentów i pomiarów powykonawczych dostarczonych przez Wykonawcę, po zapoznaniu się z przedmiotem odbioru  komisja odbioru stwierdza:    zgodność / niezgodność*  ,wykonanych robót </w:t>
        <w:br/>
        <w:t xml:space="preserve">z dokumentacją / zleceniem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 xml:space="preserve">dokonano odbioru robót wyszczególnionych w poz.  .......... tabeli (z uwagami / bez </w:t>
        <w:br/>
        <w:t xml:space="preserve">     uwag )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 odbioru robót wymienionych w poz. ................ tabeli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ego (obiektu) zadania:……………………………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33:00Z</dcterms:created>
  <dc:creator>Galazka</dc:creator>
  <dc:description/>
  <cp:keywords/>
  <dc:language>en-US</dc:language>
  <cp:lastModifiedBy>Niebelska-Dyba Joanna</cp:lastModifiedBy>
  <cp:lastPrinted>2022-07-04T10:06:00Z</cp:lastPrinted>
  <dcterms:modified xsi:type="dcterms:W3CDTF">2022-09-07T10:13:00Z</dcterms:modified>
  <cp:revision>21</cp:revision>
  <dc:subject/>
  <dc:title/>
</cp:coreProperties>
</file>