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 siedziba i adres Zamawiającego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olskie Linie Kolejowe S.A.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Targowa 74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-734 Warszawa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Tarnowskich Górach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kielska 3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600 Tarnowskie Góry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trybu zamówienia</w:t>
      </w:r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prowadzone jest w trybie zapytania ofertowego otwartego, zgodnie </w:t>
        <w:br/>
        <w:t xml:space="preserve">z „Regulaminem udzielania zamówień logistycznych przez PKP Polskie Linie kolejowe S.A. (dalej: „Regulamin”). Regulamin dostępny jest na stronie internetowej Zamawiająceg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lk-sa.pl</w:t>
        </w:r>
      </w:hyperlink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dotyczy zamówienia na: 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Dostawa zestawów elektronicznych zgodnie z wykazem umieszczonym na Platformie Zakupowej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Miejsce dostawy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Gliwice, ul St. Kostki 13 ; 44-100 Gliwice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a. Dostawa materiału na koszt wykonawcy 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left="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. Do oferty należy dołączyć świadectwo dopuszczenia do stosowania w PLK S.A. </w:t>
        <w:br/>
        <w:t xml:space="preserve">c.  Dopuszcza się tylko materiał nowy nieregenerowany </w:t>
        <w:br/>
        <w:t xml:space="preserve">d. Zamawiający zastrzega sobie prawo do unieważnienia postepowania bez podania </w:t>
      </w:r>
    </w:p>
    <w:p>
      <w:pPr>
        <w:pStyle w:val="Normal"/>
        <w:spacing w:lineRule="auto" w:line="360"/>
        <w:ind w:left="425" w:hanging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części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częściowych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wariant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wariantow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uzupełniając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ermin wykonania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.04.2025 r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oraz opis sposobu dokonywania oceny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sz w:val="22"/>
          <w:szCs w:val="22"/>
          <w:lang w:eastAsia="ar-SA"/>
        </w:rPr>
        <w:t>Warunkiem udziału w postępowaniu zakupowym jest wykazanie przez Wykonawcę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siada kompetencje lub uprawnienia do wykonywania działal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najduje się w sytuacji ekonomicznej lub finansowej zapewniającej wykonanie zamów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ysponuje odpowiednim potencjałem technicznym lub zawodowym do wykonania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go oferta nie podlega odrzuceniu w przypadkach określonych w § 30 Regulaminu udzielania zamówień logistycznych przez PKP Polskie Linie Kolejowe S.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oświadczeniach i dokumentach, jakie mają dostarczyć Wykonawcy wraz z wnioskiem w celu potwierdzenia spełniania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twierdzenie spełniania warunków udziału w postępowaniu Wykonawcy zobowiązani są dostarczyć następujące dokumenty i oświadczenia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enie o spełnianiu warunków udziału w postępowaniu zakupowym </w:t>
        <w:br/>
        <w:t>i braku podstaw do odrzucenia oferty (według wzoru stanowiącego Załącznik nr 1 do Opisu Przedmiotu Zamówienia)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tualny odpis z właściwego rejestru, jeżeli odrębne przepisy wymagają wpisu do rejestru albo informacji z Centralnej Ewidencji Informacji </w:t>
        <w:br/>
        <w:t>o Działalności Gospodarczej, wystawione nie wcześniej niż 6 miesięcy przed upływem terminu składania ofert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świadczenia woli lub innych oświadczeń, jeżeli umocowanie tych osób do składania oświadczeń w imieniu Wykonawcy nie wynika z dokumentów wymienionych w ust.  2 powyżej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fertę za pomocą Platformy Zakupowej (według wzoru stanowiącego załącznik nr 2  do</w:t>
      </w:r>
      <w:r>
        <w:rPr>
          <w:rFonts w:cs="Arial" w:ascii="Arial" w:hAnsi="Arial"/>
          <w:b/>
          <w:sz w:val="22"/>
          <w:szCs w:val="22"/>
        </w:rPr>
        <w:t xml:space="preserve"> Ogłoszenia o zamówieniu</w:t>
      </w:r>
      <w:r>
        <w:rPr>
          <w:rStyle w:val="FontStyle24"/>
          <w:rFonts w:cs="Arial" w:ascii="Arial" w:hAnsi="Arial"/>
          <w:b/>
        </w:rPr>
        <w:t>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900" w:right="-6" w:hanging="48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akceptacji zapisów ogłoszenia o zamówieniu i wzoru umowy</w:t>
      </w:r>
      <w:r>
        <w:rPr>
          <w:rFonts w:cs="Arial" w:ascii="Arial" w:hAnsi="Arial"/>
          <w:b/>
          <w:sz w:val="22"/>
          <w:szCs w:val="22"/>
        </w:rPr>
        <w:t xml:space="preserve">  (według wzoru stanowiącego Załącznik nr 3 do Opisu Przedmiotu Zamówienia),</w:t>
      </w:r>
    </w:p>
    <w:p>
      <w:pPr>
        <w:pStyle w:val="NormalnyWeb"/>
        <w:spacing w:before="120" w:after="0"/>
        <w:ind w:left="900"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y mający siedzibę lub miejsce zamieszkania poza terytorium Rzeczypospolitej Polskiej zamiast dokumentów, o których mowa w pkt. 2 składają dokument lub dokumenty, wystawione w kraju, w którym mają siedzibę lub miejsce zamieszkan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potwierdzające odpowiednio, że nie otwarto ich likwidacji ani nie ogłoszono upadłości,</w:t>
      </w:r>
    </w:p>
    <w:p>
      <w:pPr>
        <w:pStyle w:val="Normal"/>
        <w:tabs>
          <w:tab w:val="clear" w:pos="709"/>
          <w:tab w:val="left" w:pos="360" w:leader="none"/>
          <w:tab w:val="left" w:pos="5535" w:leader="none"/>
        </w:tabs>
        <w:suppressAutoHyphens w:val="true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kraju siedziby lub miejsca zamieszkania Wykonawcy, nie wydaje się dokumentów urzędowych, o których mowa wyżej, zastępuje się je dokumentem zawierającym oświadczenie złożone przed notariuszem, właściwym organem sądowym, administracyjnym albo organem samorządu zawodowego lub gospodarczego miejsca zamieszkania tych osób.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ełnomocnictwo, o którym mowa w pkt 3) powyżej winno być złożone w oryginale lub notarial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twierdzonej za zgodność z oryginałem kopii. Treść pełnomocnictwa musi jednoznacznie określać czynności, co do wykonywania, których pełnomocnik jest upoważniony. </w:t>
      </w:r>
    </w:p>
    <w:p>
      <w:pPr>
        <w:pStyle w:val="Style51"/>
        <w:widowControl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zostałe dokumenty, o których mowa w ust. 9 składane są w oryginale lub poświadczonej za zgodność z oryginałem przez Wykonawcę kopii. Wymagane terminy wystawienia dokumentów są terminami ich faktycznego wystawienia przez właściwe organy, a nie terminami ich poświadczenia, chyba, że poświadczenia dokonał organ wystawiający dokument. W przypadku dokumentów składanych drogą elektroniczną powinny być one opatrzone przez wykonawcę bezpiecznym podpisem elektronicznym weryfikowanym za pomocą ważnego kwalifikowanego certyfikatu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/>
      </w:pPr>
      <w:r>
        <w:rPr>
          <w:rStyle w:val="FontStyle24"/>
          <w:rFonts w:cs="Arial" w:ascii="Arial" w:hAnsi="Arial"/>
        </w:rPr>
        <w:t>Zamawiający dokonuje analizy doręczonych dokumentów w celu sprawdzenia czy Wykonawca spełnia wymagane warunki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>
          <w:rFonts w:ascii="Arial" w:hAnsi="Arial" w:cs="Arial"/>
          <w:sz w:val="22"/>
          <w:szCs w:val="22"/>
        </w:rPr>
      </w:pPr>
      <w:r>
        <w:rPr>
          <w:rStyle w:val="FontStyle24"/>
          <w:rFonts w:cs="Arial" w:ascii="Arial" w:hAnsi="Arial"/>
        </w:rPr>
        <w:t>W przypadku, gdy Wykonawca nie dołączy  dokumentów na platformie zakupowej lub doręczone dokumenty nie potwierdzają spełnienia warunków Zamawiający wzywa do uzupełnienia stwierdzonych braków, zgodnie z zasadami określonymi w § 12 ust. 6 Regulaminu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teria oceny ofert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waga 100%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uwzględniać wszystkie koszty jakie poniesie Wykonawca na realizację zamówieni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80" w:leader="none"/>
          <w:tab w:val="left" w:pos="426" w:leader="none"/>
        </w:tabs>
        <w:suppressAutoHyphens w:val="true"/>
        <w:ind w:left="720" w:hanging="72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może złożyć tylko jedną ofertę. Ofertę stanowi elektroniczny Formularz ofertowy oraz wszystkie oświadczenia i dokumenty wymagane w Ogłoszeniu </w:t>
        <w:br/>
        <w:t>o zamówieniu</w:t>
      </w:r>
      <w:r>
        <w:rPr>
          <w:rFonts w:cs="Arial" w:ascii="Arial" w:hAnsi="Arial"/>
          <w:iCs/>
          <w:sz w:val="22"/>
          <w:szCs w:val="22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fertę składa się na Platformie zakupowej Zamawiającego za pośrednictwem elektronicznego Formularza ofertowego. Dokumenty, dla których Zamawiający określił wzory winny być wypełnione zgodnie z tymi wzorami co do treści oraz opisu kolumn </w:t>
        <w:br/>
        <w:t>i wiers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Umocowanie osób podpisujących ofertę musi wynikać bezpośrednio z dokumentów dołączonych do oferty. Oznacza to, że jeżeli umocowanie takie nie wynika wprost z dokumentu określającego status prawny oferenta (odpisu z właściwego rejestru lub zaświadczenia o wpisie do ewidencji działalności gospodarczej) to do oferty należy dołączyć zeskanowany oryginał lub kopię dokumentu poświadczonego za zgodność z oryginałem przez osoby upoważnione przez Wykonawcę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latformie zakupowej należy załączyć zeskanowane wymagane przez Zamawiającego wszystkie oświadczenia i dokumenty wynikające z niniejszego Ogłoszenia o zamówieniu, stanowiące załączniki do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ykonawca ponosi wszelkie koszty związane z przygotowaniem i złożeniem ofert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musi być sporządzona w języku polski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może, przed upływem terminu do składania ofert, zmienić lub wycofać ofertę.</w:t>
      </w:r>
    </w:p>
    <w:p>
      <w:pPr>
        <w:pStyle w:val="Poziom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b/>
          <w:b/>
          <w:color w:val="000000"/>
        </w:rPr>
      </w:pPr>
      <w:r>
        <w:rPr>
          <w:rFonts w:cs="Arial"/>
          <w:b/>
          <w:color w:val="000000"/>
          <w:sz w:val="22"/>
          <w:szCs w:val="22"/>
        </w:rPr>
        <w:t>Informacje o przeprowadzeniu negocjacji handlowy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) Zamawiający po złożeniu ofert może przeprowadzić dodatkowo negocjacje handlowe, do których zaproszeni zostaną Wykonawcy, których oferty nie podlegają odrzuceniu na podstawie § 30 pkt 1-7 Regulamin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 xml:space="preserve">Negocjacje handlowe mogą dotyczyć Ceny lub kosztu oraz parametrów odnoszących się do przedmiotu i warunków realizacji Zamówie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Dopuszcza się prowadzenie negocjacji handlowych poprzez możliwe dostępne środki elektronicznej komunikacji oraz telefoniczn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>Po przeprowadzeniu negocjacji handlowych, Zamawiający wraz z zaproszeniem do złożenia oferty ostatecznej przekaże wszystkim Wykonawcom zaproszonym do negocjacji handlowych, aktualny przedmiot i warunki realizacji Zamówienia lub wykaz zmian wprowadzonych w wyniku negocj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 xml:space="preserve">Miejsce, termin oraz formę złożenia ofert ostatecznych określa Zamawiający </w:t>
        <w:br/>
        <w:t>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a składając ofertę ostateczną, tym samym akceptuje wszystkie zmiany wprowadzone do przedmiotu lub warunków realizacji Zamówienia/Umowy zakupowej przekazanych przez Zamawiającego 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 xml:space="preserve">W przypadku, gdy Zamawiający w wyniku negocjacji handlowych nie wprowadził zmian </w:t>
        <w:br/>
        <w:t xml:space="preserve">w przedmiocie lub warunkach realizacji Zamówienia, Wykonawcę, który nie przystąpił do negocjacji handlowych lub nie złożył oferty ostatecznej, obowiązuje oferta sprzed negocjacji handlowych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Oferta ostateczna danego Wykonawcy, o której mowa w ust. 4, nie może być mniej korzystna dla Zamawiającego od tej, którą złożył przed negocjacjami handlowymi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 xml:space="preserve">W przypadku dokonania zmiany przedmiotu lub warunków realizacji Zamówienia po przeprowadzeniu negocjacji handlowych, Zamawiający odrzuca ofertę Wykonawcy, który nie złożył oferty ostatecznej.  </w:t>
      </w:r>
    </w:p>
    <w:p>
      <w:pPr>
        <w:pStyle w:val="Normal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  Klauzula informacyjna RODO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, str. 1-88), zwanego dalej: „RODO”, informuje Pana/Panią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</w:rPr>
        <w:t>, 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 Spółce, począwszy od dnia 25-05-2018 r., funkcjonuje 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 celu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 udzielenie 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łonienia wykonawcy oraz udzielenia Zamówienia poprzez zawarcie Umowy/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nia dokumentacji postępowania o udzielenie Zamówienia na wypadek kontroli prowadzonej przez uprawnione organy i podmioty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kazania dokumentacji postępowania o udzielenie Zamówienia do archiwum, a następnie jej zbrakowania (trwałego usunięcia i zniszczenia);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 zakresie: dane zwykłe – imię, nazwisko, zajmowane stanowisko, miejsce pracy oraz posiadane kwalifikacje zawodowe wymagane do spełnienia warunków udziału w postępowaniu/realizacji Umowy/Zamówienia, a także w przypadku złożenia pełnomocnictwa, oświadczeń i innych dokumentów  - dane osobowe w nim zawarte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osobowych przez Spółkę jest art. 6 ust. 1 lit. c i f RODO, przy czym za prawnie uzasadniony interes Spółki wskazuje się konieczność przeprowadzenia postępowania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mogą być przekazane do państwa nienależącego do Europejskiego Obszaru Gospodarczego (państwa trzeciego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 którym mowa w art. 49 ust. 1 akapit drugi RODO,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zgodnie z przepisami prawa w okresie przeprowadzenia postępowania o udzielenie Zamówienia,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oraz ich sprostowania, usunięcia lub ograniczenia przetwarzania oraz prawo do wniesienia sprzeciwu wobec ich przetwarzania, a także prawo do przenoszenia da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osobowych jest dobrowolne, niemniej jednak bez ich podania nie jest możliwe dopuszczenie do udziału w postępowaniu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półka nie będzie przeprowadzać zautomatyzowanego podejmowania decyzji, w tym profilowania na podstawie podanych danych osobow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oinformować w imieniu Zamawiającego wszystkie osoby fizyczne kierowane do realizacji Zamówienia oraz osoby fizyczne prowadzące działalność gospodarczą, które zostaną wskazane jako podwykonawca, a których dane osobowe zawarte są w składanej ofercie lub jakimkolwiek załączniku lub dokumencie składanym w postępowaniu o udzielenie Zamówienia, o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cie przekazania danych osobowych Zamawiającemu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twarzaniu danych osobowych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 mocy art. 14 RODO, Wykonawca zobowiązuje się wykonać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8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uprawnione do kontaktów z Wykonawcam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roceduralnym: Krzysztof Janus, </w:t>
      </w:r>
      <w:r>
        <w:rPr>
          <w:rFonts w:cs="Arial" w:ascii="Arial" w:hAnsi="Arial"/>
          <w:sz w:val="22"/>
          <w:szCs w:val="22"/>
          <w:lang w:val="en-US"/>
        </w:rPr>
        <w:t>tel. 32 714 22 23, e-mail. krzysztof.janus@plk-sa.pl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hanging="11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zakresie przedmiotu zamówienia: Wojciech Mazur, </w:t>
      </w:r>
      <w:r>
        <w:rPr>
          <w:rFonts w:cs="Arial" w:ascii="Arial" w:hAnsi="Arial"/>
          <w:sz w:val="22"/>
          <w:szCs w:val="22"/>
          <w:lang w:val="en-US"/>
        </w:rPr>
        <w:t xml:space="preserve">tel. 32 714 22 19, kom. 606 823 937, e-mail.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ojciech.mazur@plk-sa.pl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Ogłoszenia o zamówieniu - Oświadczenie Wykonawcy o spełnianiu warunków udziału w postępowaniu i braku podstaw do wyklu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ł. nr 2 do Ogłoszenia o zamówieniu - Pełnomocnictwo do złożenia oferty na platformie zakupow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ł. nr 3 do Ogłoszenia o zamówieniu – </w:t>
      </w:r>
      <w:r>
        <w:rPr>
          <w:rFonts w:cs="Arial" w:ascii="Arial" w:hAnsi="Arial"/>
          <w:bCs/>
          <w:sz w:val="22"/>
          <w:szCs w:val="22"/>
        </w:rPr>
        <w:t xml:space="preserve">Oświadczenie o akceptacji zapisów ogłoszenia </w:t>
        <w:br/>
        <w:t>o zamówieniu i wzoru umow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, członka organu zarządzającego Wykonawcy będącego osobą fizyczną lub osoby fizycznej skierowanej do przygotowania i przeprowadzenia postępowania o udzielenie Zamówie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  <w:rPr>
        <w:sz w:val="24"/>
        <w:i w:val="false"/>
        <w:szCs w:val="24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9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SimSun;宋体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6">
    <w:name w:val="WW8Num3z6"/>
    <w:qFormat/>
    <w:rPr>
      <w:i w:val="false"/>
    </w:rPr>
  </w:style>
  <w:style w:type="character" w:styleId="WW8Num3z7">
    <w:name w:val="WW8Num3z7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>
      <w:rFonts w:ascii="Arial" w:hAnsi="Arial" w:eastAsia="SimSun;宋体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i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9"/>
      </w:numPr>
      <w:suppressAutoHyphens w:val="true"/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Footnote">
    <w:name w:val="Footnote Text"/>
    <w:basedOn w:val="Normal"/>
    <w:pPr>
      <w:suppressAutoHyphens w:val="true"/>
      <w:ind w:left="102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iod.plk@plk-sa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3:00Z</dcterms:created>
  <dc:creator>Blacha</dc:creator>
  <dc:description/>
  <cp:keywords/>
  <dc:language>en-US</dc:language>
  <cp:lastModifiedBy>Janus Krzysztof</cp:lastModifiedBy>
  <cp:lastPrinted>2019-03-21T11:20:00Z</cp:lastPrinted>
  <dcterms:modified xsi:type="dcterms:W3CDTF">2024-10-01T07:13:00Z</dcterms:modified>
  <cp:revision>2</cp:revision>
  <dc:subject/>
  <dc:title/>
</cp:coreProperties>
</file>