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bCs/>
          <w:sz w:val="22"/>
          <w:szCs w:val="22"/>
        </w:rPr>
        <w:t>Załącznik nr 5 do Umowy nr …………….…………..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 dnia …….….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205740</wp:posOffset>
                </wp:positionV>
                <wp:extent cx="49955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21.6pt;mso-wrap-distance-left:9.05pt;mso-wrap-distance-right:9.05pt;mso-wrap-distance-top:0pt;mso-wrap-distance-bottom:0pt;margin-top:16.2pt;mso-position-vertical-relative:text;margin-left: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nr __________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 xml:space="preserve">Odbioru </w:t>
      </w:r>
      <w:r>
        <w:rPr>
          <w:rFonts w:cs="Arial" w:ascii="Arial" w:hAnsi="Arial"/>
          <w:b w:val="false"/>
          <w:i/>
          <w:iCs/>
          <w:sz w:val="20"/>
        </w:rPr>
        <w:t>częściowego / końcowego</w:t>
      </w:r>
      <w:r>
        <w:rPr>
          <w:rFonts w:cs="Arial" w:ascii="Arial" w:hAnsi="Arial"/>
          <w:b w:val="false"/>
          <w:sz w:val="20"/>
        </w:rPr>
        <w:t>* i przekazania do eksploatacji (obiektu) zadania sporządzony w 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 xml:space="preserve">*/  Do umowy Nr.................................. z dnia ................,  harmonogram rzeczowo – finansowy poz. </w:t>
        <w:br/>
        <w:t xml:space="preserve">    Nr. 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/  Zlecenie    Nr ............ z dnia ...............  Zał. nr  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…………………………………………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Przedstawiciele 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harakterystyka odbieranych robót / faz robót / z określeniem 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kresu robót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3.</w:t>
        <w:tab/>
        <w:t>Ilość zrealizowanych robót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479"/>
        <w:gridCol w:w="1479"/>
        <w:gridCol w:w="1479"/>
        <w:gridCol w:w="1110"/>
        <w:gridCol w:w="1479"/>
        <w:gridCol w:w="1110"/>
      </w:tblGrid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okalizacj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pis zakresu wykonanych robót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Ilość wykonanych robót i ilość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użytych materiał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(bez materiałów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a podstawie przedłożonych dokumentów i pomiarów powykonawczych dostarczonych przez Wykonawcę, po zapoznaniu się z przedmiotem odbioru  komisja odbioru stwierdza:    zgodność / niezgodność*  ,wykonanych robót </w:t>
        <w:br/>
        <w:t xml:space="preserve">z dokumentacją / zleceniem, 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 xml:space="preserve">dokonano odbioru robót wyszczególnionych w poz.  .......... tabeli (z uwagami / bez </w:t>
        <w:br/>
        <w:t xml:space="preserve">     uwag )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/ </w:t>
      </w:r>
      <w:r>
        <w:rPr>
          <w:rFonts w:cs="Arial" w:ascii="Arial" w:hAnsi="Arial"/>
          <w:b w:val="false"/>
          <w:i/>
          <w:sz w:val="20"/>
        </w:rPr>
        <w:t>wymienić wady i niedoróbki  oraz termin ich usunięcia</w:t>
      </w:r>
      <w:r>
        <w:rPr>
          <w:rFonts w:cs="Arial" w:ascii="Arial" w:hAnsi="Arial"/>
          <w:b w:val="false"/>
          <w:sz w:val="20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b) odbioru robót wymienionych w poz. ................ tabeli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owość wykonania zadania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przekazania placu budowy:…………………………………......................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rozpoczęcia robót:……………………………………….............................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zakończenia robót:……………………………………..............................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óźnienia wykonania robót..............................................................................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rFonts w:cs="Arial" w:ascii="Arial" w:hAnsi="Arial"/>
          <w:b w:val="false"/>
          <w:sz w:val="20"/>
        </w:rPr>
        <w:t>Komisja odbioru ocenia jakość wykonanego (obiektu) zadania:……………………………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</w:t>
      </w:r>
      <w:r>
        <w:rPr>
          <w:rFonts w:cs="Arial" w:ascii="Arial" w:hAnsi="Arial"/>
          <w:b w:val="false"/>
          <w:sz w:val="20"/>
        </w:rPr>
        <w:t>.……………………………………………………………………………………………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iekt oddaje się do eksploatacji z następującymi warunkami: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3:00Z</dcterms:created>
  <dc:creator>Galazka</dc:creator>
  <dc:description/>
  <cp:keywords/>
  <dc:language>en-US</dc:language>
  <cp:lastModifiedBy>Niebelska-Dyba Joanna</cp:lastModifiedBy>
  <cp:lastPrinted>2022-10-14T09:11:00Z</cp:lastPrinted>
  <dcterms:modified xsi:type="dcterms:W3CDTF">2025-04-24T11:22:00Z</dcterms:modified>
  <cp:revision>21</cp:revision>
  <dc:subject/>
  <dc:title/>
</cp:coreProperties>
</file>