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</w:t>
      </w:r>
    </w:p>
    <w:p>
      <w:pPr>
        <w:pStyle w:val="Normal"/>
        <w:spacing w:lineRule="auto" w:line="276"/>
        <w:ind w:left="6096" w:hanging="0"/>
        <w:rPr/>
      </w:pPr>
      <w:r>
        <w:rPr>
          <w:rFonts w:cs="Arial" w:ascii="Arial" w:hAnsi="Arial"/>
          <w:b/>
          <w:sz w:val="22"/>
        </w:rPr>
        <w:t xml:space="preserve">do Umowy nr 43/209/……./24/Z/O </w:t>
        <w:br/>
        <w:t>z dnia ………. r.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zekazania terenu budowy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dnia    …………………….  w 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ie przekazania terenu budowy pod roboty budowlane  pn.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robót: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/ Inwestor* 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 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Umowy nr </w:t>
      </w:r>
      <w:r>
        <w:rPr>
          <w:rFonts w:cs="Arial" w:ascii="Arial" w:hAnsi="Arial"/>
          <w:b/>
          <w:sz w:val="22"/>
          <w:szCs w:val="22"/>
        </w:rPr>
        <w:t xml:space="preserve">43/2xx/00xx/24/Z/O  </w:t>
      </w:r>
      <w:r>
        <w:rPr>
          <w:rFonts w:cs="Arial" w:ascii="Arial" w:hAnsi="Arial"/>
          <w:sz w:val="22"/>
          <w:szCs w:val="22"/>
        </w:rPr>
        <w:t>z dnia   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zwolenie na budowę *    ……………………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ciel Inwestora:    1/..........................................................................................................</w:t>
      </w:r>
    </w:p>
    <w:p>
      <w:pPr>
        <w:pStyle w:val="Normal"/>
        <w:ind w:left="297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276" w:hanging="113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 Wykonawcy: 1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977" w:hanging="0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Przedstawiciele służb         1/.......................................................................................................... eksploatacyjnych                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4/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zczególnienie dokumentacji technicznej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Inwestor oświadcza, że wszelkie formalności związane z terenem i lokalizacją budowy są załatwione 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westor powiadamia, że powierzył:</w:t>
      </w:r>
    </w:p>
    <w:p>
      <w:pPr>
        <w:pStyle w:val="Normal"/>
        <w:spacing w:lineRule="auto" w:line="276"/>
        <w:ind w:left="283" w:hanging="0"/>
        <w:rPr/>
      </w:pPr>
      <w:r>
        <w:rPr>
          <w:rFonts w:cs="Arial" w:ascii="Arial" w:hAnsi="Arial"/>
          <w:i/>
          <w:sz w:val="22"/>
          <w:szCs w:val="22"/>
        </w:rPr>
        <w:t>funkcję inspektora  nadzoru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owiadamia, że powierzył:</w:t>
      </w:r>
    </w:p>
    <w:p>
      <w:pPr>
        <w:pStyle w:val="Bezodstpw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kcję kierownika budowy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</w:t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unkcję kierownika robót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w energię elektryczna placu budowy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Doprowadzenie wody do placu budowy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Drogi dojazdowe do terenu budowy 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zaplecza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Z dniem dzisiejszym zamawiający / inwestor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kazuje a wykonawca  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przejmuje plac i teren budow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  ustala się na …………………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Uwagi i spostrzeżenia  Inwestora..................................................................................................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16. Uwagi i spostrzeżenia  Wykonawcy     ........................................................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 wytyczy w terenie trasy urządzeń podziemnych. W przypadku nie uwidocznienia przez inwestora na załączonym szkicu urządzeń podziemnych oraz nie zlokalizowania ich w terenie wykonawca nie bierze odpowiedzialności za ich ewentualne uszkodzenia. Koszty związane z naprawą uszkodzonych a nieujawnionych urządzeń podziemnych pokrywa w całości inwestor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trudnienia występujące na terenie budowy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oświadcza, że posiada pracowników z uprawnieniami kierownika robót do wykonywania prac na terenie  PKP i że wszyscy pracownicy są przeszkoleni z przepisów BHP w zakresie prac na terenie PKP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ostanowienia nie wymienione wyżej i zastrzeżenia 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e odzyski materiałowe wraz z określeniem miejsca ich składowania 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nwestor:                      1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wca:                 1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łużby eksploatacyjne:  1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4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tokół niniejszy otrzymuj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westor x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x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ni :</w:t>
      </w:r>
    </w:p>
    <w:sectPr>
      <w:footerReference w:type="default" r:id="rId2"/>
      <w:type w:val="nextPage"/>
      <w:pgSz w:w="11906" w:h="16838"/>
      <w:pgMar w:left="1134" w:right="992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7:00Z</dcterms:created>
  <dc:creator>SMOK</dc:creator>
  <dc:description/>
  <cp:keywords/>
  <dc:language>en-US</dc:language>
  <cp:lastModifiedBy>Mielczarek Tomasz</cp:lastModifiedBy>
  <cp:lastPrinted>2014-03-03T08:13:00Z</cp:lastPrinted>
  <dcterms:modified xsi:type="dcterms:W3CDTF">2024-06-04T12:27:00Z</dcterms:modified>
  <cp:revision>32</cp:revision>
  <dc:subject/>
  <dc:title>PROTOKÓŁ nr</dc:title>
</cp:coreProperties>
</file>