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>PZ.294.12855.2024</w:t>
      </w:r>
    </w:p>
    <w:p>
      <w:pPr>
        <w:pStyle w:val="Normal"/>
        <w:tabs>
          <w:tab w:val="clear" w:pos="709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2"/>
        </w:rPr>
        <w:t>0443/IZ10GM/12158/03020/24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18"/>
          <w:szCs w:val="18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zapytania ofertowego otwartego,</w:t>
      </w:r>
      <w:r>
        <w:rPr>
          <w:rFonts w:cs="Arial" w:ascii="Arial" w:hAnsi="Arial"/>
          <w:sz w:val="22"/>
        </w:rPr>
        <w:t xml:space="preserve"> pn.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Remont urządzeń kontroli niezajętości polegający na przebudowie klasycznego systemu kontroli niezajętości torów i rozjazdów na system w oparciu o liczniki osi koła w stacji Łazy, rejon ŁB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 xml:space="preserve"> 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ając w imieniu wymienionego powyżej Wykonawcy oświadczam(-y)*,że osoby wskazane                         w załączonym dokumencie – Wykaz osób, skierowanych przez Wykonawcę do realizacji zamówienia będą uczestniczyć będą w wykonywaniu zamówienia i posiadają wymagane uprawnienia w specjalnościach, o których mowa w Rozdz. III, pkt. 2 ppkt. 3a) SWZ.</w:t>
      </w:r>
    </w:p>
    <w:p>
      <w:pPr>
        <w:pStyle w:val="Normal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8 DO SWZ – </w:t>
    </w:r>
    <w:r>
      <w:rPr>
        <w:rFonts w:cs="Arial" w:ascii="Arial" w:hAnsi="Arial"/>
        <w:i/>
        <w:sz w:val="18"/>
        <w:szCs w:val="20"/>
        <w:lang w:eastAsia="pl-PL"/>
      </w:rPr>
      <w:t xml:space="preserve">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Zimna Agnieszka</cp:lastModifiedBy>
  <cp:lastPrinted>2014-07-16T13:27:00Z</cp:lastPrinted>
  <dcterms:modified xsi:type="dcterms:W3CDTF">2024-07-04T12:26:00Z</dcterms:modified>
  <cp:revision>29</cp:revision>
  <dc:subject/>
  <dc:title>Warunki zamówienia</dc:title>
</cp:coreProperties>
</file>