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(oznaczenie Wykonawcy)</w:t>
        <w:tab/>
        <w:tab/>
        <w:tab/>
        <w:tab/>
        <w:tab/>
        <w:tab/>
        <w:tab/>
        <w:tab/>
        <w:t>Załącznik nr 4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0" w:name="_Hlk192142306"/>
      <w:bookmarkEnd w:id="0"/>
      <w:r>
        <w:rPr>
          <w:rFonts w:cs="Arial" w:ascii="Arial" w:hAnsi="Arial"/>
          <w:b/>
          <w:i/>
          <w:sz w:val="24"/>
          <w:szCs w:val="24"/>
          <w:u w:val="single"/>
        </w:rPr>
        <w:t>Oświadczenie o zapoznaniu się z terenem oraz zakresem prac do wykonania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b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na którym prace mają być wykonywan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u w:val="single"/>
        </w:rPr>
      </w:pPr>
      <w:bookmarkStart w:id="1" w:name="_Hlk192142306"/>
      <w:bookmarkEnd w:id="1"/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dniu …………………….</w:t>
        <w:tab/>
        <w:t>zapoznałem się z terenem i zakresem prac do wykonania opisanych w postępowaniu nr ………………………………….. o nazwie: ’’ wykonanie przeglądów  serwisowych klimatyzatorów na terenie IZ Sosnowiec w 2025/2026 roku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tan istniejący, jak również warunki prowadzenia robót oraz warunki terenowe są m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nane i nie wnoszę do nich zastrzeżeń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weryfikowałem zakres robót do wykonania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łożona oferta uwzględnia wszystkie koszty, wszystkich świadczeń niezbędnych do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rawidłowego i należytego wykonania zamówienia, wynikające z przeprowadzonej wizji lokaln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2552" w:top="2608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1035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8.1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4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09:00Z</dcterms:created>
  <dc:creator>SG2-DTP-ILG5a-DM</dc:creator>
  <dc:description/>
  <cp:keywords/>
  <dc:language>en-US</dc:language>
  <cp:lastModifiedBy>Borkowska Ewa</cp:lastModifiedBy>
  <cp:lastPrinted>2021-08-06T09:40:00Z</cp:lastPrinted>
  <dcterms:modified xsi:type="dcterms:W3CDTF">2025-03-06T09:09:00Z</dcterms:modified>
  <cp:revision>2</cp:revision>
  <dc:subject/>
  <dc:title/>
</cp:coreProperties>
</file>