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/>
            <w:shd w:fill="D5DCE4" w:val="clear"/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Sosnow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3 Maja 16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-200 Sosnowiec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dpowiedzi na ogłoszenie o zamówieniu: „</w:t>
      </w:r>
      <w:r>
        <w:rPr>
          <w:rFonts w:cs="Arial" w:ascii="Arial" w:hAnsi="Arial"/>
          <w:sz w:val="22"/>
          <w:szCs w:val="22"/>
        </w:rPr>
        <w:t>Utrzymanie i serwisowanie urządzeń teletechnicznych SDIP na terenie Zakładu Linii Kolejowych w Sosnowcu w roku 2025</w:t>
      </w:r>
      <w:r>
        <w:rPr>
          <w:rFonts w:cs="Arial" w:ascii="Arial" w:hAnsi="Arial"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prowadzonym zgodnie z „Regulaminem udzielania zamówień logistycznych przez PKP Polskie Linie Kolejowe S.A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AT  __ % _____ PLN (słownie:  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spacing w:lineRule="auto" w:line="276" w:before="0" w:after="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 należy wyliczyć na podstawie Rozbicia cenowego oferty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1 do SWZ                                     i zobowiązujemy się w przypadku wyboru naszej oferty jako najkorzystniejszej do zawarcia umowy zgodnej z ofertą, na warunkach określonych w SWZ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zawartą w roz. XVII SWZ  oraz zrealizowałem/zrealizowaliśmy obowiązek, o którym mowa w roz. XVII ust. 2 i 3  SWZ                     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                 9 – można go usunąć)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ami do niniejszej oferty są: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ozbicie cenowe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az Osób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az Usług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enie Wykonawcy</w:t>
      </w:r>
    </w:p>
    <w:p>
      <w:pPr>
        <w:pStyle w:val="Tekstpodstawowy2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………………………………</w:t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01:00Z</dcterms:created>
  <dc:creator>Karol Kamiński</dc:creator>
  <dc:description/>
  <cp:keywords/>
  <dc:language>en-US</dc:language>
  <cp:lastModifiedBy>Delewska Anna</cp:lastModifiedBy>
  <cp:lastPrinted>2022-10-11T10:28:00Z</cp:lastPrinted>
  <dcterms:modified xsi:type="dcterms:W3CDTF">2025-01-27T09:31:00Z</dcterms:modified>
  <cp:revision>4</cp:revision>
  <dc:subject/>
  <dc:title>Formularz Oferty</dc:title>
</cp:coreProperties>
</file>