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eastAsia="ar-SA"/>
        </w:rPr>
        <w:t>PZ.294.20957.2023</w:t>
      </w:r>
      <w:r>
        <w:rPr>
          <w:rFonts w:eastAsia="Arial" w:cs="Arial" w:ascii="Arial" w:hAnsi="Arial"/>
          <w:b/>
          <w:color w:val="FF0000"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eastAsia="ar-SA"/>
        </w:rPr>
        <w:t>(IZ19GM.294.89.2023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333/IZ19GM/20934/05338/23/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. Batorego 80, 33-300 Nowy Sąc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Dostawa olejów, smarów i płynów eksploatacyjnych do Magazynów podległych Zakładowi Linii Kolejowych w Nowym Sączu”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uszczegółowione w Rozdziale III ust. 2 SWZ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 przesłanki do odrzucenia oferty, określone w Rozdziale III ust. 1 pkt 5 i 5a SWZ.</w:t>
      </w:r>
    </w:p>
    <w:p>
      <w:pPr>
        <w:pStyle w:val="Akapitzlist"/>
        <w:tabs>
          <w:tab w:val="clear" w:pos="708"/>
          <w:tab w:val="left" w:pos="3191" w:leader="none"/>
        </w:tabs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___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3 do SWZ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22:00Z</dcterms:created>
  <dc:creator>Your User Name</dc:creator>
  <dc:description/>
  <cp:keywords/>
  <dc:language>en-US</dc:language>
  <cp:lastModifiedBy>Nalepa Anna</cp:lastModifiedBy>
  <cp:lastPrinted>2021-11-30T10:22:00Z</cp:lastPrinted>
  <dcterms:modified xsi:type="dcterms:W3CDTF">2023-11-16T12:13:00Z</dcterms:modified>
  <cp:revision>41</cp:revision>
  <dc:subject/>
  <dc:title>Załącznik nr 3 do Regulaminu</dc:title>
</cp:coreProperties>
</file>