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: IZ19GM.294.89.2023.AN (PZ.294.20957.2023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333/IZ19GM/20934/05338/23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AKCEPTACJI SWZ I ZAPISÓW UMOW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olejów, smarów i płynów eksploatacyjnych do Magazynów podległych Zakładowi Linii Kolejowych w Nowym Sączu</w:t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ind w:left="426" w:right="510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1" w:right="-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pecyfikacji Warunków Zamówienia i uznajemy się za związanych określonymi w nich postanowieniami i zasadami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1" w:right="-3" w:hanging="357"/>
        <w:jc w:val="both"/>
        <w:rPr/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641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</w:rPr>
        <w:t>za łączną ce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oferowaną na Platformie Zakupowej w Elektronicznym Formularzu Złożenia Oferty, która wynika z sumy iloczynu planowanej ilości zaoferowanego asortymentu oraz ceny jednostkowej, wskazanych w formularzu „wykaz cenowy” stanowiący Załącznik nr 6 do SWZ, </w:t>
      </w:r>
      <w:r>
        <w:rPr>
          <w:rFonts w:cs="Arial" w:ascii="Arial" w:hAnsi="Arial"/>
          <w:sz w:val="22"/>
          <w:szCs w:val="22"/>
        </w:rPr>
        <w:t>który załączam/y d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1" w:right="-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mierzamy powierzyć podwykonawcom realizacji żadnej części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w terminie określonym w 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udzielić Zamawiającemu gwarancji jakości na dostarczony towar na okres …………………………………….. </w:t>
      </w:r>
      <w:r>
        <w:rPr>
          <w:rFonts w:cs="Arial" w:ascii="Arial" w:hAnsi="Arial"/>
          <w:i/>
          <w:sz w:val="20"/>
          <w:szCs w:val="20"/>
        </w:rPr>
        <w:t>/wymagany min. 24 miesięcy okres gwarancji/</w:t>
      </w:r>
      <w:r>
        <w:rPr>
          <w:rFonts w:cs="Arial" w:ascii="Arial" w:hAnsi="Arial"/>
          <w:sz w:val="22"/>
          <w:szCs w:val="22"/>
        </w:rPr>
        <w:t xml:space="preserve"> licząc od dnia następnego po podpisaniu, przez Zamawiającego i Wykonawcę, protokołu odbioru (wg wzoru stanowiącego załącznik do SWZ i Umowy)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</w:tabs>
        <w:suppressAutoHyphens w:val="true"/>
        <w:overflowPunct w:val="true"/>
        <w:autoSpaceDE w:val="true"/>
        <w:spacing w:lineRule="auto" w:line="276" w:before="120" w:after="0"/>
        <w:ind w:left="567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4" w:right="-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...................................................... e-mail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1" w:right="-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infromacje i dokumenty zamieszczone w pliku o nazwie „............................................................................” stanowią tajemnicę przedsiębiorstwa w rozumieniu powszechnie obowiązujących przepisów prawa. Pozostałe dokumenty/strony niniejszej oferty oraz załączników do niej są jawne. (W przypadku zastrzeżenia tajemnicy przedsiębiorstwa należy dołączyć uzasadnienie lub inne dokument udowadniające, że zastrzeżone informacje stanowią tajemnicę przedsiębiorstwa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lineRule="auto" w:line="276" w:before="120" w:after="0"/>
        <w:ind w:left="644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6336" w:leader="none"/>
          <w:tab w:val="right" w:pos="10872" w:leader="none"/>
        </w:tabs>
        <w:suppressAutoHyphens w:val="true"/>
        <w:spacing w:before="120" w:after="120"/>
        <w:ind w:left="1440" w:right="-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2 do SWZ – Oświadczenie o akceptacji SWZ i zapisów Umowy</w:t>
    </w:r>
  </w:p>
  <w:p>
    <w:pPr>
      <w:pStyle w:val="Header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20:00Z</dcterms:created>
  <dc:creator>Your User Name</dc:creator>
  <dc:description/>
  <cp:keywords/>
  <dc:language>en-US</dc:language>
  <cp:lastModifiedBy>Nalepa Anna</cp:lastModifiedBy>
  <cp:lastPrinted>2017-12-22T14:44:00Z</cp:lastPrinted>
  <dcterms:modified xsi:type="dcterms:W3CDTF">2023-11-16T12:13:00Z</dcterms:modified>
  <cp:revision>90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