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4590</wp:posOffset>
            </wp:positionH>
            <wp:positionV relativeFrom="paragraph">
              <wp:posOffset>1968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znaczenie sprawy: IZ19GM.294.88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 sprawy: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Z.294.22302.202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stępowania: 0333/IZ19GM/18547/05194/24/P</w:t>
            </w:r>
          </w:p>
        </w:tc>
      </w:tr>
      <w:tr>
        <w:trPr>
          <w:trHeight w:val="715" w:hRule="atLeast"/>
        </w:trPr>
        <w:tc>
          <w:tcPr>
            <w:tcW w:w="9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dokumentacji postępowani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 „Dostawa w latach 2025 i 2026 kołków impregnowanych typu K1 do poprawy prześwitu toru do Magazynów podległych Zakładowi Linii Kolejowych w Nowym Sączu”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(SWZ), Dokumentami Zamówienia oraz wzorem Umowy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ferujemy materiał zgodny z </w:t>
      </w:r>
      <w:r>
        <w:rPr>
          <w:rFonts w:cs="Arial" w:ascii="Arial" w:hAnsi="Arial"/>
          <w:sz w:val="22"/>
          <w:szCs w:val="22"/>
        </w:rPr>
        <w:t>wymaganiami obowiązujących norm i przepisów, o których mowa w SWZ oraz OP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ferujemy wykonanie przedmiotu zamówienia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 łączną cenę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oferowaną na Platformie Zakupowej w Elektronicznym Formularzu Złożenia Oferty, która wynika z iloczynu: zaoferowanej ceny jednostkowej i określonej w Formularzu Złożenia Oferty (zgodnej z OPZ) ilości asortymentu – kołków impregnowa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udzielić Zamawiającemu gwarancji jakości dostarczonego towaru na okres ……………………… (</w:t>
      </w:r>
      <w:r>
        <w:rPr>
          <w:rFonts w:cs="Arial" w:ascii="Arial" w:hAnsi="Arial"/>
          <w:i/>
          <w:sz w:val="22"/>
          <w:szCs w:val="22"/>
        </w:rPr>
        <w:t>wymagany minimum 12-miesięczny okres gwarancji</w:t>
      </w:r>
      <w:r>
        <w:rPr>
          <w:rFonts w:cs="Arial" w:ascii="Arial" w:hAnsi="Arial"/>
          <w:sz w:val="22"/>
          <w:szCs w:val="22"/>
        </w:rPr>
        <w:t>), licząc od dnia od dnia następnego po protokolarnym odbiorze dostawy bez zastrzeżeń, na zasadach określonych w umow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zamierzamy powierzyć podwykonawcom realizacji żadnej części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 jako najkorzystniejszej do zawarcia umowy zgodnej z niniejszą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się z klauzulą informacyjną zawartą </w:t>
      </w:r>
      <w:r>
        <w:rPr>
          <w:rFonts w:cs="Arial" w:ascii="Arial" w:hAnsi="Arial"/>
          <w:sz w:val="22"/>
          <w:szCs w:val="22"/>
        </w:rPr>
        <w:t>w Rozdz. XVIII SWZ oraz zrealizowałem/zrealizowaliśmy obowiązek, o którym mowa w XV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2 i 3 SWZ</w:t>
      </w:r>
      <w:r>
        <w:rPr>
          <w:rFonts w:cs="Arial" w:ascii="Arial" w:hAnsi="Arial"/>
          <w:color w:val="000000"/>
          <w:sz w:val="22"/>
          <w:szCs w:val="22"/>
        </w:rPr>
        <w:t xml:space="preserve"> w związku z ubieganiem się o udzielenie zamówienia w niniejszym postępowaniu.*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</w:t>
      </w:r>
      <w:r>
        <w:rPr>
          <w:rFonts w:cs="Arial" w:ascii="Arial" w:hAnsi="Arial"/>
          <w:color w:val="000000"/>
          <w:sz w:val="22"/>
          <w:szCs w:val="22"/>
        </w:rPr>
        <w:t xml:space="preserve">:………………………………………………………………………………………………………………………….… </w:t>
      </w:r>
      <w:r>
        <w:rPr>
          <w:rFonts w:cs="Arial" w:ascii="Arial" w:hAnsi="Arial"/>
          <w:i/>
          <w:iCs/>
          <w:sz w:val="20"/>
          <w:szCs w:val="20"/>
        </w:rPr>
        <w:t>(dotyczy wykonawców wspólnie ubiegających się o udzielenie zamówienia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2 do SWZ – Oświadczenie o akceptacji SWZ, Dokumentów zamówienia i zapisów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8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4-11-20T13:03:00Z</dcterms:modified>
  <cp:revision>55</cp:revision>
  <dc:subject/>
  <dc:title>Formularz Oferty</dc:title>
</cp:coreProperties>
</file>