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8133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397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znaczenie sprawy: IZ19GM.294.71.2024.M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nak sprawy: PZ.294.16091.20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r postepowania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33/IZ19GM/14967/03787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o których mowa w pkt. III ust. 1 pkt. 6) IZWP.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5 do IZWP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Your User Name</dc:creator>
  <dc:description/>
  <cp:keywords/>
  <dc:language>en-US</dc:language>
  <cp:lastModifiedBy>Tyndel-Cisoń Maria</cp:lastModifiedBy>
  <cp:lastPrinted>2024-09-16T09:12:00Z</cp:lastPrinted>
  <dcterms:modified xsi:type="dcterms:W3CDTF">2024-09-16T07:12:00Z</dcterms:modified>
  <cp:revision>21</cp:revision>
  <dc:subject/>
  <dc:title>Załącznik nr 3 do Regulaminu</dc:title>
</cp:coreProperties>
</file>