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sprawy: IZ19GM.294.55.2024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nak sprawy: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PZ.294.16041.2024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r postepowania: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33/IZ19GM/14965/03786/24/P</w:t>
            </w:r>
          </w:p>
        </w:tc>
      </w:tr>
      <w:tr>
        <w:trPr>
          <w:trHeight w:val="715" w:hRule="atLeast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915</wp:posOffset>
            </wp:positionH>
            <wp:positionV relativeFrom="paragraph">
              <wp:posOffset>-80835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>Dokumentacji postępowania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000000"/>
          <w:sz w:val="22"/>
          <w:szCs w:val="22"/>
          <w:lang w:eastAsia="zxx"/>
        </w:rPr>
        <w:t>Przystępując do udziału w postępowaniu w sprawie udzielenia zamówienia na:  „Naprawy awaryjne kabli światłowodowych i miedzianych oraz przegląd  kabli światłowodowych własność PKP Polskie Linie Kolejowe S.A. Zakład Linii Kolejowych Nowy Sącz”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(SWZ), Dokumentami Zamówienia oraz wzorem Umowy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Umowy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Oferujemy wykonanie przedmiotu zamówienia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 łączną cenę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oferowaną na Platformie Zakupowej w Elektronicznym Formularzu Złożenia Ofert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stanowiącą sumę cen jednostkowych </w:t>
      </w: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poszczególnych pozycji prac zakresu przedmiotu zamówienia, a które to załączam do oferty w dokumencie Wykaz Cenowym – wg wzoru stanowiącego załącznik nr 6 do S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: określonym w Specyfikacji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y powierzyć podwykonawcom do podwykonania żadnych elementów zamówieni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5 do Specyfikacji Warunków Zamówienia i zobowiązujemy się w przypadku wyboru naszej oferty jako najkorzystniejszej do zawarcia umowy zgodnej z niniejszą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się z klauzulą informacyjną zawartą </w:t>
      </w:r>
      <w:r>
        <w:rPr>
          <w:rFonts w:cs="Arial" w:ascii="Arial" w:hAnsi="Arial"/>
          <w:sz w:val="22"/>
          <w:szCs w:val="22"/>
        </w:rPr>
        <w:t>w Rozdz. XVIII SWZ oraz zrealizowałem/zrealizowaliśmy obowiązek, o którym mowa w XVI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 2 i 3 SWZ</w:t>
      </w:r>
      <w:r>
        <w:rPr>
          <w:rFonts w:cs="Arial" w:ascii="Arial" w:hAnsi="Arial"/>
          <w:color w:val="000000"/>
          <w:sz w:val="22"/>
          <w:szCs w:val="22"/>
        </w:rPr>
        <w:t xml:space="preserve"> w związku z ubieganiem się o udzielenie zamówienia w niniejszym postępowaniu.*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podpis/y zgodnie z reprezentacją wykonawcy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Footnote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2 do SWZ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26:00Z</dcterms:created>
  <dc:creator>Karol Kamiński</dc:creator>
  <dc:description/>
  <cp:keywords/>
  <dc:language>en-US</dc:language>
  <cp:lastModifiedBy>Tyndel-Cisoń Maria</cp:lastModifiedBy>
  <cp:lastPrinted>2018-01-03T10:57:00Z</cp:lastPrinted>
  <dcterms:modified xsi:type="dcterms:W3CDTF">2024-09-12T07:26:00Z</dcterms:modified>
  <cp:revision>11</cp:revision>
  <dc:subject/>
  <dc:title>Formularz Oferty</dc:title>
</cp:coreProperties>
</file>