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umer Postępowania: 0333/IZ19GM/14819/03788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nak sprawy: PZ.293.1367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remont pomieszczenia nastawnia dysponująca Chabówk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9-02T20:52:00Z</cp:lastPrinted>
  <dcterms:modified xsi:type="dcterms:W3CDTF">2024-09-02T18:52:00Z</dcterms:modified>
  <cp:revision>17</cp:revision>
  <dc:subject/>
  <dc:title>Załącznik nr 3 do Regulaminu</dc:title>
</cp:coreProperties>
</file>