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819/03788/24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367.202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 Poprawa warunków pracy poprzez remont pomieszczenia nastawnia dysponująca Chabówka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9-02T20:54:00Z</cp:lastPrinted>
  <dcterms:modified xsi:type="dcterms:W3CDTF">2024-09-02T18:54:00Z</dcterms:modified>
  <cp:revision>29</cp:revision>
  <dc:subject/>
  <dc:title/>
</cp:coreProperties>
</file>