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2298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1"/>
                <w:numId w:val="5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znaczenie sprawy: IZ19GM.294.68.2024.PK</w:t>
            </w:r>
          </w:p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overflowPunct w:val="false"/>
              <w:autoSpaceDE w:val="false"/>
              <w:jc w:val="both"/>
              <w:textAlignment w:val="baseline"/>
              <w:outlineLvl w:val="1"/>
              <w:rPr/>
            </w:pPr>
            <w:r>
              <w:rPr>
                <w:rFonts w:eastAsia="Calibri" w:cs="Arial" w:ascii="Arial" w:hAnsi="Arial"/>
              </w:rPr>
              <w:t>Numer Postępowania: 0333/IZ19GM/14817/03889/24/P</w:t>
            </w:r>
          </w:p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nak sprawy: PZ.293.1368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 xml:space="preserve">Dokumentacji zamówienia: IZWP z załącznikami i zapisów Umowy 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sz w:val="22"/>
          <w:szCs w:val="22"/>
        </w:rPr>
        <w:t>Poprawa warunków pracy poprzez wykonanie przyłącza do wody miejskiej i kanalizacji oraz remont pomieszczeń warsztat automatyki Kalwaria Zebrzydowska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Wzoru Umowy (Załącznik nr 2 do IZWP) i 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Wzoru Umowy (Załącznik nr 2 do IZWP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dokumentacji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ie 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realizacji żadnej części zamówienia/</w:t>
      </w:r>
      <w:r>
        <w:rPr>
          <w:rFonts w:cs="Arial" w:ascii="Arial" w:hAnsi="Arial"/>
          <w:color w:val="000000"/>
          <w:sz w:val="22"/>
          <w:szCs w:val="22"/>
          <w:u w:val="single"/>
        </w:rPr>
        <w:t>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do realizacji następujące części zamówienia*:………………………………………………………………………………………………  </w:t>
      </w:r>
      <w:r>
        <w:rPr>
          <w:rFonts w:cs="Arial" w:ascii="Arial" w:hAnsi="Arial"/>
          <w:sz w:val="22"/>
          <w:szCs w:val="22"/>
        </w:rPr>
        <w:t>oraz proponujemy następujących podwykonawców do wymienionych części zamówienia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dzielamy gwarancji jakości na wykonane roboty na okres 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ymagany okres udzielenia gwarancji zgodnie z Załącznikiem nr 1 do IZWP - min. 24  miesięc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ZWP.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2 do IZWP i zobowiązujemy się w przypadku wyboru naszej oferty jako najkorzystniejszej do zawarcia umowy zgodnej z ofertą, na warunkach określonych w IZWP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</w:t>
      </w:r>
      <w:r>
        <w:rPr>
          <w:rFonts w:cs="Arial" w:ascii="Arial" w:hAnsi="Arial"/>
          <w:sz w:val="22"/>
          <w:szCs w:val="22"/>
        </w:rPr>
        <w:t>się z klauzulą informacyjną zawartą w pkt. VII IZWP oraz zrealizowałem/zrealizowaliśmy obowiązek, o którym mowa ust. 3 pkt. VII Klauzuli informacyjnej RODO w związku z ubieganiem się o udzielenie zamówienia w niniejszym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miejscowość, data                                                                               podpis/y zgodnie z reprezentacją wykonawcy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 / lub zaznaczyć właściw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not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9:00Z</dcterms:created>
  <dc:creator>Karol Kamiński</dc:creator>
  <dc:description/>
  <cp:keywords/>
  <dc:language>en-US</dc:language>
  <cp:lastModifiedBy>Król Patrycja</cp:lastModifiedBy>
  <cp:lastPrinted>2024-09-04T09:27:00Z</cp:lastPrinted>
  <dcterms:modified xsi:type="dcterms:W3CDTF">2024-09-04T07:27:00Z</dcterms:modified>
  <cp:revision>15</cp:revision>
  <dc:subject/>
  <dc:title>Formularz Oferty</dc:title>
</cp:coreProperties>
</file>