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łącznik nr 4 do umowy na roboty budowlane nr ...........................</w:t>
      </w:r>
    </w:p>
    <w:p>
      <w:pPr>
        <w:pStyle w:val="Heading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...........................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>PROTOKÓ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zekazania terenu budow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sz w:val="24"/>
        </w:rPr>
        <w:t>Spisany dnia</w:t>
      </w:r>
      <w:r>
        <w:rPr>
          <w:sz w:val="20"/>
        </w:rPr>
        <w:t xml:space="preserve">    </w:t>
      </w:r>
      <w:r>
        <w:rPr>
          <w:sz w:val="24"/>
          <w:szCs w:val="24"/>
        </w:rPr>
        <w:t>…………………….  w 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sprawie przekazania terenu budowy pod roboty budowlane  pn.</w:t>
      </w:r>
      <w:r>
        <w:rPr>
          <w:sz w:val="20"/>
        </w:rPr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4"/>
        </w:rPr>
        <w:t>Wartość robót: 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sz w:val="24"/>
        </w:rPr>
        <w:t>Zamawiający / Inwestor* 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sz w:val="24"/>
        </w:rPr>
        <w:t>Wykonawca   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4"/>
        </w:rPr>
        <w:t xml:space="preserve">   </w:t>
      </w:r>
      <w:r>
        <w:rPr>
          <w:sz w:val="24"/>
        </w:rPr>
        <w:t>na podstawie umowy nr ……………………….   z dnia</w:t>
      </w:r>
      <w:r>
        <w:rPr>
          <w:sz w:val="20"/>
        </w:rPr>
        <w:t xml:space="preserve">  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Pozwolenie na budowę *</w:t>
      </w:r>
      <w:r>
        <w:rPr>
          <w:sz w:val="20"/>
        </w:rPr>
        <w:t xml:space="preserve">    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ecn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dstawiciel Inwestora 1/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2/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3/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dstawiciel Wykonawcy 1/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2/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Przedstawiciele służb       1/ .............................................................................................................  eksploatacyjnych                 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2/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3/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4/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4"/>
        </w:rPr>
        <w:t>Wyszczególnienie dokumentacji technicznej 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Inwestor oświadcza, że wszelkie formalności związane z terenem i lokalizacją budowy są załatwion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i/>
          <w:sz w:val="24"/>
        </w:rPr>
        <w:t>Inwestor powiadamia, że powierzył:</w:t>
      </w:r>
    </w:p>
    <w:p>
      <w:pPr>
        <w:pStyle w:val="Normal"/>
        <w:ind w:left="283" w:hanging="0"/>
        <w:rPr>
          <w:sz w:val="20"/>
        </w:rPr>
      </w:pPr>
      <w:r>
        <w:rPr>
          <w:i/>
          <w:sz w:val="24"/>
        </w:rPr>
        <w:t>funkcję inspektora  nadzoru</w:t>
      </w:r>
      <w:r>
        <w:rPr>
          <w:sz w:val="24"/>
        </w:rPr>
        <w:t xml:space="preserve">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i/>
          <w:i/>
          <w:sz w:val="20"/>
        </w:rPr>
      </w:pPr>
      <w:r>
        <w:rPr>
          <w:i/>
          <w:sz w:val="24"/>
        </w:rPr>
        <w:t>Wykonawca powiadamia, że powierzył: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/>
      </w:pPr>
      <w:r>
        <w:rPr>
          <w:i/>
          <w:sz w:val="20"/>
        </w:rPr>
        <w:t>funkcję kierownika budowy</w:t>
      </w:r>
      <w:r>
        <w:rPr>
          <w:sz w:val="20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i/>
          <w:sz w:val="20"/>
        </w:rPr>
        <w:t>funkcję kierownika robót</w:t>
      </w:r>
      <w:r>
        <w:rPr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9.</w:t>
      </w:r>
      <w:r>
        <w:rPr>
          <w:sz w:val="24"/>
        </w:rPr>
        <w:t xml:space="preserve"> Zasilanie w energię elektryczna placu budowy</w:t>
      </w:r>
      <w:r>
        <w:rPr>
          <w:sz w:val="20"/>
        </w:rPr>
        <w:t>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</w:rPr>
        <w:t xml:space="preserve">10.Doprowadzenie wody do placu budowy </w:t>
      </w:r>
      <w:r>
        <w:rPr>
          <w:sz w:val="20"/>
        </w:rPr>
        <w:t>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</w:rPr>
        <w:t xml:space="preserve">11.Drogi dojazdowe do terenu budowy </w:t>
      </w:r>
      <w:r>
        <w:rPr>
          <w:sz w:val="20"/>
        </w:rPr>
        <w:t>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okalizacja zaplecza ............................................................. </w:t>
      </w:r>
      <w:r>
        <w:rPr>
          <w:sz w:val="20"/>
        </w:rPr>
        <w:t>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Z dniem dzisiejszym zamawiający / inwestor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przekazuje a wykonawca</w:t>
      </w:r>
      <w:r>
        <w:rPr>
          <w:sz w:val="20"/>
        </w:rPr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</w:t>
      </w:r>
      <w:r>
        <w:rPr>
          <w:sz w:val="24"/>
        </w:rPr>
        <w:t>przejmuje plac i teren budow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Termin zakończenia robót  ustala się na 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4"/>
        </w:rPr>
        <w:t>15. Uwagi i spostrzeżenia  Inwestora  .......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4"/>
        </w:rPr>
        <w:t>16. Uwagi i spostrzeżenia  Wykonawcy     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westor wytyczy w terenie trasy urządzeń podziemnych. W przypadku nie uwidocznienia przez inwestora na załączonym szkicu urządzeń podziemnych oraz nie zlokalizowania ich w terenie wykonawca nie bierze odpowiedzialności za ich ewentualne uszkodzenia. Koszty związane z naprawą uszkodzonych a nieujawnionych urządzeń podziemnych pokrywa w całości inwes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e utrudnienia występujące na terenie budowy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Wykonawca oświadcza, że posiada pracowników z uprawnieniami kierownika robót do wykonywania prac na terenie  PKP i że wszyscy pracownicy są przeszkoleni z przepisów BHP w zakresie prac na terenie PK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sz w:val="24"/>
        </w:rPr>
        <w:t>Inne postanowienia nie wymienione wyżej i zastrzeżenia</w:t>
      </w:r>
      <w:r>
        <w:rPr>
          <w:sz w:val="20"/>
        </w:rPr>
        <w:t xml:space="preserve"> 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rzewidywane odzyski materiałowe wraz z określeniem miejsca ich składowania </w:t>
      </w:r>
      <w:r>
        <w:rPr>
          <w:sz w:val="20"/>
        </w:rPr>
        <w:t>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 przekazania terenu budowy </w:t>
      </w:r>
      <w:r>
        <w:rPr>
          <w:sz w:val="20"/>
          <w:szCs w:val="24"/>
        </w:rPr>
        <w:t>……………………………………………………………</w:t>
      </w:r>
      <w:r>
        <w:rPr>
          <w:sz w:val="24"/>
          <w:szCs w:val="24"/>
        </w:rPr>
        <w:br/>
      </w:r>
      <w:r>
        <w:rPr>
          <w:sz w:val="20"/>
          <w:szCs w:val="24"/>
        </w:rPr>
        <w:t xml:space="preserve">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4"/>
          <w:szCs w:val="24"/>
        </w:rPr>
        <w:t>Wykonawca robót został poinformowany o istniejących zagrożeniach związanych z rodzajem</w:t>
        <w:br/>
        <w:t xml:space="preserve"> wykonywanych robót, które mogą skutkować zagrożeniem bezpieczeństwa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>Podpis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Inwestor              1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2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3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ykonawca        1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Służby eksploatacyjne  1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2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3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4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otokół niniejszy otrzymują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  <w:t>Inwestor x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  <w:t>Wykonawca x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  <w:t>Inni :</w:t>
      </w:r>
    </w:p>
    <w:sectPr>
      <w:footerReference w:type="default" r:id="rId2"/>
      <w:type w:val="nextPage"/>
      <w:pgSz w:w="11906" w:h="16838"/>
      <w:pgMar w:left="1134" w:right="851" w:gutter="0" w:header="0" w:top="709" w:footer="4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4:00Z</dcterms:created>
  <dc:creator>SMOK</dc:creator>
  <dc:description/>
  <cp:keywords/>
  <dc:language>en-US</dc:language>
  <cp:lastModifiedBy>Król Patrycja</cp:lastModifiedBy>
  <cp:lastPrinted>2024-03-25T09:29:00Z</cp:lastPrinted>
  <dcterms:modified xsi:type="dcterms:W3CDTF">2024-03-25T08:29:00Z</dcterms:modified>
  <cp:revision>14</cp:revision>
  <dc:subject/>
  <dc:title>PROTOKÓŁ nr</dc:title>
</cp:coreProperties>
</file>