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znaczenie sprawy: IZ19GM.294.68.2024.PK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umer Postępowania: 0333/IZ19GM/14817/03889/24/P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nak sprawy: PZ.293.1368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bCs/>
          <w:sz w:val="22"/>
          <w:szCs w:val="22"/>
        </w:rPr>
        <w:t>Poprawa warunków pracy poprzez wykonanie przyłącza do wody miejskiej i kanalizacji oraz remont pomieszczeń warsztat automatyki Kalwaria Zebrzydowska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w pkt. III ust. 1 pkt. 1) – 4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pkt. III ust. 1 pkt. 5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                                                                        ________________________                                                          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  <w:t xml:space="preserve">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4 do IZWP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9-04T09:26:00Z</cp:lastPrinted>
  <dcterms:modified xsi:type="dcterms:W3CDTF">2024-09-04T07:26:00Z</dcterms:modified>
  <cp:revision>18</cp:revision>
  <dc:subject/>
  <dc:title>Załącznik nr 3 do Regulaminu</dc:title>
</cp:coreProperties>
</file>