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znaczenie sprawy: IZ19GM.294.68.2024.PK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umer Postępowania: 0333/IZ19GM/14817/03889/24/P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nak sprawy: PZ.293.1368.2024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Batang;바탕" w:cs="Arial"/>
                <w:b/>
                <w:b/>
                <w:bCs/>
                <w:color w:val="00000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postepowania: Poprawa warunków pracy poprzez wykonanie przyłącza do wody miejskiej i kanalizacji oraz remont pomieszczeń warsztat automatyki Kalwaria Zebrzydowska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9-04T09:23:00Z</cp:lastPrinted>
  <dcterms:modified xsi:type="dcterms:W3CDTF">2024-09-04T07:23:00Z</dcterms:modified>
  <cp:revision>19</cp:revision>
  <dc:subject/>
  <dc:title>Załącznik nr 3 do Regulaminu</dc:title>
</cp:coreProperties>
</file>