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znaczenie sprawy: </w:t>
              <w:tab/>
              <w:t>IZ19GM.294.59.2024.P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8/03734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Znak sprawy: PZ.293.1410.2024 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remont pomieszczenia nastawni wykonawczej Biegonice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9-02T20:00:00Z</cp:lastPrinted>
  <dcterms:modified xsi:type="dcterms:W3CDTF">2024-09-02T18:00:00Z</dcterms:modified>
  <cp:revision>16</cp:revision>
  <dc:subject/>
  <dc:title>Załącznik nr 3 do Regulaminu</dc:title>
</cp:coreProperties>
</file>