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znaczenie sprawy: IZ19GM.294.59.2024.PK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umer Postępowania: 0333/IZ19GM/14738/03734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Znak sprawy: PZ.293.1410.2024 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Poprawa warunków pracy poprzez remont pomieszczenia nastawni wykonawczej Biegonice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w pkt. III ust. 1 pkt. 1) – 4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 III ust. 1 pkt. 5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                                                                        ________________________                                                         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  <w:t xml:space="preserve">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9-02T20:02:00Z</cp:lastPrinted>
  <dcterms:modified xsi:type="dcterms:W3CDTF">2024-09-02T18:02:00Z</dcterms:modified>
  <cp:revision>16</cp:revision>
  <dc:subject/>
  <dc:title>Załącznik nr 3 do Regulaminu</dc:title>
</cp:coreProperties>
</file>