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znaczenie sprawy: IZ19GM.294.59.2024.PK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8/03734/24/P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k sprawy: PZ.293.1410.2024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remont pomieszczenia nastawni wykonawczej Biegonice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9-02T19:58:00Z</cp:lastPrinted>
  <dcterms:modified xsi:type="dcterms:W3CDTF">2024-09-02T17:58:00Z</dcterms:modified>
  <cp:revision>28</cp:revision>
  <dc:subject/>
  <dc:title/>
</cp:coreProperties>
</file>