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1"/>
                <w:numId w:val="5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znaczenie sprawy: </w:t>
              <w:tab/>
              <w:t>IZ19GM.294.59.2024.PK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umer Postępowania: 0333/IZ19GM/14738/03734/24/P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overflowPunct w:val="false"/>
              <w:autoSpaceDE w:val="false"/>
              <w:jc w:val="both"/>
              <w:textAlignment w:val="baseline"/>
              <w:outlineLvl w:val="1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Znak sprawy: PZ.293.1410.2024 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remont pomieszczenia nastawni wykonawczej Biegonice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9-02T19:57:00Z</cp:lastPrinted>
  <dcterms:modified xsi:type="dcterms:W3CDTF">2024-09-02T17:58:00Z</dcterms:modified>
  <cp:revision>11</cp:revision>
  <dc:subject/>
  <dc:title>Formularz Oferty</dc:title>
</cp:coreProperties>
</file>