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sprawy: IZ19GM.294.60.2024.PK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stępowania: 0333/IZ19GM/14736/03735/24/P</w:t>
            </w:r>
          </w:p>
          <w:p>
            <w:pPr>
              <w:pStyle w:val="Footer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k sprawy: PZ.293.1412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remont budynku administracyjnego ISE Nowy Sącz – ul. Kolejowa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Ogólnych Warunków Umowy (OWU) i uznajemy się za związanych określonymi w nich postanowieniami i 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18-01-03T10:57:00Z</cp:lastPrinted>
  <dcterms:modified xsi:type="dcterms:W3CDTF">2024-08-22T12:34:00Z</dcterms:modified>
  <cp:revision>10</cp:revision>
  <dc:subject/>
  <dc:title>Formularz Oferty</dc:title>
</cp:coreProperties>
</file>