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0.2024.PK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6/03735/24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2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remont budynku administracyjnego ISE Nowy Sącz – ul. Kolejowa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8-22T11:46:00Z</cp:lastPrinted>
  <dcterms:modified xsi:type="dcterms:W3CDTF">2024-08-22T09:46:00Z</dcterms:modified>
  <cp:revision>23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