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0.2024.P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6/03735/24/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Nazwa postępowania :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Poprawa warunków pracy poprzez remont budynku administracyjnego ISE Nowy Sącz – ul. Kolejowa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2T11:45:00Z</cp:lastPrinted>
  <dcterms:modified xsi:type="dcterms:W3CDTF">2024-08-22T09:45:00Z</dcterms:modified>
  <cp:revision>12</cp:revision>
  <dc:subject/>
  <dc:title>Załącznik nr 3 do Regulaminu</dc:title>
</cp:coreProperties>
</file>