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znaczenie sprawy: IZ19GM.294.61.2024.PK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umer Postępowania: 0333/IZ19GM/14735/03736/24/P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Znak sprawy: PZ.293.1413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remont budynku administracyjnego ISE Nowy Sącz – Stróże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Ogólnych Warunków Umowy (OWU) i uznajemy się za związanych określonymi w nich postanowieniami i 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8-22T12:37:00Z</cp:lastPrinted>
  <dcterms:modified xsi:type="dcterms:W3CDTF">2024-08-22T12:34:00Z</dcterms:modified>
  <cp:revision>11</cp:revision>
  <dc:subject/>
  <dc:title>Formularz Oferty</dc:title>
</cp:coreProperties>
</file>