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1.2024.P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735/03736/24/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413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bCs/>
          <w:sz w:val="22"/>
          <w:szCs w:val="22"/>
        </w:rPr>
        <w:t>Poprawa warunków pracy poprzez remont budynku administracyjnego ISE Nowy Sącz – Stróże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w pkt. III ust. 1 pkt. 1) – 4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pkt. III ust. 1 pkt. 5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                                                                        ________________________                                                          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  <w:t xml:space="preserve">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4 do IZWP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8-22T12:37:00Z</cp:lastPrinted>
  <dcterms:modified xsi:type="dcterms:W3CDTF">2024-08-22T10:38:00Z</dcterms:modified>
  <cp:revision>12</cp:revision>
  <dc:subject/>
  <dc:title>Załącznik nr 3 do Regulaminu</dc:title>
</cp:coreProperties>
</file>