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215</wp:posOffset>
            </wp:positionH>
            <wp:positionV relativeFrom="paragraph">
              <wp:posOffset>2298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sprawy: IZ19GM.294.63.2024.PK</w:t>
            </w:r>
          </w:p>
          <w:p>
            <w:pPr>
              <w:pStyle w:val="Footer"/>
              <w:numPr>
                <w:ilvl w:val="1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umer Postępowania: 0333/IZ19GM/14733/03737/24/P</w:t>
            </w:r>
          </w:p>
          <w:p>
            <w:pPr>
              <w:pStyle w:val="Footer"/>
              <w:numPr>
                <w:ilvl w:val="1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Znak sprawy: PZ.293.1415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 xml:space="preserve">Dokumentacji zamówienia: IZWP z załącznikami i zapisów Umowy 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sz w:val="22"/>
          <w:szCs w:val="22"/>
        </w:rPr>
        <w:t>Poprawa warunków pracy poprzez remont pomieszczeń higieniczno-sanitarnych w budynku administracyjnym IZ Nowy Sącz – ul. Kolejowa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Wzoru Umowy (Załącznik nr 2 do IZWP) i uznajemy się za związanych określonymi w nich postanowieniami i zasadami postępowania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Wzoru Umowy (Załącznik nr 2 do IZWP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: określonym w dokumentacji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ie 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realizacji żadnej części zamówienia/</w:t>
      </w:r>
      <w:r>
        <w:rPr>
          <w:rFonts w:cs="Arial" w:ascii="Arial" w:hAnsi="Arial"/>
          <w:color w:val="000000"/>
          <w:sz w:val="22"/>
          <w:szCs w:val="22"/>
          <w:u w:val="single"/>
        </w:rPr>
        <w:t>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do realizacji następujące części zamówienia*:………………………………………………………………………………………………  </w:t>
      </w:r>
      <w:r>
        <w:rPr>
          <w:rFonts w:cs="Arial" w:ascii="Arial" w:hAnsi="Arial"/>
          <w:sz w:val="22"/>
          <w:szCs w:val="22"/>
        </w:rPr>
        <w:t>oraz proponujemy następujących podwykonawców do wymienionych części zamówieni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Udzielamy gwarancji jakości na wykonane roboty na okres 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ymagany okres udzielenia gwarancji zgodnie z Załącznikiem nr 1 do IZWP - min. 24  miesięc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ZWP.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2 do IZWP i zobowiązujemy się w przypadku wyboru naszej oferty jako najkorzystniejszej do zawarcia umowy zgodnej z ofertą, na warunkach określonych w IZWP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</w:t>
      </w:r>
      <w:r>
        <w:rPr>
          <w:rFonts w:cs="Arial" w:ascii="Arial" w:hAnsi="Arial"/>
          <w:sz w:val="22"/>
          <w:szCs w:val="22"/>
        </w:rPr>
        <w:t>się z klauzulą informacyjną zawartą w pkt. VII IZWP oraz zrealizowałem/zrealizowaliśmy obowiązek, o którym mowa ust. 3 pkt. VII Klauzuli informacyjnej RODO w związku z ubieganiem się o udzielenie zamówienia w niniejszym postępowani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</w:t>
      </w:r>
      <w:r>
        <w:rPr>
          <w:rFonts w:cs="Arial" w:ascii="Arial" w:hAnsi="Arial"/>
          <w:sz w:val="22"/>
          <w:szCs w:val="22"/>
        </w:rPr>
        <w:t xml:space="preserve">…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>(miejscowość, data                                                                               podpis/y zgodnie z reprezentacją wykonawcy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 / lub zaznaczyć właściw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not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3 do IZWP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9:00Z</dcterms:created>
  <dc:creator>Karol Kamiński</dc:creator>
  <dc:description/>
  <cp:keywords/>
  <dc:language>en-US</dc:language>
  <cp:lastModifiedBy>Król Patrycja</cp:lastModifiedBy>
  <cp:lastPrinted>2024-08-22T12:37:00Z</cp:lastPrinted>
  <dcterms:modified xsi:type="dcterms:W3CDTF">2024-09-04T12:27:00Z</dcterms:modified>
  <cp:revision>12</cp:revision>
  <dc:subject/>
  <dc:title>Formularz Oferty</dc:title>
</cp:coreProperties>
</file>