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10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Oznaczenie sprawy: </w:t>
              <w:tab/>
              <w:t>IZ19GM.294.63.2024.PK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733/03737/24/P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415.2024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 xml:space="preserve">Nazwa postepowania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prawa warunków pracy poprzez remont pomieszczeń higieniczno-sanitarnych w budynku administracyjnym IZ Nowy Sącz – ul. Kolejowa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5 do IZWP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2T14:27:00Z</cp:lastPrinted>
  <dcterms:modified xsi:type="dcterms:W3CDTF">2024-08-22T12:27:00Z</dcterms:modified>
  <cp:revision>15</cp:revision>
  <dc:subject/>
  <dc:title>Załącznik nr 3 do Regulaminu</dc:title>
</cp:coreProperties>
</file>