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znaczenie sprawy: IZ19GM.294.63.2024.PK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umer Postępowania: 0333/IZ19GM/14733/03737/24/P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nak sprawy: PZ.293.1415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bCs/>
          <w:sz w:val="22"/>
          <w:szCs w:val="22"/>
        </w:rPr>
        <w:t>Poprawa warunków pracy poprzez remont pomieszczeń higieniczno-sanitarnych w budynku administracyjnym IZ Nowy Sącz – ul. Kolejowa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w pkt. III ust. 1 pkt. 1) – 4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pkt. III ust. 1 pkt. 5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                                                                        ________________________                                                          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  <w:t xml:space="preserve">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4 do IZWP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8-22T14:32:00Z</cp:lastPrinted>
  <dcterms:modified xsi:type="dcterms:W3CDTF">2024-08-22T12:32:00Z</dcterms:modified>
  <cp:revision>13</cp:revision>
  <dc:subject/>
  <dc:title>Załącznik nr 3 do Regulaminu</dc:title>
</cp:coreProperties>
</file>