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i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71875</wp:posOffset>
            </wp:positionH>
            <wp:positionV relativeFrom="paragraph">
              <wp:posOffset>-40640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963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Oznaczenie sprawy: IZ19GM.294.62.2024.P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Numer Postępowania: 0333/IZ19GM/14379/03738/24/P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Znak sprawy: PZ.293.1362.2024</w:t>
            </w:r>
          </w:p>
        </w:tc>
      </w:tr>
      <w:tr>
        <w:trPr>
          <w:trHeight w:val="715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ZAMAWIAJĄCY: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 xml:space="preserve">PKP Polskie Linie Kolejowe S.A.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ul. Targowa 74, 03-734 Warszaw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Zakład Linii Kolejowych w Nowym Sączu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Ul. Batorego 80, 33-300 Nowy Sącz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SPEŁNIANIU WARUNKÓW UDZIAŁU W POSTĘPOWANIU</w:t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UPOWYM I BRAKU PODSTAW DO ODRZUCENIA OFERTY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udziału w postępowaniu w sprawie udzielenia zamówienia na: „</w:t>
      </w:r>
      <w:r>
        <w:rPr>
          <w:rFonts w:cs="Arial" w:ascii="Arial" w:hAnsi="Arial"/>
          <w:b/>
          <w:bCs/>
          <w:sz w:val="22"/>
          <w:szCs w:val="22"/>
        </w:rPr>
        <w:t>Poprawa Warunków Pracy poprzez adaptację 2 sztuk staroużytecznych kontenerów, przyłącz wody oraz kanalizacji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, prowadzonego zgodnie z „Regulaminem udzielania zamówień logistycznych przez PKP Polskie Linie Kolejowe S.A” (dalej: Regulamin)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imieniu: 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left="426" w:right="5102" w:hanging="142"/>
        <w:jc w:val="center"/>
        <w:rPr/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 spełniamy warunki udziału w Postępowaniu zakupowym, określonych w w pkt. III ust. 1 pkt. 1) – 4) IZWP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Tekstpodstawowy2"/>
        <w:spacing w:lineRule="auto" w:line="36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 nie zachodzą wobec naszej oferty przesłanki odrzucenia, określone w pkt. III ust. 1 pkt. 5) IZWP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Akapitzlis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                                                                        ________________________                                                          </w:t>
      </w:r>
    </w:p>
    <w:p>
      <w:pPr>
        <w:pStyle w:val="Normal"/>
        <w:spacing w:lineRule="auto" w:line="360"/>
        <w:rPr>
          <w:rFonts w:ascii="Calibri" w:hAnsi="Calibri" w:cs="Arial"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miejscowość, data</w:t>
        <w:tab/>
        <w:t xml:space="preserve">                                                                       </w:t>
      </w:r>
      <w:r>
        <w:rPr>
          <w:rFonts w:cs="Arial" w:ascii="Calibri" w:hAnsi="Calibri"/>
          <w:i/>
          <w:sz w:val="20"/>
          <w:szCs w:val="20"/>
        </w:rPr>
        <w:t>podpis/y zgodnie z reprezentacją wykonawcy</w:t>
      </w:r>
    </w:p>
    <w:p>
      <w:pPr>
        <w:pStyle w:val="Tekstpodstawowy2"/>
        <w:spacing w:lineRule="auto" w:line="24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7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694" w:hanging="0"/>
      <w:jc w:val="right"/>
      <w:rPr/>
    </w:pPr>
    <w:r>
      <w:rPr>
        <w:i/>
        <w:sz w:val="22"/>
        <w:szCs w:val="22"/>
      </w:rPr>
      <w:t>Załącznik nr 4 do IZWP – Oświadczenie o spełnianiu warunków udziału w postępowaniu zakupowym i braku podstaw do odrzucenia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6">
    <w:name w:val="WW8Num1z6"/>
    <w:qFormat/>
    <w:rPr>
      <w:i w:val="false"/>
    </w:rPr>
  </w:style>
  <w:style w:type="character" w:styleId="WW8Num1z7">
    <w:name w:val="WW8Num1z7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Batang;바탕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autoSpaceDE w:val="false"/>
      <w:ind w:left="708" w:hanging="0"/>
    </w:pPr>
    <w:rPr>
      <w:rFonts w:eastAsia="Batang;바탕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44:00Z</dcterms:created>
  <dc:creator>Your User Name</dc:creator>
  <dc:description/>
  <cp:keywords/>
  <dc:language>en-US</dc:language>
  <cp:lastModifiedBy>Król Patrycja</cp:lastModifiedBy>
  <cp:lastPrinted>2024-08-23T10:02:00Z</cp:lastPrinted>
  <dcterms:modified xsi:type="dcterms:W3CDTF">2024-08-23T08:02:00Z</dcterms:modified>
  <cp:revision>14</cp:revision>
  <dc:subject/>
  <dc:title>Załącznik nr 3 do Regulaminu</dc:title>
</cp:coreProperties>
</file>