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387"/>
      </w:tblGrid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 IZ19GM.294.40.2023.M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postępowania: 0333/IZ19GM/07241/01810/23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>Załącznik nr 4 do SWZ – Oświadczenie dot. Sankcji - Oświadczenie o braku podstaw do odrzucenia oferty w zakresie, o którym mowa w Rozdz. III ust. 1 pkt 6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Arial Unicode MS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5:00Z</dcterms:created>
  <dc:creator>Your User Name</dc:creator>
  <dc:description/>
  <cp:keywords/>
  <dc:language>en-US</dc:language>
  <cp:lastModifiedBy>Tyndel-Cisoń Maria</cp:lastModifiedBy>
  <cp:lastPrinted>2017-12-22T14:44:00Z</cp:lastPrinted>
  <dcterms:modified xsi:type="dcterms:W3CDTF">2023-04-17T11:45:00Z</dcterms:modified>
  <cp:revision>9</cp:revision>
  <dc:subject/>
  <dc:title>Załącznik nr 3 do Regulaminu</dc:title>
</cp:coreProperties>
</file>