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8133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51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2.954.202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postepowania: 0333/IZ19GM/03099/02776/25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/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o których mowa w pkt. III ust. 1 pkt. 6) IZWP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4 do SWZ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5-07-03T10:14:00Z</cp:lastPrinted>
  <dcterms:modified xsi:type="dcterms:W3CDTF">2025-07-03T08:14:00Z</dcterms:modified>
  <cp:revision>28</cp:revision>
  <dc:subject/>
  <dc:title>Załącznik nr 3 do Regulaminu</dc:title>
</cp:coreProperties>
</file>