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c do Umowy nr ...........................</w:t>
      </w:r>
    </w:p>
    <w:p>
      <w:pPr>
        <w:pStyle w:val="Heading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kół nr ………… z dnia …………20……r.</w:t>
        <w:br/>
        <w:t xml:space="preserve">odbioru eksploatacyjnego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ZĘŚĆ I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60" w:hanging="360"/>
        <w:contextualSpacing/>
        <w:rPr>
          <w:rFonts w:cs="Arial"/>
          <w:u w:val="single"/>
        </w:rPr>
      </w:pPr>
      <w:r>
        <w:rPr>
          <w:rFonts w:cs="Arial"/>
        </w:rPr>
        <w:t>Nazwa i lokalizacja / fazy rob</w:t>
      </w:r>
      <w:r>
        <w:rPr>
          <w:rFonts w:eastAsia="Times New Roman" w:cs="Arial"/>
        </w:rPr>
        <w:t>ót / obiektu / zespołu obiektów:</w:t>
      </w:r>
    </w:p>
    <w:p>
      <w:pPr>
        <w:pStyle w:val="Normal"/>
        <w:spacing w:before="60" w:after="0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……………………………………………………</w:t>
      </w:r>
    </w:p>
    <w:p>
      <w:pPr>
        <w:pStyle w:val="Normal"/>
        <w:spacing w:before="60" w:after="0"/>
        <w:ind w:left="426" w:hanging="0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Numer i nazwa tytu</w:t>
      </w:r>
      <w:r>
        <w:rPr>
          <w:rFonts w:eastAsia="Times New Roman" w:cs="Arial"/>
        </w:rPr>
        <w:t xml:space="preserve">łu </w:t>
      </w:r>
      <w:r>
        <w:rPr>
          <w:rFonts w:cs="Arial"/>
        </w:rPr>
        <w:t>inwestycyjnego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Sk</w:t>
      </w:r>
      <w:r>
        <w:rPr>
          <w:rFonts w:eastAsia="Times New Roman" w:cs="Arial"/>
        </w:rPr>
        <w:t>ładnik tytułu inwestycyjnego / obiekt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jc w:val="left"/>
        <w:rPr>
          <w:rFonts w:cs="Arial"/>
          <w:u w:val="single"/>
        </w:rPr>
      </w:pPr>
      <w:r>
        <w:rPr>
          <w:rFonts w:eastAsia="Times New Roman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/>
        <w:rPr>
          <w:rFonts w:cs="Arial"/>
          <w:u w:val="single"/>
        </w:rPr>
      </w:pPr>
      <w:r>
        <w:rPr>
          <w:rFonts w:eastAsia="Batang;바탕" w:cs="Arial"/>
        </w:rPr>
        <w:t>Krótka charakterystyka odbieranej fazy robót / obiektu / zespołu obiektów / z określeniem zakresu rzeczowego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Zamawiający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Inżynier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60" w:hanging="360"/>
        <w:contextualSpacing w:val="false"/>
        <w:rPr>
          <w:rFonts w:eastAsia="Batang;바탕" w:cs="Arial"/>
        </w:rPr>
      </w:pPr>
      <w:r>
        <w:rPr>
          <w:rFonts w:eastAsia="Batang;바탕" w:cs="Arial"/>
        </w:rPr>
        <w:t>Lider konsorcjum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/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>
          <w:rFonts w:eastAsia="Batang;바탕" w:cs="Arial"/>
        </w:rPr>
      </w:pPr>
      <w:r>
        <w:rPr>
          <w:rFonts w:eastAsia="Batang;바탕" w:cs="Arial"/>
        </w:rPr>
        <w:t>Zatwierdzeni Podwykonawcy: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360" w:before="60" w:after="0"/>
        <w:ind w:left="1145" w:right="3" w:hanging="36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360" w:before="60" w:after="0"/>
        <w:ind w:left="1145" w:right="3" w:hanging="36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360" w:before="60" w:after="0"/>
        <w:ind w:left="1139" w:right="6" w:hanging="357"/>
        <w:contextualSpacing w:val="false"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/>
        <w:rPr>
          <w:rFonts w:eastAsia="Batang;바탕" w:cs="Arial"/>
        </w:rPr>
      </w:pPr>
      <w:r>
        <w:rPr>
          <w:rFonts w:eastAsia="Batang;바탕" w:cs="Arial"/>
        </w:rPr>
        <w:t>Przyjmujący / Użytkownik:</w:t>
      </w:r>
    </w:p>
    <w:p>
      <w:pPr>
        <w:pStyle w:val="Akapitzlist"/>
        <w:shd w:fill="FFFFFF" w:val="clear"/>
        <w:spacing w:lineRule="auto" w:line="360" w:before="60" w:after="0"/>
        <w:ind w:left="357" w:right="3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357" w:right="3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>
          <w:rFonts w:eastAsia="Times New Roman" w:cs="Arial"/>
        </w:rPr>
        <w:t xml:space="preserve">Skład Komisji odbioru </w:t>
      </w:r>
      <w:r>
        <w:rPr>
          <w:rFonts w:eastAsia="Times New Roman" w:cs="Arial"/>
          <w:vertAlign w:val="subscript"/>
        </w:rPr>
        <w:t>(imię, nazwisko, jednostka służbowa, stanowisko)</w:t>
      </w:r>
      <w:r>
        <w:rPr/>
        <w:t>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zewodniczący / Z-ca Przewodnicz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wodniczący komisji branżowych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zedstawiciele wykonawcy (kierownik budowy, robót, inni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dstawiciele zamawiającego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dstawiciele użytkownik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/>
        <w:t>Inne osoby obecne przy odbiorze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dstawiciele Inżynier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zeczoz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Inni (np. PIP, BHP, P POŻ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>
          <w:rFonts w:cs="Arial"/>
        </w:rPr>
        <w:t>Komisja odbioru powołana została przez ………………………pismem nr ………………… z dnia ………… 20……r. na podstawie zgłoszenia …………… z dnia ………… 20……r. i stwierdzenia Inżyniera o potwierdzeniu wykonania robót – pismo nr ………………… z dnia ………… 20……r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Podstaw</w:t>
      </w:r>
      <w:r>
        <w:rPr>
          <w:rFonts w:eastAsia="Times New Roman" w:cs="Arial"/>
        </w:rPr>
        <w:t>ą wykonania robót / obiektu / zespołu obiektów były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60" w:after="0"/>
        <w:contextualSpacing/>
        <w:rPr/>
      </w:pPr>
      <w:r>
        <w:rPr>
          <w:rFonts w:cs="Arial"/>
        </w:rPr>
        <w:t>kontrakt / umowa / zlecenie nr …………… z dnia …………20……r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dokumentacja projektowa: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rojekty budowlane zatwierdzone w dniu …………20……r.,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rojekty wykonawcze zatwierdzone w dniu …………20……r.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ozwolenie na budow</w:t>
      </w:r>
      <w:r>
        <w:rPr>
          <w:rFonts w:eastAsia="Times New Roman" w:cs="Arial"/>
        </w:rPr>
        <w:t>ę nr ………………… z dnia …………20……r. wydane przez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60" w:after="0"/>
        <w:ind w:left="928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Komisji odbioru przed</w:t>
      </w:r>
      <w:r>
        <w:rPr>
          <w:rFonts w:eastAsia="Times New Roman" w:cs="Arial"/>
        </w:rPr>
        <w:t>łożono następujące protokoły odbiorów technicznych: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 xml:space="preserve">Protokół odbioru technicznego nr…… z dnia …………20……r. 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 xml:space="preserve">Protokół odbioru technicznego branży ……………… nr…… z dnia …………20……r. 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inne dokumenty maj</w:t>
      </w:r>
      <w:r>
        <w:rPr>
          <w:rFonts w:eastAsia="Times New Roman" w:cs="Arial"/>
        </w:rPr>
        <w:t xml:space="preserve">ące wpływ na przebieg odbiorów 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/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79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I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contextualSpacing w:val="false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Na podstawie przed</w:t>
      </w:r>
      <w:r>
        <w:rPr>
          <w:rFonts w:eastAsia="Times New Roman" w:cs="Arial"/>
        </w:rPr>
        <w:t>łożonych dokumentów, po zapoznaniu się z przedmiotem odbioru i analizie przedstawionych protokołów odbioru technicznego</w:t>
      </w:r>
    </w:p>
    <w:p>
      <w:pPr>
        <w:pStyle w:val="Akapitzlist"/>
        <w:shd w:fill="FFFFFF" w:val="clear"/>
        <w:spacing w:lineRule="auto" w:line="360" w:before="60" w:after="0"/>
        <w:ind w:left="437" w:hanging="0"/>
        <w:contextualSpacing w:val="false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436" w:hanging="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Komisja odbioru postanawia przekazać obiekt / zespół obiektów wymienionych w Części I pkt 4 przekazać / nie przekazać do eksploatacji z następującymi obostrzeniami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ind w:left="757" w:hanging="36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……………………………………………………………</w:t>
      </w:r>
      <w:r>
        <w:rPr>
          <w:rFonts w:eastAsia="Times New Roman" w:cs="Arial"/>
        </w:rPr>
        <w:t>;</w:t>
      </w:r>
    </w:p>
    <w:p>
      <w:pPr>
        <w:pStyle w:val="Normal"/>
        <w:shd w:fill="FFFFFF" w:val="clear"/>
        <w:spacing w:lineRule="auto" w:line="360" w:before="60" w:after="0"/>
        <w:ind w:left="7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60" w:after="0"/>
        <w:ind w:left="7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60" w:after="0"/>
        <w:ind w:left="7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II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wentualne zastrzeżenia stron do ustaleń protokołu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SĆ I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ne uwarunkowania: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rPr>
          <w:rFonts w:ascii="Arial" w:hAnsi="Arial" w:cs="Arial"/>
        </w:rPr>
      </w:pPr>
      <w:r>
        <w:rPr>
          <w:rFonts w:cs="Arial" w:ascii="Arial" w:hAnsi="Arial"/>
        </w:rPr>
        <w:t>Na tym odbiór robót został zakończony, co członkowie Komisji stwierdzają przez podpisanie niniejszego protokołu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11" w:hanging="0"/>
        <w:rPr/>
      </w:pPr>
      <w:r>
        <w:rPr/>
        <w:t>Podpisy komisji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zewodniczący / Z-ca Przewodnicz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wodniczący komisji branżowych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rzedstawiciele wykonawcy (kierownik budowy, robót, inni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zedstawiciele zamawiaj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dstawiciele użytkownik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Normal"/>
        <w:shd w:fill="FFFFFF" w:val="clear"/>
        <w:spacing w:before="60" w:after="0"/>
        <w:rPr/>
      </w:pPr>
      <w:r>
        <w:rPr/>
        <w:t>Inne osoby obecne przy odbiorze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zedstawiciele Inżynier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zeczoz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Inni (np. PIP, BHP, P POŻ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 data …………20……r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9" w:hanging="439"/>
      </w:pPr>
      <w:rPr>
        <w:sz w:val="22"/>
        <w:u w:val="non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6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64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u w:val="non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60"/>
      <w:ind w:left="720" w:hanging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2:00Z</dcterms:created>
  <dc:creator>PKP</dc:creator>
  <dc:description/>
  <cp:keywords/>
  <dc:language>en-US</dc:language>
  <cp:lastModifiedBy>Kosal Agnieszka</cp:lastModifiedBy>
  <cp:lastPrinted>2023-08-04T14:03:00Z</cp:lastPrinted>
  <dcterms:modified xsi:type="dcterms:W3CDTF">2025-02-07T10:52:00Z</dcterms:modified>
  <cp:revision>6</cp:revision>
  <dc:subject/>
  <dc:title>WZÓR</dc:title>
</cp:coreProperties>
</file>