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ind w:right="-284" w:hanging="0"/>
        <w:jc w:val="righ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Załącznik Nr 7 do Umowy na roboty budowlane Nr .........................</w:t>
      </w:r>
    </w:p>
    <w:p>
      <w:pPr>
        <w:pStyle w:val="Normal"/>
        <w:ind w:righ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niniejsza karta gwarancyjna, tj. od dnia __________________. </w:t>
      </w:r>
    </w:p>
    <w:p>
      <w:pPr>
        <w:pStyle w:val="TextBody"/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glądy gwarancyjne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yjne przeglądy gwarancyjne będą odbywać się w odstępach nie dłuższych niż co ___ miesiące w okresie obowiązywania niniejszej gwarancji. W skład komisji przeglądowej będą wchodziły 2 osoby wyznaczone przez Zamawiającego oraz 2 osoby wyznaczone przez Wykonawcę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 nim Wykonawcę na piśmie (za pomocą systemu elektronicznego obiegu korespondencji) z co najmniej 14-dniowym wyprzedzeniem.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before="120" w:after="120"/>
        <w:ind w:left="350" w:hanging="350"/>
        <w:jc w:val="both"/>
        <w:rPr/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 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 w:val="22"/>
          <w:szCs w:val="22"/>
        </w:rPr>
        <w:t>(dostosować, w 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 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before="120" w:after="120"/>
        <w:ind w:left="350" w:hanging="3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* </w:t>
      </w:r>
      <w:r>
        <w:rPr>
          <w:rFonts w:cs="Arial" w:ascii="Arial" w:hAnsi="Arial"/>
          <w:i/>
          <w:sz w:val="22"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 w:val="22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                z usuwaniem wady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       z rękojmi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ym dokumentem zastosowanie znajdują postanowienia § 13 Umowy Nr_____ z dnia _____ oraz przepisy kodeksu cywilnego               o gwarancji jakości przy sprzedaży i inne obowiązujące przepisy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zyjmującego warunki gwarancji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(*) - niepotrzebne skreślić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ahoma" w:hAnsi="Tahoma" w:cs="Tahom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20:00Z</dcterms:created>
  <dc:creator>izdk</dc:creator>
  <dc:description/>
  <cp:keywords/>
  <dc:language>en-US</dc:language>
  <cp:lastModifiedBy>Król Patrycja</cp:lastModifiedBy>
  <cp:lastPrinted>2025-03-12T13:21:00Z</cp:lastPrinted>
  <dcterms:modified xsi:type="dcterms:W3CDTF">2025-03-12T12:21:00Z</dcterms:modified>
  <cp:revision>4</cp:revision>
  <dc:subject/>
  <dc:title>Załącznik Nr 7 do Umowy na roboty budowlane Nr ____________</dc:title>
</cp:coreProperties>
</file>