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Umowy nr 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WZÓR PROTOKOŁU PRZEKAZANIA TERENU BUDOWY</w:t>
      </w:r>
    </w:p>
    <w:p>
      <w:pPr>
        <w:pStyle w:val="Normal"/>
        <w:tabs>
          <w:tab w:val="clear" w:pos="708"/>
          <w:tab w:val="left" w:pos="1120" w:leader="none"/>
          <w:tab w:val="left" w:pos="1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da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pisany dnia ……………….(dd.mm.rrrr) r. w ……………………(Miejscowość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leceniodawca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KP Polskie Linie Kolejowe S.A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ul. Targowa 74, 03-734 Warszaw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Linii Kolejowych w Nowym Sączu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l. Batorego 8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3-300 Nowy Sąc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/y Wykonawcy/ów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/y Wykonawcy/ów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Podstawa wykonania robót:</w:t>
      </w:r>
      <w:r>
        <w:rPr>
          <w:rFonts w:cs="Arial" w:ascii="Arial" w:hAnsi="Arial"/>
        </w:rPr>
        <w:t xml:space="preserve"> Umowa nr …………………… z dnia ……………….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misja została zwołana przez PKP Polskie Linie Kolejowe S.A., Zakład Linii Kolejowych w Nowym Sączu  pismem nr …………………. z dnia ………………….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 Komisj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Przedstawiciele Zamawiającego (PKP Polskie Linie Kolejowe S.A., Zakład Linii Kolejowych w Nowym Sączu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Nazwisko – Stanowisko</w:t>
      </w:r>
    </w:p>
    <w:p>
      <w:pPr>
        <w:pStyle w:val="Normal"/>
        <w:widowControl w:val="false"/>
        <w:autoSpaceDE w:val="false"/>
        <w:spacing w:lineRule="auto" w:line="360" w:before="60" w:after="6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Nazwisko – Stanowisko</w:t>
      </w:r>
    </w:p>
    <w:p>
      <w:pPr>
        <w:pStyle w:val="Normal"/>
        <w:widowControl w:val="false"/>
        <w:autoSpaceDE w:val="false"/>
        <w:spacing w:lineRule="auto" w:line="360" w:before="60" w:after="6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Wykonawc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Nazwisko – Stanowisko</w:t>
      </w:r>
    </w:p>
    <w:p>
      <w:pPr>
        <w:pStyle w:val="Akapitzlist"/>
        <w:widowControl w:val="false"/>
        <w:autoSpaceDE w:val="false"/>
        <w:spacing w:lineRule="auto" w:line="360" w:before="60" w:after="60"/>
        <w:ind w:left="1494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Nazwisko – Stanowisko</w:t>
      </w:r>
    </w:p>
    <w:p>
      <w:pPr>
        <w:pStyle w:val="Normal"/>
        <w:widowControl w:val="false"/>
        <w:autoSpaceDE w:val="false"/>
        <w:spacing w:lineRule="auto" w:line="360" w:before="60" w:after="6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i uczestnicy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listą obecności – Załącznik nr 1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leni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zapoznała się z zakresem robót i dokonała wizji lokalnej w teren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będzie realizowane w oparciu o Pozwolenie na Budowę nr……………… wydane przez …………. (Organ Wydający) dnia ………….. r.; znak: ………….(znak Pozwolenia na Budowę).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Zadanie będzie realizowane w oparciu o skuteczne</w:t>
      </w:r>
      <w:r>
        <w:rPr>
          <w:rStyle w:val="FootnoteAnchor"/>
          <w:position w:val="6"/>
          <w:sz w:val="16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zgłoszenie wykonania robót budowlanych: …………….(numer i data zgłoszenia wykonania robót budowlanych.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Zadanie będzie realizowane w oparciu o zapisy umowy bez obowiązku uzyskania pozwolenia na budowę bądź zgłoszenia wykonania robót budowlanych.</w:t>
      </w:r>
      <w:r>
        <w:rPr>
          <w:rStyle w:val="FootnoteAnchor"/>
          <w:position w:val="6"/>
          <w:sz w:val="16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Dnia ………………. r. przekazuje się Wykonawcy teren budowy dla wykonania robót budowlanych zawartych w umowie nr …………………... Wykonawca jest odpowiedzialny za przekazany teren bud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Roboty budowlane będą prowadzone na działkach ewidencyjnych</w:t>
      </w:r>
      <w:r>
        <w:rPr>
          <w:rStyle w:val="FootnoteAnchor"/>
          <w:position w:val="6"/>
          <w:sz w:val="16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działek ewidencyjnych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Roboty prowadzone w pobliżu czynnych torów winny być wykonywane w myśl przepisów bezpieczeństwa pracy oraz sygnalizacji ruchu pociągów w uzgodnieniu z zainteresowanymi jednostkami służb kolejowych PKP oraz na podstawie Regulaminu tymczasowego prowadzenia ruchu podczas wykonywanych robó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jmuje do wiadomości, że przy prowadzeniu prac w obrębie posadowionych pali fundamentowych i konstrukcji wsporczych sieci trakcyjnych należy zachować szczególną ostrożność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szyscy pracownicy Wykonawcy przebywający na terenie budowy muszą mieć dowodnie przekazane informacje o zagrożeniach z tytułu pracy na terenie PKP Polskie Linie Kolejowe S.A. Zakład Linii Kolejowych w Nowym Sączu/Sekcje Eksploatacji w ……………… w zakresie przepisów BHP z uwzględnieniem zapisów wynikających z </w:t>
      </w:r>
      <w:r>
        <w:rPr>
          <w:rFonts w:cs="Arial" w:ascii="Arial" w:hAnsi="Arial"/>
          <w:b/>
          <w:sz w:val="20"/>
          <w:szCs w:val="20"/>
        </w:rPr>
        <w:t>Instrukcji Ibh-105</w:t>
      </w:r>
      <w:r>
        <w:rPr>
          <w:rFonts w:cs="Arial" w:ascii="Arial" w:hAnsi="Arial"/>
          <w:sz w:val="20"/>
          <w:szCs w:val="20"/>
        </w:rPr>
        <w:t xml:space="preserve">. Wykonawca został poinformowany o istniejących zagrożeniach związanych z rodzajem wykonywanych robót, które mogą skutkować bezpośrednim zagrożeniem dla bezpieczeństw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rganizację terenu budowy oraz zabezpieczenie miejsca robót zgodnie z odpowiednimi zasadami, a także za ochronę p.poż. i ogólny dozór (ochronę) terenu budowy odpowiedzialny jest Kierownik budowy z ramienia Wykonawc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szkody powstałe na terenie bud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zapewnić dojście i dojazd do urządzeń i obiektów kolejowych służbom PKP w celu zapewnienia prawidłowej eksploatacji linii kolejowej. W przypadku uszkodzenia dróg i dojść Wykonawca zobowiązany jest do bezzwłocznego wykonania naprawy własnym staraniem i na własny koszt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ewnić użytkownikom dojazd do posesji sąsiedni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W okresie trwania budowy i robót wykończeniowych, tj. do czasu spisania protokołu końcowego wykonania zadania, Wykonawca będzie stosował się do przepisów i norm dotyczących ochrony środowisk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ds. bezpieczeństwa i higieny pracy: ……………(Imię Nazwisko), tel. 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(Imię Nazwisko), ………(specjalność/branża), tel. ……………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ełniące funkcje techniczne na budowie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………………………. (Imię Nazwisko), tel. ……………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unkcja: jw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zy nadzoru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w specjalności …………..nazwa specjalności:……… (Imię Nazwisko), tel. ……………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a: jw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yjne sporządzenie „Protokołu wstępnej kwalifikacji materiałów przewidzianych do pozyskania w ramach prowadzonych usług i robót” (Załącznik nr 2 do Instrukcji </w:t>
        <w:br/>
        <w:t>Im-3) odbyło się na podstawie działania Komisji kwalifikacyjnej przed przekazaniem terenu budowy i rozpoczęciem robót Protokołem/ami nr …………………….. spisanym/i w dniu 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Dodatkowe uwagi Komisji</w:t>
      </w:r>
      <w:r>
        <w:rPr>
          <w:rStyle w:val="FootnoteAnchor"/>
          <w:position w:val="6"/>
          <w:sz w:val="16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o dojazd do terenu budowy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ano sposób i miejsce składowania materiałów z rozbiórki.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sterowania ruchem kolejowym są przygotowane do prowadzenia ruchu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Przyjęto projekt zabezpieczenia miejsca wykonania robót przy pracach w pobliżu czynnych torów kolejowych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ciel Zleceniodawcy oraz Wykonawcy mają obowiązek uczestniczenia w Komisjach sporządzania Regulaminów tymczasowego prowadzenia ruchu w czasie wykonywanych robót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onieczności wykonania robót budowlanych wynikających z innych inwestycji niż ta, dla której teren budowy zostaje przekazany niniejszym Protokołem, teren budowy zostanie udostępniony na warunkach uzgodnionych z Wykonawcą przy udziale, Zamawiającego i Użytkownika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e uwagi Komisj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sz w:val="20"/>
          <w:szCs w:val="20"/>
        </w:rPr>
        <w:t>Uwagi Wykonawcy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Wykonaw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Innych Uczestników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Innych Uczestni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m protokół zakończono i po odczytaniu podpisano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Wykonawcy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li Uczestnicy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listą obecności – Załącznik nr 1A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A do wzoru protokołu przekazania terenu budowy – lista obecności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OBECNOŚCI</w:t>
      </w:r>
      <w:r>
        <w:rPr>
          <w:rStyle w:val="FootnoteCharacters"/>
          <w:rStyle w:val="FootnoteAnchor"/>
          <w:rFonts w:cs="Arial" w:ascii="Arial" w:hAnsi="Arial"/>
          <w:b/>
          <w:szCs w:val="20"/>
        </w:rPr>
        <w:footnoteReference w:id="6"/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Uczestników spotkania, które odbyło się dnia dd.mm.rrrr r. w sprawie przekazania terenu budowy dla Umowy nr numer umowy na „Nazwa umowy</w:t>
      </w:r>
      <w:r>
        <w:rPr/>
        <w:t xml:space="preserve">”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26"/>
        <w:gridCol w:w="1559"/>
        <w:gridCol w:w="1366"/>
        <w:gridCol w:w="1423"/>
        <w:gridCol w:w="1742"/>
      </w:tblGrid>
      <w:tr>
        <w:trPr>
          <w:tblHeader w:val="true"/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/Fir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łynęło co najmniej 30 dni od daty zgłoszenia i Właściwy Organ nie wniósł w tym czasie sprzeciwu tzw. milcząca zgoda. Alternatywnie otrzymanie pisma o braku sprzeciwu do zgłos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cjonaln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braku jednoznacznego zapisu w umowie, należy niniejszą kwestię doprecyzować w danym punkcie protokołu. Należy usunąć dany punktor, jeśli wyszczególniony zakres nie występuje w projekci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przez wszystkich uczestników spotka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cs="Tahoma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bCs/>
      <w:color w:val="4F81BD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88" w:before="0" w:after="120"/>
      <w:ind w:left="720" w:hanging="357"/>
      <w:contextualSpacing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34:00Z</dcterms:created>
  <dc:creator>PLK034537</dc:creator>
  <dc:description/>
  <cp:keywords/>
  <dc:language>en-US</dc:language>
  <cp:lastModifiedBy>Kosal Agnieszka</cp:lastModifiedBy>
  <cp:lastPrinted>2023-08-04T14:04:00Z</cp:lastPrinted>
  <dcterms:modified xsi:type="dcterms:W3CDTF">2025-02-07T10:56:00Z</dcterms:modified>
  <cp:revision>5</cp:revision>
  <dc:subject/>
  <dc:title/>
</cp:coreProperties>
</file>