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d do umowy na roboty budowlane nr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/Miejscowość dnia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Protokół odbioru robót zanikając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Zadanie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lokalizacji ………………………………………………………………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okonujący odbioru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Przedstawiciel Inwestora       1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2 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rzedstawiciel Wykonawcy   3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4 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zedmiot dokonanego odbioru:    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cena i zakres przedmiotu odbioru    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wagi z dokonanego odbioru:  ………………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odpisy osób dokonujących odbioru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/ ………………………………………..               3/  …………………………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/ ………………………………………..               4/  …………………………..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9:00Z</dcterms:created>
  <dc:creator>PKP PLK S.A.</dc:creator>
  <dc:description/>
  <cp:keywords/>
  <dc:language>en-US</dc:language>
  <cp:lastModifiedBy>Król Patrycja</cp:lastModifiedBy>
  <cp:lastPrinted>2025-03-06T14:42:00Z</cp:lastPrinted>
  <dcterms:modified xsi:type="dcterms:W3CDTF">2025-03-06T13:43:00Z</dcterms:modified>
  <cp:revision>11</cp:revision>
  <dc:subject/>
  <dc:title>………………………………………</dc:title>
</cp:coreProperties>
</file>