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3 do Umowy Nr 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 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                z usuwaniem wa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       z 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3 Umowy Nr_____ z dnia _____ oraz przepisy kodeksu cywilnego               o 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(*) - niepotrzebne skreślić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5:00Z</dcterms:created>
  <dc:creator>izdk</dc:creator>
  <dc:description/>
  <cp:keywords/>
  <dc:language>en-US</dc:language>
  <cp:lastModifiedBy>Tyndel-Cisoń Maria</cp:lastModifiedBy>
  <cp:lastPrinted>2025-04-25T10:20:00Z</cp:lastPrinted>
  <dcterms:modified xsi:type="dcterms:W3CDTF">2025-04-25T08:20:00Z</dcterms:modified>
  <cp:revision>21</cp:revision>
  <dc:subject/>
  <dc:title>Załącznik Nr 7 do Umowy na roboty budowlane Nr ____________</dc:title>
</cp:coreProperties>
</file>