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2 do Umowy nr 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 R O T O K Ó 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w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426" w:hanging="568"/>
        <w:rPr/>
      </w:pPr>
      <w:r>
        <w:rPr>
          <w:rFonts w:cs="Times New Roman" w:ascii="Times New Roman" w:hAnsi="Times New Roman"/>
        </w:rPr>
        <w:t>1.   W nawiązaniu do protokołu Nr...................... spisanego dnia........................... dotyczącego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426"/>
        <w:rPr/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/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 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 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/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1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1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>b/ zmniejszenie wartości użytkowej obiektu spowodowane wadami wg. punktu 2.3.b,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/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39:00Z</dcterms:created>
  <dc:creator>izdk</dc:creator>
  <dc:description/>
  <cp:keywords/>
  <dc:language>en-US</dc:language>
  <cp:lastModifiedBy>Tyndel-Cisoń Maria</cp:lastModifiedBy>
  <cp:lastPrinted>2025-04-25T10:19:00Z</cp:lastPrinted>
  <dcterms:modified xsi:type="dcterms:W3CDTF">2025-04-25T08:20:00Z</dcterms:modified>
  <cp:revision>8</cp:revision>
  <dc:subject/>
  <dc:title>Załącznik nr 6e do umowy na roboty budowlane</dc:title>
</cp:coreProperties>
</file>