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ałącznik nr 7 do Umowy nr 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OZUM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w dniu: …. . …. . 20……r. w ………………………………………………… 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dotyczące współdziałania pracodawców, których pracownicy wykonują prace </w:t>
      </w:r>
      <w:r>
        <w:rPr>
          <w:rFonts w:eastAsia="Times New Roman" w:cs="Arial" w:ascii="Arial" w:hAnsi="Arial"/>
          <w:bCs/>
          <w:iCs/>
          <w:sz w:val="20"/>
          <w:szCs w:val="20"/>
          <w:lang w:eastAsia="ar-SA"/>
        </w:rPr>
        <w:t>w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pewnienia bezpieczeństwa i higieny prac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zapisu art. 208 Kodeksu pracy zawiera się porozumienie o współdziałaniu pomiędzy następującymi pracodawcam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zakładu pracy)</w:t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284" w:leader="none"/>
          <w:tab w:val="right" w:pos="9072" w:leader="dot"/>
        </w:tabs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</w:t>
        <w:tab/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zakładu pracy)</w:t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right" w:pos="284" w:leader="none"/>
          <w:tab w:val="right" w:pos="9072" w:leader="dot"/>
        </w:tabs>
        <w:spacing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w </w:t>
        <w:tab/>
      </w:r>
    </w:p>
    <w:p>
      <w:pPr>
        <w:pStyle w:val="Normal"/>
        <w:tabs>
          <w:tab w:val="clear" w:pos="709"/>
          <w:tab w:val="left" w:pos="284" w:leader="none"/>
          <w:tab w:val="left" w:pos="8789" w:leader="dot"/>
        </w:tabs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stwierdzają zgodnie, że ich pracownicy wykonują jednocześnie pracę w tym samym miejscu tj. </w:t>
      </w:r>
      <w:r>
        <w:rPr>
          <w:rFonts w:eastAsia="Times New Roman" w:cs="Arial" w:ascii="Arial" w:hAnsi="Arial"/>
          <w:bCs/>
          <w:iCs/>
          <w:sz w:val="20"/>
          <w:szCs w:val="20"/>
          <w:lang w:eastAsia="ar-SA"/>
        </w:rPr>
        <w:t>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ym dalej miejscem pracy.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Default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acodawcy zobowiązują się współdziałać ze sobą w zakresie i w celu zapewnienia pracującym </w:t>
        <w:br/>
        <w:t>w  miejscu pracy pracownikom bezpieczeństwa i higieny pracy.</w:t>
      </w:r>
    </w:p>
    <w:p>
      <w:pPr>
        <w:pStyle w:val="Default"/>
        <w:spacing w:lineRule="auto" w:line="276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y wyznaczają koordynatora sprawującego nadzór nad bezpieczeństwem i higieną pracy wszystkich pracowników zatrudnionych w tym samym miejscu pracy w osobie: ……………………… ………………………………………………………………, co nie zwalnia poszczególnych wykonawców (stron) z obowiązku zapewnienia swoim pracownikom bezpieczeństwa i higieny pracy.</w:t>
      </w:r>
    </w:p>
    <w:p>
      <w:pPr>
        <w:pStyle w:val="Default"/>
        <w:spacing w:lineRule="auto" w:line="276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widowControl w:val="false"/>
        <w:tabs>
          <w:tab w:val="clear" w:pos="709"/>
          <w:tab w:val="left" w:pos="-567" w:leader="none"/>
        </w:tabs>
        <w:overflowPunct w:val="false"/>
        <w:autoSpaceDE w:val="false"/>
        <w:spacing w:lineRule="auto" w:line="360" w:before="0" w:after="0"/>
        <w:ind w:left="3544" w:hanging="354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ma obowiązek współdziałać z kierownictwem jednostki organizacyjnej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rzecz zapewnienia bezpieczeństwa pracy pracownikom swojego zakładu pracy oraz pracownikom innych pracodawców uczestniczących w procesie wykonawstwa zleconych prac, jak również zapewnienia bezpieczeństwa ruchu kolejowego w obrębie miejsca robót.</w:t>
      </w:r>
    </w:p>
    <w:p>
      <w:pPr>
        <w:pStyle w:val="Default"/>
        <w:spacing w:lineRule="auto" w:line="276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ma prawo: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przestrzegania  przez wszystkich pracowników  zgodnego z zasadami bhp sposobu wykonywania pracy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dawania poleceń w zakresie poprawy warunków pracy i postrzegania przepisów i zasad bhp oraz ochrony przeciwpożarowej;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a w kontroli stanu bezpieczeństwa i higieny pracy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stępowania do poszczególnych pracodawców z zaleceniem usunięcia stwierdzonych zagrożeń wypadkowych oraz uchybień w zakresie bhp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zwłocznego wstrzymania pracy maszyny lub urządzenia w razie wystąpienia bezpośredniego zagrożenia życia lub zdrowia pracownika lub innej osoby lub bezpieczeństwa ruchu kolejowego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 zatrudnionego przy pracach wzbronionych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swoim zachowaniem lub sposobem wykonywania pracy stwarza bezpośrednie zagrożenie dla życia lub zdrowia własnego lub innych osób;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acodawcy ustalają następujące zasady współdziałania i sposoby postępowania, w tym również </w:t>
        <w:br/>
        <w:t>w przypadku zagrożeń dla zdrowia lub życia pracowników: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d nawiązaniem współpracy, a także okresowo, wg ustaleń stron, organizowane będą spotkania upoważnionych przedstawicieli pracodawców, w celu omówienia zagadnień dotyczących zagrożeń wypadkowych oraz bezpieczeństwa pracy;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puszczenia do prac na terenie: ………………………..…………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:</w:t>
      </w:r>
    </w:p>
    <w:p>
      <w:pPr>
        <w:pStyle w:val="Akapitzlist"/>
        <w:numPr>
          <w:ilvl w:val="0"/>
          <w:numId w:val="1"/>
        </w:numPr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przednie odbycie z pracownikami wymaganych szkoleń z dziedziny BHP, a w szczególności</w:t>
        <w:br/>
        <w:t>z zakresu wykonywania prac w obrębie czynnych torów kolejowych;</w:t>
      </w:r>
    </w:p>
    <w:p>
      <w:pPr>
        <w:pStyle w:val="Akapitzlist"/>
        <w:numPr>
          <w:ilvl w:val="0"/>
          <w:numId w:val="1"/>
        </w:numPr>
        <w:spacing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i używanie przez pracowników środków ochrony indywidualnej, odzieży i obuwia roboczego;</w:t>
      </w:r>
    </w:p>
    <w:p>
      <w:pPr>
        <w:pStyle w:val="Akapitzlist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się z instrukcjami BHP obowiązującymi w: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 w:before="0" w:after="0"/>
        <w:ind w:left="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Akapitzlist"/>
        <w:tabs>
          <w:tab w:val="clear" w:pos="709"/>
          <w:tab w:val="right" w:pos="9072" w:leader="dot"/>
        </w:tabs>
        <w:spacing w:before="0" w:after="0"/>
        <w:ind w:left="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pracowników o występujących zagrożeniach wypadkowych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right" w:pos="9072" w:leader="dot"/>
        </w:tabs>
        <w:spacing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12"/>
          <w:szCs w:val="12"/>
          <w:lang w:eastAsia="pl-PL"/>
        </w:rPr>
      </w:pPr>
      <w:r>
        <w:rPr>
          <w:rFonts w:eastAsia="Times New Roman" w:cs="Arial" w:ascii="Arial" w:hAnsi="Arial"/>
          <w:i/>
          <w:sz w:val="12"/>
          <w:szCs w:val="12"/>
          <w:lang w:eastAsia="pl-PL"/>
        </w:rPr>
        <w:t>(nazwa firmy zewnętrznego pracodawcy)</w:t>
      </w:r>
    </w:p>
    <w:p>
      <w:pPr>
        <w:pStyle w:val="Normal"/>
        <w:tabs>
          <w:tab w:val="clear" w:pos="709"/>
          <w:tab w:val="right" w:pos="9072" w:leader="dot"/>
        </w:tabs>
        <w:spacing w:before="24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ędzie przekazywała do prac na terenie </w:t>
        <w:tab/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wyłącznie takich pracowników, którzy spełniają wymagania określone w ust.2; każdorazowo przed przystąpieniem pracownika do pracy, współpracujący 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</w:t>
      </w:r>
      <w:r>
        <w:rPr>
          <w:rFonts w:cs="Arial" w:ascii="Arial" w:hAnsi="Arial"/>
          <w:sz w:val="20"/>
          <w:szCs w:val="20"/>
        </w:rPr>
        <w:t xml:space="preserve"> będzie dostarczał pisemną informację do ……………………………………………………………, potwierdzającą spełnienie przez pracowników wymagań, w zakresie bezpieczeństwa i higieny pracy oraz kwalifikacji zawodowych niezbędnych do wykonywania zleconych prac;</w:t>
      </w:r>
    </w:p>
    <w:p>
      <w:pPr>
        <w:pStyle w:val="Default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4)</w:t>
        <w:tab/>
        <w:t xml:space="preserve">w przypadku zlecenia wykonawstwa zadań podwykonawcom, zleceniobiorca bierze odpowiedzialność za dotrzymanie wymagań określonych w </w:t>
      </w:r>
      <w:r>
        <w:rPr>
          <w:bCs/>
          <w:sz w:val="20"/>
          <w:szCs w:val="20"/>
        </w:rPr>
        <w:t>§ 6 pkt.2</w:t>
      </w:r>
    </w:p>
    <w:p>
      <w:pPr>
        <w:pStyle w:val="Default"/>
        <w:tabs>
          <w:tab w:val="clear" w:pos="709"/>
          <w:tab w:val="right" w:pos="9072" w:leader="dot"/>
        </w:tabs>
        <w:spacing w:lineRule="auto" w:line="276" w:before="240" w:after="0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5)</w:t>
        <w:tab/>
        <w:t xml:space="preserve"> </w:t>
        <w:tab/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firma zlecająca pracę)</w:t>
      </w:r>
    </w:p>
    <w:p>
      <w:pPr>
        <w:pStyle w:val="Akapitzlist"/>
        <w:spacing w:lineRule="auto" w:line="360" w:before="0" w:after="0"/>
        <w:ind w:left="284" w:hanging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informacji o zakresie występujących zagrożeń wypadkow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racowywania na wniosek wykonawcy regulaminów technicznych prowadzenia ruchu pociągów w obrębie wykonywanych prac i przekazywania ich do wykonawcy;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 razie zaistnienia wypadku przy pracy pracownika wykonawcy, ustalenia okoliczności i przyczyn wypadku dokonuje zespół powypadkowy powołany przez pracodawcę poszkodowanego pracownika; ustalenie przyczyn i okoliczności wypadku zaistniałego na skutek zagrożeń występujących ze strony pracodawcy , na terenie którego wykonywana jest inwestycja odbywa się w obecności przedstawiciela służby bhp tegoż pracodawcy;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 xml:space="preserve">pracownicy </w:t>
        <w:tab/>
        <w:br/>
        <w:t>w miejscu pracy zobowiązani są do przestrzegania przepisów i zasad bhp.</w:t>
      </w:r>
    </w:p>
    <w:p>
      <w:pPr>
        <w:pStyle w:val="Default"/>
        <w:spacing w:lineRule="auto" w:line="276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Default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szystkie zmiany lub uzupełnienia do treści porozumienia wymagają formy pisemnej w postaci aneksu podpisanego przez strony porozumienia.</w:t>
      </w:r>
    </w:p>
    <w:p>
      <w:pPr>
        <w:pStyle w:val="Default"/>
        <w:spacing w:lineRule="auto" w:line="276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tabs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zumienie sporządzono w dwóch jednobrzmiących egzemplarzach, po jednym dla każdej ze stron.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>PRACODAWCA</w:t>
        <w:tab/>
        <w:t>PRACOD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3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3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11:00Z</dcterms:created>
  <dc:creator>PKP PLK</dc:creator>
  <dc:description/>
  <cp:keywords/>
  <dc:language>en-US</dc:language>
  <cp:lastModifiedBy>Bogdan Katarzyna</cp:lastModifiedBy>
  <cp:lastPrinted>2024-10-28T07:23:00Z</cp:lastPrinted>
  <dcterms:modified xsi:type="dcterms:W3CDTF">2024-10-28T06:23:00Z</dcterms:modified>
  <cp:revision>54</cp:revision>
  <dc:subject/>
  <dc:title/>
</cp:coreProperties>
</file>