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sz w:val="20"/>
          <w:szCs w:val="20"/>
        </w:rPr>
        <w:t>Załącznik Nr  5b do Umowy na roboty budowlane nr ………………………z dnia …………… r.</w:t>
      </w:r>
    </w:p>
    <w:p>
      <w:pPr>
        <w:pStyle w:val="Endnote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Heading1"/>
        <w:jc w:val="center"/>
        <w:rPr>
          <w:rFonts w:cs="Arial"/>
        </w:rPr>
      </w:pPr>
      <w:r>
        <w:rPr>
          <w:rFonts w:cs="Arial"/>
        </w:rPr>
        <w:t>PROTOKÓŁ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KAZANIA DO EKSPLOATACJI </w:t>
      </w:r>
    </w:p>
    <w:p>
      <w:pPr>
        <w:pStyle w:val="Normal"/>
        <w:rPr>
          <w:rFonts w:ascii="Arial" w:hAnsi="Arial" w:cs="Arial"/>
          <w:color w:val="2F5597"/>
          <w:sz w:val="20"/>
          <w:szCs w:val="20"/>
        </w:rPr>
      </w:pPr>
      <w:r>
        <w:rPr>
          <w:rFonts w:cs="Arial" w:ascii="Arial" w:hAnsi="Arial"/>
          <w:b/>
          <w:sz w:val="28"/>
        </w:rPr>
        <w:br/>
      </w:r>
      <w:r>
        <w:rPr>
          <w:rFonts w:cs="Arial" w:ascii="Arial" w:hAnsi="Arial"/>
          <w:b/>
          <w:sz w:val="20"/>
          <w:szCs w:val="20"/>
        </w:rPr>
        <w:t xml:space="preserve">ROBÓT REALIZOWANYCH NA PODSTAWIE UMOWY </w:t>
        <w:br/>
        <w:t xml:space="preserve">NR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2F5597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z dni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2F5597"/>
          <w:sz w:val="28"/>
          <w:szCs w:val="20"/>
        </w:rPr>
      </w:pPr>
      <w:r>
        <w:rPr>
          <w:rFonts w:cs="Arial" w:ascii="Arial" w:hAnsi="Arial"/>
          <w:b/>
          <w:color w:val="2F5597"/>
          <w:sz w:val="28"/>
          <w:szCs w:val="20"/>
        </w:rPr>
      </w:r>
    </w:p>
    <w:p>
      <w:pPr>
        <w:pStyle w:val="Normal"/>
        <w:spacing w:before="0" w:after="12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zwa i lokalizacja obiektu </w:t>
      </w:r>
    </w:p>
    <w:p>
      <w:pPr>
        <w:pStyle w:val="Normal"/>
        <w:spacing w:before="0" w:after="120"/>
        <w:ind w:left="28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Pojedyncza wymiana podkładów kolejowych na linii kolejowej nr 92 Przemyśl Główny - Medyka (SZ) oraz linii kolejowej nr 101 Munina – Hrebenne”</w:t>
      </w:r>
    </w:p>
    <w:p>
      <w:pPr>
        <w:pStyle w:val="Normal"/>
        <w:spacing w:before="0" w:after="12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spisany dnia 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. Obecni przy odbiorz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dstawiciele  Zamawiającego: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: 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dstawiciele Wykonawcy: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budowy: 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spektor nadzoru                          ……………………………………………………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i  uczestnicy odbioru: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.  Określenie  przedmiotu  odbioru: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 rozpoczęcia robót  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ermin  zakończenia robót 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ja postanowiła uznać wymienione zadania za zakończone, bez usterek, odebrane i przekazane do eksploatacji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przedstawione przy odbiorze: 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            Stwierdzone usterki pozwalające na przekazanie do eksploatacji i termin ich usunięcia  bra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I.  Odbiór naprawy planowanej / usługi.</w:t>
      </w:r>
    </w:p>
    <w:p>
      <w:pPr>
        <w:pStyle w:val="TextBodyIndent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wykonanych robót przez upoważnionego przedstawiciela Zamawiającego. dobr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Należność wykonawcy wg umowy wynosi ............................zł /słownie: ..............................................................................................zł/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wykonanego i odebranego zakresu robót wynosi ............................zł /słownie: .............................................................................................zł./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czątek okresu gwarancyjnego 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Koniec okresu gwarancyjnego ..................................................................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 IV.  Wnioski komisji dotyczące robót dodatkowych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V. Inne wnioski i postanowieni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dstawiciele  Zamawiającego: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: .................................................................</w:t>
      </w:r>
    </w:p>
    <w:p>
      <w:pPr>
        <w:pStyle w:val="Normal"/>
        <w:spacing w:lineRule="auto" w:line="360"/>
        <w:ind w:firstLine="3969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rzedstawiciele Wykonawcy: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budowy: .............................................................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spektor nadzoru                           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ni  uczestnicy odbioru:                     1. ................................................................</w:t>
      </w:r>
    </w:p>
    <w:p>
      <w:pPr>
        <w:pStyle w:val="Normal"/>
        <w:spacing w:lineRule="auto" w:line="360"/>
        <w:ind w:lef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......</w:t>
      </w:r>
    </w:p>
    <w:p>
      <w:pPr>
        <w:pStyle w:val="Normal"/>
        <w:spacing w:lineRule="auto" w:line="360"/>
        <w:ind w:lef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ozdzielnik: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........................................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9"/>
        </w:tabs>
        <w:ind w:left="43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15:00Z</dcterms:created>
  <dc:creator>IZDK Rzeszów</dc:creator>
  <dc:description/>
  <cp:keywords/>
  <dc:language>en-US</dc:language>
  <cp:lastModifiedBy>Rosół Dorota</cp:lastModifiedBy>
  <cp:lastPrinted>2019-05-27T06:26:00Z</cp:lastPrinted>
  <dcterms:modified xsi:type="dcterms:W3CDTF">2024-09-20T09:15:00Z</dcterms:modified>
  <cp:revision>5</cp:revision>
  <dc:subject/>
  <dc:title/>
</cp:coreProperties>
</file>