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Cs/>
          <w:sz w:val="20"/>
          <w:szCs w:val="20"/>
        </w:rPr>
        <w:t>Załącznik Nr 5d do Umowy na roboty budowlane nr ………………………z dnia …………… r.</w:t>
      </w:r>
    </w:p>
    <w:p>
      <w:pPr>
        <w:pStyle w:val="Normal"/>
        <w:ind w:left="4963" w:firstLine="709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Endnot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Endnote"/>
        <w:ind w:left="2832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</w:t>
      </w:r>
    </w:p>
    <w:p>
      <w:pPr>
        <w:pStyle w:val="Endnote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</w:p>
    <w:p>
      <w:pPr>
        <w:pStyle w:val="Endnote"/>
        <w:jc w:val="center"/>
        <w:rPr/>
      </w:pPr>
      <w:r>
        <w:rPr>
          <w:rFonts w:cs="Arial" w:ascii="Arial" w:hAnsi="Arial"/>
          <w:b/>
          <w:sz w:val="24"/>
          <w:szCs w:val="24"/>
        </w:rPr>
        <w:t>odbioru robót zanikających/ulegających zakryciu</w:t>
      </w:r>
    </w:p>
    <w:p>
      <w:pPr>
        <w:pStyle w:val="Endnot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</w:t>
      </w:r>
      <w:r>
        <w:rPr>
          <w:rFonts w:cs="Arial" w:ascii="Arial" w:hAnsi="Arial"/>
          <w:sz w:val="22"/>
          <w:szCs w:val="22"/>
          <w:lang w:val="pl-PL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„Pojedyncza wymiana podkładów kolejowych na linii kolejowej nr 92 Przemyśl Główny - Medyka (SZ) oraz linii kolejowej nr 101 Munina – Hrebenne”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odbioru w składzie: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numPr>
          <w:ilvl w:val="3"/>
          <w:numId w:val="3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nadzoru ……………………………………………………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Budowy ……………………………………………………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Robót  ……………………………………………………..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rowadziła odbiór robót zanikających / ulegających zakryciu/ w asortymencie: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rPr/>
      </w:pPr>
      <w:r>
        <w:rPr>
          <w:rFonts w:cs="Arial" w:ascii="Arial" w:hAnsi="Arial"/>
          <w:sz w:val="22"/>
          <w:szCs w:val="22"/>
        </w:rPr>
        <w:t>Wykonanych przez …………………………………………………………………………………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dokonuje odbioru robót zanikających/ ulegających zakryciu/ oceniając wykonawstwo jako ……………………………………………………………………………………………………..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uznaje roboty zanikające / ulegające zakryciu/ za odebrane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 …………………………………………………………………………………………………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odbiór robót zanikających/ ulegających zakryciu/ został zakończony, co stwierdzają obecni poprzez podpisanie niniejszego protokołu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dnia …………………………………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Komisji: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……………………………………………………………………………….</w:t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………………………………………………………………..</w:t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……………………………………………………………………………….</w:t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…………………………………………………………………..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24:00Z</dcterms:created>
  <dc:creator>IZDK Rzeszów</dc:creator>
  <dc:description/>
  <cp:keywords/>
  <dc:language>en-US</dc:language>
  <cp:lastModifiedBy>Sioma Krzysztof</cp:lastModifiedBy>
  <cp:lastPrinted>2013-05-29T11:28:00Z</cp:lastPrinted>
  <dcterms:modified xsi:type="dcterms:W3CDTF">2024-09-20T07:54:00Z</dcterms:modified>
  <cp:revision>6</cp:revision>
  <dc:subject/>
  <dc:title/>
</cp:coreProperties>
</file>