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7 do Umowy nr </w:t>
      </w:r>
      <w:r>
        <w:rPr>
          <w:rFonts w:cs="Arial" w:ascii="Arial" w:hAnsi="Arial"/>
          <w:b/>
          <w:bCs/>
          <w:color w:val="000000"/>
        </w:rPr>
        <w:t>___________</w:t>
      </w:r>
      <w:r>
        <w:rPr>
          <w:rFonts w:cs="Arial" w:ascii="Arial" w:hAnsi="Arial"/>
          <w:b/>
          <w:color w:val="000000"/>
        </w:rPr>
        <w:t xml:space="preserve"> z dn. 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3 335 532 000,00 zł                w całości wpłaconym;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r>
        <w:rPr>
          <w:rFonts w:cs="Arial" w:ascii="Arial" w:hAnsi="Arial"/>
          <w:b/>
        </w:rPr>
        <w:t>efaktura@plk-sa.pl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2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y nie spełniające wymogów opisanych w punktach powyżej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Za datę dostarczenia faktury do PLK S.A. przez Wystawcę faktury dokumentów uznaje się datę otrzymania wiadomości na wskazany przez PLK S.A.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W przypadku dostarczenia faktur w sobotę lub w dniu ustawowo wolnym od pracy, PLK S.A. 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 xml:space="preserve">Potwierdzeniem dostarczenia do PLK S.A.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 S.A.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22 47 33 293, e-mail: anna.wojcik@plk-sa.pl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Elektroniczne przesyłanie faktur do PLK S.A. zaczyna obowiązywać od następnego dnia roboczego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9:00Z</dcterms:created>
  <dc:creator>Żurek Ryszard</dc:creator>
  <dc:description/>
  <cp:keywords/>
  <dc:language>en-US</dc:language>
  <cp:lastModifiedBy>Wąchal Aneta</cp:lastModifiedBy>
  <cp:lastPrinted>2024-10-24T13:19:00Z</cp:lastPrinted>
  <dcterms:modified xsi:type="dcterms:W3CDTF">2024-11-12T10:44:00Z</dcterms:modified>
  <cp:revision>3</cp:revision>
  <dc:subject/>
  <dc:title/>
</cp:coreProperties>
</file>