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d do Umowy nr 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2024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</w:rPr>
        <w:t>robót zanikających lub ulegających zakryciu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24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lokalizacja obiektu: „</w:t>
      </w:r>
      <w:bookmarkStart w:id="0" w:name="_Hlk181012879"/>
      <w:r>
        <w:rPr>
          <w:rFonts w:cs="Arial" w:ascii="Arial" w:hAnsi="Arial"/>
          <w:b/>
          <w:bCs/>
          <w:sz w:val="20"/>
          <w:szCs w:val="2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20"/>
          <w:szCs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.”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Umowy nr </w:t>
      </w:r>
      <w:r>
        <w:rPr>
          <w:rFonts w:cs="Arial" w:ascii="Arial" w:hAnsi="Arial"/>
          <w:b/>
          <w:kern w:val="2"/>
          <w:sz w:val="20"/>
          <w:szCs w:val="20"/>
        </w:rPr>
        <w:t>_____________</w:t>
      </w:r>
      <w:r>
        <w:rPr>
          <w:rFonts w:cs="Arial" w:ascii="Arial" w:hAnsi="Arial"/>
          <w:kern w:val="2"/>
          <w:sz w:val="20"/>
          <w:szCs w:val="20"/>
        </w:rPr>
        <w:t xml:space="preserve">  z dnia: __________2024r.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Kierownik budowy: ………………………………………………..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: ...............................................................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robót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t>CZĘŚĆ III. Odbiór robót zanikających lub ulegających zakryciu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dokonuje odbioru robót zanikających*/ ulegających zakryciu*/ oceniając wykonawstwo jako ……………………………………………………………………………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znaje roboty zanikające*/ ulegających zakryciu*/ za odebrane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ni uczestnicy odbior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Default"/>
        <w:tabs>
          <w:tab w:val="clear" w:pos="708"/>
          <w:tab w:val="left" w:pos="4962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1:00Z</dcterms:created>
  <dc:creator>komp</dc:creator>
  <dc:description/>
  <cp:keywords/>
  <dc:language>en-US</dc:language>
  <cp:lastModifiedBy>Wąchal Aneta</cp:lastModifiedBy>
  <cp:lastPrinted>2019-03-13T09:12:00Z</cp:lastPrinted>
  <dcterms:modified xsi:type="dcterms:W3CDTF">2024-11-05T12:16:00Z</dcterms:modified>
  <cp:revision>6</cp:revision>
  <dc:subject/>
  <dc:title>WZÓR 1 Załącznik nr 3a do umowy na roboty budowlane</dc:title>
</cp:coreProperties>
</file>