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2b do Umowy nr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: ________________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ŚWIADCZENIE AUTORA DOKUMENTACJI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*/My*, niżej podpisany*/ni*, niniejszym oświadczam*/y*, iż:</w:t>
      </w:r>
    </w:p>
    <w:p>
      <w:pPr>
        <w:pStyle w:val="Default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numPr>
          <w:ilvl w:val="0"/>
          <w:numId w:val="3"/>
        </w:numPr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ziałając na zlecenie Wykonawcy (nazwa (firma) Wykonawcy) wykonaliśmy dokumentację projektową dla postępowania pod nazwą: </w:t>
      </w:r>
      <w:r>
        <w:rPr>
          <w:rFonts w:cs="Arial" w:ascii="Arial" w:hAnsi="Arial"/>
          <w:b/>
          <w:bCs/>
          <w:sz w:val="20"/>
          <w:szCs w:val="20"/>
        </w:rPr>
        <w:t>„Budowa miejsc parkingowych przy przystanku osobowym Rudawa na linii kolejowej nr 133” w ramach „Rządowego programu budowy lub modernizacji przystanków kolejowych na lata 2021–2025”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ejmującą: …………………………………………………………………………………………………. .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podstawie Umowy nr ____________ z dnia: ____________ r.</w:t>
      </w:r>
      <w:r>
        <w:rPr>
          <w:rFonts w:cs="Arial" w:ascii="Arial" w:hAnsi="Arial"/>
          <w:sz w:val="20"/>
          <w:szCs w:val="20"/>
        </w:rPr>
        <w:t xml:space="preserve">, zostały bezwarunkowo i na </w:t>
        <w:br/>
        <w:t>wyłączność przeniesione na Wykonawcę wszelkie autorskie prawa majątkowe oraz prawa zależne</w:t>
        <w:br/>
        <w:t>do w/w dokumentacji m.in. na następujących polach eksploatacji: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ograniczone utrwalanie i zwielokrotnianie dowolnymi technikami, w tym drukarskimi, poligraficznymi, reprograficznymi, informatycznymi, cyfrowymi, w tym kserokopie, slajdy, reprodukcje komputerowe, odręcznie i odmianami tych technik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rzystanie wielokrotne do realizacji celów, zadań i inwestycji Zamawiającego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rzystanie do opracowania wniosku o dofinansowanie z funduszu UE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anie do obrotu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anie do pamięci komputera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/>
      </w:pPr>
      <w:r>
        <w:rPr>
          <w:rFonts w:cs="Arial" w:ascii="Arial" w:hAnsi="Arial"/>
          <w:bCs/>
          <w:sz w:val="20"/>
          <w:szCs w:val="20"/>
        </w:rPr>
        <w:t>wykorzystanie w zakresie koniecznym dla prawidłowej eksploatacji utworu w przedsiębiorstwie Zamawiającego w dowolnym miejscu i czasie w dowolnej liczbie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ie wykonawcom lub innym podmiotom prawa prywatnego i publicznego, także wykonanych kopii, w tym celu wykorzystania do osiągnięcia celu Umowy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jem, dzierżawa, użyczenie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powszechnianie w inny sposób, w tym: wprowadzenie do obrotu, ekspozycja, publikowanie części lub całości, opracowania, w dowolnej formie w przestrzeni publicznej i internetowej;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twarzanie, dokonywanie edycji.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poważniam/y Wykonawcę do dokonywania zmian w dokumentacji projektowej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spacing w:lineRule="auto" w:line="276" w:before="120" w:after="120"/>
        <w:ind w:left="567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(data, podpis)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ind w:left="-142" w:hanging="0"/>
        <w:jc w:val="both"/>
        <w:rPr/>
      </w:pPr>
      <w:r>
        <w:rPr>
          <w:rFonts w:cs="Arial" w:ascii="Arial" w:hAnsi="Arial"/>
          <w:bCs/>
          <w:sz w:val="16"/>
          <w:szCs w:val="20"/>
        </w:rPr>
        <w:t>*</w:t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16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00:00Z</dcterms:created>
  <dc:creator>komp</dc:creator>
  <dc:description/>
  <cp:keywords/>
  <dc:language>en-US</dc:language>
  <cp:lastModifiedBy>Wąchal Aneta</cp:lastModifiedBy>
  <cp:lastPrinted>2024-01-02T13:02:00Z</cp:lastPrinted>
  <dcterms:modified xsi:type="dcterms:W3CDTF">2024-10-28T10:50:00Z</dcterms:modified>
  <cp:revision>3</cp:revision>
  <dc:subject/>
  <dc:title>WZÓR 1 Załącznik nr 3a do umowy na roboty budowlane</dc:title>
</cp:coreProperties>
</file>