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e do Umowy nr 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__</w:t>
      </w:r>
    </w:p>
    <w:p>
      <w:pPr>
        <w:pStyle w:val="Default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gwarancyjnego/pogwarancyjn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w dniu: ___________________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 </w:t>
      </w:r>
      <w:r>
        <w:rPr>
          <w:rFonts w:cs="Arial" w:ascii="Arial" w:hAnsi="Arial"/>
          <w:b/>
          <w:bCs/>
          <w:sz w:val="20"/>
          <w:szCs w:val="20"/>
        </w:rPr>
        <w:t>„Budowa miejsc parkingowych przy przystanku osobowym Rudawa na linii kolejowej nr 133” w ramach „Rządowego programu budowy lub modernizacji przystanków kolejowych na lata 2021–2025” na terenie PKP Polskie Linie Kolejowe S.A. Zakładu Linii Kolejowych w Krakowie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>W nawiązaniu do protokołu Nr .................... spisanego dnia ....................... dotyczącego: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azwa i lokalizacja obiektu (zespołu obiektów) 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r i nazwa robót ………………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ind w:left="431" w:hanging="431"/>
        <w:rPr>
          <w:sz w:val="20"/>
          <w:szCs w:val="20"/>
        </w:rPr>
      </w:pPr>
      <w:r>
        <w:rPr>
          <w:sz w:val="20"/>
          <w:szCs w:val="20"/>
        </w:rPr>
        <w:t>Komisja odbioru gwarancyjnego/pogwarancyjnego*, powołana przez Zamawiającego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składzie wg załączonej listy uczestników odbioru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wierdza</w:t>
      </w:r>
    </w:p>
    <w:p>
      <w:pPr>
        <w:pStyle w:val="Heading2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Zgodnie z protokołem odbioru końcowego: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/>
      </w:pPr>
      <w:r>
        <w:rPr>
          <w:rFonts w:cs="Arial" w:ascii="Arial" w:hAnsi="Arial"/>
          <w:sz w:val="20"/>
          <w:szCs w:val="20"/>
        </w:rPr>
        <w:t xml:space="preserve">gwarancja na roboty: 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ływa w dniu: 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ą dłuższą ponad wyżej wymieniony termin objęte są: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.................................................... do dnia 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................................................. do dnia 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...........................................................  do dnia 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erki stwierdzone w trakcie odbioru końcowego usunięto / nie usunięto /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60"/>
        <w:rPr>
          <w:sz w:val="20"/>
          <w:szCs w:val="20"/>
        </w:rPr>
      </w:pPr>
      <w:r>
        <w:rPr>
          <w:sz w:val="20"/>
          <w:szCs w:val="20"/>
        </w:rPr>
        <w:t>W okresie gwarancyjnym wady i braki ukryte nie wystąpiły / wystąpiły/.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Ujawnione w okresie gwarancyjnym wady i braki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ące się usunąć, wyszczególnione w zgłoszeniu nr ............................. zostały usunięte /nie usunięte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numPr>
          <w:ilvl w:val="0"/>
          <w:numId w:val="3"/>
        </w:numPr>
        <w:spacing w:lineRule="auto" w:line="276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dne do usunięcia, zagrażające bezpieczeństwu lub uniemożliwiające funkcjonowanie obiektu, które wymieniono w odrębnym zgłoszeniu.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ć Wykonawcy wstrzymana w trakcie odbioru końcowego z tytułu kaucji gwarancyjnej, ujawnionych usterek i wad, w wysokości 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je zwolniona: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cie,</w:t>
      </w:r>
    </w:p>
    <w:p>
      <w:pPr>
        <w:pStyle w:val="Normal"/>
        <w:numPr>
          <w:ilvl w:val="0"/>
          <w:numId w:val="5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ciowo w wysokości: .................................... z tytułu usuniętych usterek i  wad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erki i wady wg. punktu 2.3.c: 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unie na koszt własny w terminie do dnia: ....................................................... 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nik zleci innemu Wykonawcy, a kosztami obciąży Wykonawcę: .................................</w:t>
      </w:r>
    </w:p>
    <w:p>
      <w:pPr>
        <w:pStyle w:val="Heading2"/>
        <w:numPr>
          <w:ilvl w:val="0"/>
          <w:numId w:val="0"/>
        </w:numPr>
        <w:spacing w:before="0" w:after="60"/>
        <w:ind w:left="851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 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ne ustalenia komisji: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</w:t>
      </w:r>
    </w:p>
    <w:p>
      <w:pPr>
        <w:pStyle w:val="Default"/>
        <w:spacing w:lineRule="auto" w:line="480"/>
        <w:ind w:left="4962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851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 w:val="2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Cs/>
      <w:iCs/>
      <w:sz w:val="22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9:00Z</dcterms:created>
  <dc:creator>komp</dc:creator>
  <dc:description/>
  <cp:keywords/>
  <dc:language>en-US</dc:language>
  <cp:lastModifiedBy>Wąchal Aneta</cp:lastModifiedBy>
  <cp:lastPrinted>2024-03-05T08:08:00Z</cp:lastPrinted>
  <dcterms:modified xsi:type="dcterms:W3CDTF">2024-10-28T10:39:00Z</dcterms:modified>
  <cp:revision>2</cp:revision>
  <dc:subject/>
  <dc:title>WZÓR 1 Załącznik nr 3a do umowy na roboty budowlane</dc:title>
</cp:coreProperties>
</file>