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c do Umowy nr 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ońc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any w dniu: __________________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lokalizacja obiektu: </w:t>
      </w:r>
      <w:r>
        <w:rPr>
          <w:rFonts w:cs="Arial" w:ascii="Arial" w:hAnsi="Arial"/>
          <w:b/>
          <w:bCs/>
          <w:sz w:val="20"/>
          <w:szCs w:val="20"/>
        </w:rPr>
        <w:t>„Budowa miejsc parkingowych przy przystanku osobowym Rudawa na linii kolejowej nr 133” w ramach „Rządowego programu budowy lub modernizacji przystanków kolejowych na lata 2021–2025”</w:t>
      </w:r>
      <w:r>
        <w:rPr>
          <w:rFonts w:cs="Arial" w:ascii="Arial" w:hAnsi="Arial"/>
          <w:b/>
          <w:sz w:val="20"/>
          <w:szCs w:val="20"/>
        </w:rPr>
        <w:t xml:space="preserve"> na terenie PKP Polskie Linie Kolejowe S.A. Zakładu Linii Kolejowych w Krakowie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 Umowy nr __________________ z dnia: ____________________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……………………………………………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pektor nadzoru: 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ermin rozpoczęcia robót: ……………. 20__ r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robót: ……………. 20__ r.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Odbiór robót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misja odbioru postanawia wymienione w punkcie II elementy robót uznać z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Default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bez wad i przekazane do eksploatacji;</w:t>
      </w:r>
    </w:p>
    <w:p>
      <w:pPr>
        <w:pStyle w:val="Default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z wadami do usunięcia i przekazane do eksploatacji;</w:t>
      </w:r>
    </w:p>
    <w:p>
      <w:pPr>
        <w:pStyle w:val="Default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rzygotowane do odbioru i nie nadające się do eksploatacji z powodu wad w wykonaniu.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Należność wykonawcy wg Zlecenia wynosi: …………………..……. zł 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słownie: ………………………………………………………………………………..) 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Wartość wykonanego i odebranego zakresu robót wynosi ……………………… zł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 ………………………………………………………………………………..) 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czątek okresu gwarancyjnego: ……………. 20…. r.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Koniec okresu gwarancyjnego: …………… 20….. r. 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ękojmi: …………… 20….. r.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:</w:t>
        <w:tab/>
        <w:t>……………………………………………………</w:t>
      </w:r>
    </w:p>
    <w:p>
      <w:pPr>
        <w:pStyle w:val="Default"/>
        <w:spacing w:lineRule="auto" w:line="480"/>
        <w:ind w:left="4962" w:hanging="1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480"/>
        <w:ind w:left="4962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7:00Z</dcterms:created>
  <dc:creator>komp</dc:creator>
  <dc:description/>
  <cp:keywords/>
  <dc:language>en-US</dc:language>
  <cp:lastModifiedBy>Wąchal Aneta</cp:lastModifiedBy>
  <cp:lastPrinted>2024-03-05T08:02:00Z</cp:lastPrinted>
  <dcterms:modified xsi:type="dcterms:W3CDTF">2024-10-28T10:37:00Z</dcterms:modified>
  <cp:revision>2</cp:revision>
  <dc:subject/>
  <dc:title>WZÓR 1 Załącznik nr 3a do umowy na roboty budowlane</dc:title>
</cp:coreProperties>
</file>