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5a do Umowy nr </w:t>
      </w:r>
      <w:r>
        <w:rPr>
          <w:rFonts w:cs="Arial" w:ascii="Arial" w:hAnsi="Arial"/>
          <w:b/>
          <w:bCs/>
          <w:sz w:val="18"/>
          <w:szCs w:val="20"/>
        </w:rPr>
        <w:t>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zęści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…….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bCs/>
          <w:sz w:val="20"/>
          <w:szCs w:val="20"/>
        </w:rPr>
        <w:t>„Budowa miejsc parkingowych przy przystanku osobowym Rudawa na linii kolejowej nr 133” w ramach „Rządowego programu budowy lub modernizacji przystanków kolejowych na lata 2021–2025</w:t>
      </w:r>
      <w:r>
        <w:rPr>
          <w:rFonts w:cs="Arial" w:ascii="Arial" w:hAnsi="Arial"/>
          <w:b/>
          <w:sz w:val="20"/>
          <w:szCs w:val="20"/>
        </w:rPr>
        <w:t>” na terenie PKP Polskie Linie Kolejowe S.A. Zakładu Linii Kolejowych w Krakowie.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 Umowy nr ___________________ z dnia: _______________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……………………………………………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etapu/ów robót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etapu/ów robót: ……………. 20…. r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etapu/ów robót: ……………. 20…. r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701"/>
        <w:gridCol w:w="1559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kresu wykonywanych robót/zlec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ych robót/z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robót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dbioru postanawia wymienione w punkcie II elementy robót uznać z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bez wad i przekazane do eksploatacji;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z wadami do usunięcia i przekazane do eksploatacji;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rzygotowane do odbioru i nie nadające się do eksploatacji z powodu wad    w wykonaniu. 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protokół upoważnia Wykonawcę do wystawienia faktury na kwot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zęściowa netto ………… z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)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umowy netto.................................zł  (słownie)………………………………………………………….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zednio dokonano rozliczeń częściowych na kwoty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zostało do wypłaty:</w:t>
      </w:r>
      <w:r>
        <w:rPr>
          <w:rFonts w:cs="Arial" w:ascii="Arial" w:hAnsi="Arial"/>
          <w:sz w:val="20"/>
          <w:szCs w:val="20"/>
        </w:rPr>
        <w:t xml:space="preserve"> netto.................................zł  (słownie)………………………………………………………….……………………………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</w:t>
        <w:tab/>
        <w:t>……………………………………………………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480"/>
        <w:ind w:left="4962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3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3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5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10-28T10:35:00Z</dcterms:modified>
  <cp:revision>2</cp:revision>
  <dc:subject/>
  <dc:title>WZÓR 1 Załącznik nr 3a do umowy na roboty budowlane</dc:title>
</cp:coreProperties>
</file>