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olor w:val="FF0000"/>
          <w:highlight w:val="yellow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zwa zamówienia:</w:t>
      </w:r>
      <w:r>
        <w:rPr>
          <w:rFonts w:eastAsia="Times New Roman" w:cs="Arial" w:ascii="Arial" w:hAnsi="Arial"/>
          <w:lang w:eastAsia="pl-PL"/>
        </w:rPr>
        <w:t xml:space="preserve"> „Remont budynku nastawni dysponującej Brzeźnica w km 30,640 na linii kolejowej nr 94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FF000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FF0000"/>
          <w:highlight w:val="yellow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Zamawiający: </w:t>
      </w:r>
      <w:r>
        <w:rPr>
          <w:rFonts w:eastAsia="Times New Roman" w:cs="Arial" w:ascii="Arial" w:hAnsi="Arial"/>
          <w:lang w:eastAsia="pl-PL"/>
        </w:rPr>
        <w:t>PKP Polskie Linie Kolejowe S.A. ul., Targowa 74, 03-734 Warszaw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KP Polskie Linie Kolejowe S.A., Zakład Linii Kolejowych w Krakowie Pl. Matejki 1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31-157 Krak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Roboty remontow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Kod CPV: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  <w:t>71320000-7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Usługi inżynieryjne w zakresie projektowania, 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45453000-7 </w:t>
      </w:r>
      <w:r>
        <w:rPr>
          <w:rFonts w:eastAsia="Times New Roman" w:cs="Arial" w:ascii="Arial" w:hAnsi="Arial"/>
          <w:lang w:eastAsia="pl-PL"/>
        </w:rPr>
        <w:t>Roboty remontowe i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renowacyjne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45300000-0, </w:t>
      </w:r>
      <w:r>
        <w:rPr>
          <w:rFonts w:eastAsia="Times New Roman" w:cs="Arial" w:ascii="Arial" w:hAnsi="Arial"/>
          <w:lang w:eastAsia="pl-PL"/>
        </w:rPr>
        <w:t>Roboty instalacyjne w budynkach,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45400000-1 </w:t>
      </w:r>
      <w:r>
        <w:rPr>
          <w:rFonts w:eastAsia="Times New Roman" w:cs="Arial" w:ascii="Arial" w:hAnsi="Arial"/>
          <w:lang w:eastAsia="pl-PL"/>
        </w:rPr>
        <w:t xml:space="preserve">Roboty wykończeniowe w zakresie obiektów budowlanych, 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  <w:t xml:space="preserve">45311200-2  </w:t>
      </w:r>
      <w:r>
        <w:rPr>
          <w:rFonts w:eastAsia="Times New Roman" w:cs="Arial" w:ascii="Arial" w:hAnsi="Arial"/>
          <w:kern w:val="2"/>
          <w:lang w:eastAsia="hi-IN" w:bidi="hi-IN"/>
        </w:rPr>
        <w:t>Roboty w zakresie instalacji elektrycznych</w:t>
      </w:r>
      <w:r>
        <w:rPr>
          <w:rFonts w:eastAsia="Times New Roman" w:cs="Arial" w:ascii="Arial" w:hAnsi="Arial"/>
          <w:lang w:eastAsia="pl-PL"/>
        </w:rPr>
        <w:t>,</w:t>
        <w:br/>
      </w:r>
      <w:r>
        <w:rPr>
          <w:rFonts w:eastAsia="Times New Roman" w:cs="Arial" w:ascii="Arial" w:hAnsi="Arial"/>
          <w:b/>
          <w:kern w:val="2"/>
          <w:lang w:eastAsia="hi-IN" w:bidi="hi-IN"/>
        </w:rPr>
        <w:t xml:space="preserve">45410000-4 </w:t>
      </w:r>
      <w:r>
        <w:rPr>
          <w:rFonts w:eastAsia="Times New Roman" w:cs="Arial" w:ascii="Arial" w:hAnsi="Arial"/>
          <w:kern w:val="2"/>
          <w:lang w:eastAsia="hi-IN" w:bidi="hi-IN"/>
        </w:rPr>
        <w:t>Tynkowanie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spisutreci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19165745">
            <w:r>
              <w:rPr>
                <w:rStyle w:val="IndexLink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Wykaz użytych poję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4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4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dzaj zamawianych robót budowlanych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4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ejsce realizacji zamówienia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49">
            <w:r>
              <w:rPr>
                <w:rStyle w:val="IndexLink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5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techniczna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5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prawne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5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 i warunki gwarancji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5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płatności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5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ry umowne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5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wykonawcy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5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>
          <w:rFonts w:ascii="Arial" w:hAnsi="Arial" w:cs="Arial"/>
          <w:sz w:val="22"/>
          <w:szCs w:val="22"/>
          <w:lang w:eastAsia="hi-IN" w:bidi="hi-IN"/>
        </w:rPr>
      </w:pPr>
      <w:bookmarkStart w:id="0" w:name="__RefHeading___Toc19165745"/>
      <w:bookmarkEnd w:id="0"/>
      <w:r>
        <w:rPr>
          <w:rFonts w:cs="Arial" w:ascii="Arial" w:hAnsi="Arial"/>
          <w:sz w:val="22"/>
          <w:szCs w:val="22"/>
          <w:lang w:eastAsia="hi-IN" w:bidi="hi-IN"/>
        </w:rPr>
        <w:t>Wykaz użytych pojęć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>ul. Targowa 74, 03-734 Warszawa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kład Linii Kolejowych w Krakowie Pl. Matejki 12, 31-157 Kraków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bookmarkStart w:id="1" w:name="__RefHeading___Toc19165746"/>
      <w:bookmarkEnd w:id="1"/>
      <w:r>
        <w:rPr>
          <w:rFonts w:cs="Arial" w:ascii="Arial" w:hAnsi="Arial"/>
          <w:sz w:val="22"/>
          <w:szCs w:val="22"/>
        </w:rPr>
        <w:t>Ogólne informacje o przedmiocie zamówienia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„</w:t>
      </w:r>
      <w:r>
        <w:rPr>
          <w:rFonts w:eastAsia="Times New Roman" w:cs="Arial" w:ascii="Arial" w:hAnsi="Arial"/>
          <w:lang w:eastAsia="pl-PL"/>
        </w:rPr>
        <w:t>Remont budynku nastawni dysponującej Brzeźnica w km 30,640 na linii kolejowej nr 94”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/>
      </w:pPr>
      <w:bookmarkStart w:id="2" w:name="__RefHeading___Toc19165747"/>
      <w:bookmarkEnd w:id="2"/>
      <w:r>
        <w:rPr>
          <w:rFonts w:cs="Arial" w:ascii="Arial" w:hAnsi="Arial"/>
          <w:sz w:val="22"/>
          <w:szCs w:val="22"/>
        </w:rPr>
        <w:t>Rodzaj zamawianych robót budowlanych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Zadanie obejmuje roboty budowlane w zakresie: 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- roboty przygotowawcze,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- izolacja ścian zewnętrznych,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- izolacja ścian wewnętrznych,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- remont dachu,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- roboty posadzkowe, 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wymiana instalacji wod-kan</w:t>
      </w:r>
      <w:r>
        <w:rPr>
          <w:rFonts w:cs="Arial" w:ascii="Arial" w:hAnsi="Arial"/>
          <w:color w:val="FF0000"/>
        </w:rPr>
        <w:t>,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>- malowanie pomieszczeń,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- wymiana stolarki drzwiowej zewnętrznej, 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- wyposażenie pomieszczeń,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- wywiezienie i utylizacja odpadów.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bookmarkStart w:id="3" w:name="__RefHeading___Toc19165748"/>
      <w:bookmarkEnd w:id="3"/>
      <w:r>
        <w:rPr>
          <w:rFonts w:cs="Arial" w:ascii="Arial" w:hAnsi="Arial"/>
          <w:sz w:val="22"/>
          <w:szCs w:val="22"/>
        </w:rPr>
        <w:t>Miejsce realizacji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udynek nastawni dysponującej Brzeźnica w km 30,640 na linii kolejowej nr 94, na terenie Sekcji Eksploatacji Trzebinia, Zakładu Linii Kolejowych w Krakowie.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/>
      </w:pPr>
      <w:bookmarkStart w:id="4" w:name="__RefHeading___Toc19165749"/>
      <w:bookmarkEnd w:id="4"/>
      <w:r>
        <w:rPr>
          <w:rFonts w:cs="Arial" w:ascii="Arial" w:hAnsi="Arial"/>
          <w:sz w:val="22"/>
          <w:szCs w:val="22"/>
          <w:lang w:eastAsia="hi-IN" w:bidi="hi-IN"/>
        </w:rPr>
        <w:t>Harmonogram realizacji zamówienia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a)  rozpoczęcie – od dnia podpisania Umowy,  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eastAsia="Times New Roman" w:cs="Arial" w:ascii="Arial" w:hAnsi="Arial"/>
          <w:kern w:val="2"/>
          <w:lang w:eastAsia="hi-IN" w:bidi="hi-IN"/>
        </w:rPr>
        <w:t>b) zakończenie – nie dłużej niż do 30.12.2024 roku.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Przedmiot zamówienie nie jest podzielony na zadania. 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bookmarkStart w:id="5" w:name="__RefHeading___Toc19165750"/>
      <w:bookmarkEnd w:id="5"/>
      <w:r>
        <w:rPr>
          <w:rFonts w:cs="Arial" w:ascii="Arial" w:hAnsi="Arial"/>
          <w:sz w:val="22"/>
          <w:szCs w:val="22"/>
        </w:rPr>
        <w:t>Specyfikacja techniczna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ykonanie prac remontowych ujętych w załączonym Przedmiarze robót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olorystykę malowanych elementów należy uzgodnić z Użytkownikiem, tj. Sekcja Eksploatacji w Trzebini. 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d Wykonawcy wymaga się właściwej koordynacji prac przy realizacji zamówienia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Wszystkie instrukcje, wytyczne, standardy oraz przepisy obowiązujące w PKP Polskie Linie Kolejowe S.A. oraz ujęte w niniejszy opracowaniu, dostępne są na stronie internetowej Spółki </w:t>
      </w:r>
      <w:hyperlink r:id="rId2">
        <w:r>
          <w:rPr>
            <w:rStyle w:val="InternetLink"/>
            <w:rFonts w:cs="Arial" w:ascii="Arial" w:hAnsi="Arial"/>
            <w:color w:val="000000"/>
          </w:rPr>
          <w:t>http://ww.plk-sa.pl/</w:t>
        </w:r>
      </w:hyperlink>
      <w:r>
        <w:rPr>
          <w:rFonts w:cs="Arial" w:ascii="Arial" w:hAnsi="Arial"/>
        </w:rPr>
        <w:t xml:space="preserve"> 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Zaleca się Wykonawcy przed przystąpieniem do przetargu dokonania wizji w terenie celem własnej oceny zakresu robót z takim zbiorem informacji aby uzyskać właściwy </w:t>
        <w:br/>
        <w:t xml:space="preserve">i końcowy efekt zgodnie z przedmiotem zamówienia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>Wykonawca ponosi odpowiedzialność za następstwa realizacji zamówienia w zakres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284" w:hanging="0"/>
        <w:rPr/>
      </w:pPr>
      <w:r>
        <w:rPr>
          <w:rFonts w:cs="Arial" w:ascii="Arial" w:hAnsi="Arial"/>
        </w:rPr>
        <w:t>organizacji i wykonania robót budowlanych i montaż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abezpieczenia interesów Zamawiającego w stosunku do osób trzeci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chrony środowis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arunków bezpieczeństwa pra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znakowania i zabezpieczenia miejsca robót przed dostępem osób trzeci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abezpieczenia terenu robót od następstw związanych z robotami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dzór nad maszynami i mieniem na terenie kolejowym leży po stronie Wykonawcy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wca będzie mógł przystąpić do robót po przeprowadzeniu przeglądu i sporządzeniu protokołu przewidywanych odzysków przez Zakład Linii Kolejowych w Krakowie wspólnie z Wykonawcą i przy udziale osoby nadzorującej prowadzenie robót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przypadku organizacji placu budowy poza terenem wskazanym przez Zamawiającego jako teren udostępniony bezpłatnie, wszelkie koszty korzystania z tego terenu ponosi Wykonawca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szystkie miejsca czasowego składowania materiałów i dojazdy powinny być po zakończeniu robót doprowadzone przez Wykonawcę do ich pierwotnego stanu.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sowane materiały i urządzenia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Wszystkie użyte do wykonania materiały i urządzenia muszą być nowe (będące aktualnie w produkcji) oraz zgodne z dokumentacją projektową. Muszą posiadać bezterminowe świadectwo dopuszczenia do eksploatacji. 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>Wyroby budowlane, materiały stosowane w trakcie wykonywania robót budowlanych mają spełniać wymagania polskich przepisów, Wykonawca będzie posiadał dokumenty potwierdzające, że zostały one wprowadzone do obrotu zgodnie z regulacjami ustawy o wyrobach budowlanych i posiadają wymagane parametry, a ponadto powinny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567" w:hanging="284"/>
        <w:rPr/>
      </w:pPr>
      <w:r>
        <w:rPr>
          <w:rFonts w:cs="Arial" w:ascii="Arial" w:hAnsi="Arial"/>
        </w:rPr>
        <w:t>być wykonane zgodnie z warunkami technicznymi wykonania i odbioru poszczególnych materiałów, istniejącymi normami, świadectwami dopuszczenia do eksploatacji, aprobatami technicznymi, świadectwami jakośc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567" w:hanging="284"/>
        <w:rPr>
          <w:rFonts w:ascii="Arial" w:hAnsi="Arial" w:cs="Arial"/>
        </w:rPr>
      </w:pPr>
      <w:r>
        <w:rPr>
          <w:rFonts w:cs="Arial" w:ascii="Arial" w:hAnsi="Arial"/>
        </w:rPr>
        <w:t>dla każdej dostarczonej partii powinny być dołącz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test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rtyfika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probaty tech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rPr/>
      </w:pPr>
      <w:r>
        <w:rPr>
          <w:rFonts w:cs="Arial" w:ascii="Arial" w:hAnsi="Arial"/>
        </w:rPr>
        <w:t xml:space="preserve">Deklaracja zgodn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Świadectwo odbio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rotokół odbioru technicz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spełniać wymogi art.10 Ustawy Prawa Budowlanego (Wykonawca będzie posiadał dokumenty potwierdzające, że zostały one wprowadzone do obrotu zgodnie z regulacjami Ustawy o wyrobach budowlanych i posiadają wymagane parametr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4"/>
        <w:rPr>
          <w:rFonts w:ascii="Arial" w:hAnsi="Arial" w:cs="Arial"/>
        </w:rPr>
      </w:pPr>
      <w:r>
        <w:rPr>
          <w:rFonts w:cs="Arial" w:ascii="Arial" w:hAnsi="Arial"/>
        </w:rPr>
        <w:t>transportowane i składowane zgodnie z wymogami producen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4"/>
        <w:rPr>
          <w:rFonts w:ascii="Arial" w:hAnsi="Arial" w:cs="Arial"/>
        </w:rPr>
      </w:pPr>
      <w:r>
        <w:rPr>
          <w:rFonts w:cs="Arial" w:ascii="Arial" w:hAnsi="Arial"/>
        </w:rPr>
        <w:t>składowanie materiałów i ich zabezpieczenie leży po stronie Wykonawcy i na jego koszt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z odzysk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Przed rozpoczęciem robót PKP Polskie Linie Kolejowe S.A. Zakład Linii Kolejowych </w:t>
        <w:br/>
        <w:t xml:space="preserve">w Krakowie Sekcja Eksploatacji w Trzebini wspólnie z Wykonawcą i przedstawicielem Zamawiającego (Inspektorem Nadzoru) przeprowadzą przegląd obiektu i dokonają wstępnej kwalifikacji materiałów z odzysku oraz sporządzą protokół z tych czynności. </w:t>
        <w:br/>
        <w:t>W przypadku przewidzianych materiałów i urządzeń z odzysku, Wykonawca dokona demontażu urządzeń. Zdemontowane urządzenia należy przekazać we wskazane wcześniej miejsce do PKP Polskie Linie Kolejowe S.A. Zakład Linii Kolejowych w Krakowie Sekcja Eksploatacji Trzebinia zgodnie z protokołem ilościowym przewidywanych odzysków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montaż urządzeń należy przeprowadzić w sposób umożliwiający wyodrębnienie elementów przeznaczonych do dalszego wykorzystania oraz przeznaczonych na złom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>Wyznacza się Sekcje Eksploatacji w Trzebini na miejsce składowania materiałów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Przechowanie materiałów z demontażu przed przekazaniem Użytkownikowi odpowiada </w:t>
        <w:br/>
        <w:t>i koszty ponosi Wykonawca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ateriały nie nadające się do dalszej zabudowy należy traktować jako odpad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bowiązkiem Wykonawcy jest prowadzenie ewidencji odpadów powstałych w trakcie robót oraz postępowanie z odpadami zgodne z Ustawą z dnia 14 grudnia 2012 roku o odpadach (Dz.U. 2013 poz. 21) oraz Rozporządzenia Ministra Środowiska z dnia 9 grudnia 2014 r. w sprawie katalogu odpadów (D.U. z 2013 r. poz. 21, z późn. zm.). Wykonawca ma obowiązek zagospodarowania odpadów powstałych w trakcie prowadzenia robót, z wyjątkiem: żelaza i stali, aluminium, miedzi, brązu, mosiądzu, ołowiu, cynku, cyny oraz mieszaniny metali, które będą zagospodarowane przez PKP Polskie Linie Kolejowe S.A. Zakład Linii Kolejowych w Krakowie. Materiały nieprzydatne Zamawiającemu, Wykonawca winien poddać unieszkodliwieniu, zgodnie z obowiązującym w tym zakresie prawodawstwem. Niezbędne koszty oraz czynności związane z unieszkodliwieniem należą do Wykonawcy. 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bookmarkStart w:id="6" w:name="__RefHeading___Toc19165751"/>
      <w:bookmarkEnd w:id="6"/>
      <w:r>
        <w:rPr>
          <w:rFonts w:cs="Arial" w:ascii="Arial" w:hAnsi="Arial"/>
          <w:sz w:val="22"/>
          <w:szCs w:val="22"/>
        </w:rPr>
        <w:t>Wymagania prawne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Realizacja zamówienia podlega prawu polskiemu. Wykonawca jest zobowiązany śledzić zmiany przepisów Prawa i Regulacji Zamawiającego oraz realizować zamówienie zgodnie z obowiązującymi przepisami Prawa oraz Regulacjami Zamawiającego w ramach zamówienia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zedstawiony wykaz aktów prawnych nie stanowi katalogu zamkniętego. Wykaz aktów prawa nie wyłącza konieczności przestrzegania innych niewymienionych poniżej przepisów, o ile w trakcie realizacji zamówienia będą one miały zastosowanie. Poniższy wykaz nie wyłącza konieczności przestrzegania przepisów, które wejdą w życie po dniu podpisania Umowy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stawa z dnia 7 lipca 1994 r. – Prawo Budowlane (tekst jednolity: Dz.U. z 2013 r. poz. 1409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>Ustawa z dnia 16 kwietnia 2004 r. o wyrobach budowlanych (Dz.U. 2004 Nr 92, poz. 881 z późn. zmianami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Ustawa z dnia 24 sierpnia 1991 r. o ochronie przeciwpożarowej (jednolity tekst Dz. U. </w:t>
        <w:br/>
        <w:t>z 2002 r. Nr 147, poz. 1229 z późn. zm.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stawa z dnia 27 kwietnia 2001 r. – Prawo Ochrony Środowiska (Dz. U. Nr 62, poz. 627 z późn. zm.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1 sierpnia 2004 r. w sprawie sposobów deklarowania zgodności wyrobów budowlanych oraz sposobu znakowania ich znakiem budowlanym (Dz. U. Nr 198, poz. 2041 z późn. zmianami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Rozporządzenie Ministra Infrastruktury z dnia 8 listopada 2004r. w sprawie aprobat technicznych oraz jednostek organizacyjnych upoważnionych do ich wydawania </w:t>
        <w:br/>
        <w:t>(Dz. U. Nr 249, poz. 2497 z późn. zmianami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Pracy i Polityki Socjalnej z dnia 26 września 1997 r. w sprawie ogólnych przepisów bezpieczeństwa i higieny pracy (tekst jednolity: Dz.U. z 2003 r.  </w:t>
        <w:br/>
        <w:t>Nr 169, poz. 1650 z późn. zmianami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Rozporządzenie Ministra Infrastruktury z 6 lutego 2003 r., w sprawie bezpieczeństwa </w:t>
        <w:br/>
        <w:t>i higieny pracy podczas wykonywania robót budowlanych (Dz.U. Nr 47, poz. 401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2 kwietnia 2002 r. w sprawie warunków technicznych, jakimi powinny odpowiadać budynki i ich usytuowanie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Is-1 Instrukcja gospodarki odpadami PKP Polskie Linie Kolejowe S.A.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Im-1 Instrukcja o prowadzeniu gospodarki materiałowej i magazynowej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Im-3 Instrukcja postępowania z materiałami pochodzącymi z działalności PKP Polskie Linie Kolejowe S.A.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/>
      </w:pPr>
      <w:r>
        <w:rPr>
          <w:rFonts w:cs="Arial" w:ascii="Arial" w:hAnsi="Arial"/>
        </w:rPr>
        <w:t>Księga Identyfikacji Wizualnej PKP Polskie Linie Kolejowe S.A. z dnia 01.07.2014 r.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Standardy techniczne – szczegółowe warunki techniczne dla modernizacji lub budowy linii kolejowych do prędkości Vmax ≤ 200 km/h (dla taboru konwencjonalnego)/250 km/h (dla taboru z wychylnym pudłem) przyjęte przez PKP Polskie Linie Kolejowe S.A do stosowania w pracach projektowych i wykonawczych, Tom XIII BUDYNKI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Iet-8 – Instrukcja eksploatacji instalacji odbiorczych w budynkach i obiektach budowlanych oraz przenośnych i stacjonarnych elektrycznych urządzeń przenośnych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/>
      </w:pPr>
      <w:r>
        <w:rPr>
          <w:rFonts w:cs="Arial" w:ascii="Arial" w:hAnsi="Arial"/>
        </w:rPr>
        <w:t>EBH-1 Instrukcja bezpieczeństwa i higieny pracy przy urządzeniach elektroenergetyki kolejowej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N-SEP-E-001 Sieci elektroenergetyczne niskiego napięcia. Ochrona przed porażeniem elektrycznym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PN-EN 62305-1:2011 - Ochrona odgromowa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Rozporządzenie Ministra Gospodarki z dnia 28 marca 2013 r. w sprawie bezpieczeństwa i higieny pracy przy urządzeniach i instalacjach energetycznych (Dz. U. z 2013 r., poz. 492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/>
      </w:pPr>
      <w:r>
        <w:rPr>
          <w:rFonts w:cs="Arial" w:ascii="Arial" w:hAnsi="Arial"/>
        </w:rPr>
        <w:t>Rozporządzenie Ministra Gospodarki, Pracy i Polityki Społecznej z dnia 28 kwietnia 2003 r. w sprawie szczegółowych zasad stwierdzania kwalifikacji przez osoby zajmujące się eksploatacją urządzeń i sieci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Ustawa Prawo Energetyczne;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raz inne niewymienione dot. instalacji elektrycznych w obiektach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bookmarkStart w:id="7" w:name="__RefHeading___Toc19165752"/>
      <w:bookmarkEnd w:id="7"/>
      <w:r>
        <w:rPr>
          <w:rFonts w:cs="Arial" w:ascii="Arial" w:hAnsi="Arial"/>
          <w:sz w:val="22"/>
          <w:szCs w:val="22"/>
        </w:rPr>
        <w:t>Termin i warunki gwarancji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godnie z zapisami Umow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bookmarkStart w:id="8" w:name="__RefHeading___Toc19165753"/>
      <w:bookmarkEnd w:id="8"/>
      <w:r>
        <w:rPr>
          <w:rFonts w:cs="Arial" w:ascii="Arial" w:hAnsi="Arial"/>
          <w:sz w:val="22"/>
          <w:szCs w:val="22"/>
        </w:rPr>
        <w:t>Sposób płatności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godnie z zapisami Umow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rPr>
          <w:rFonts w:ascii="Arial" w:hAnsi="Arial" w:cs="Arial"/>
          <w:sz w:val="22"/>
          <w:szCs w:val="22"/>
        </w:rPr>
      </w:pPr>
      <w:bookmarkStart w:id="9" w:name="__RefHeading___Toc19165754"/>
      <w:bookmarkEnd w:id="9"/>
      <w:r>
        <w:rPr>
          <w:rFonts w:cs="Arial" w:ascii="Arial" w:hAnsi="Arial"/>
          <w:sz w:val="22"/>
          <w:szCs w:val="22"/>
        </w:rPr>
        <w:t>Kary umowne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godnie z zapisami Umow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rPr>
          <w:rFonts w:ascii="Arial" w:hAnsi="Arial" w:cs="Arial"/>
          <w:sz w:val="22"/>
          <w:szCs w:val="22"/>
        </w:rPr>
      </w:pPr>
      <w:bookmarkStart w:id="10" w:name="__RefHeading___Toc19165755"/>
      <w:bookmarkEnd w:id="10"/>
      <w:r>
        <w:rPr>
          <w:rFonts w:cs="Arial" w:ascii="Arial" w:hAnsi="Arial"/>
          <w:sz w:val="22"/>
          <w:szCs w:val="22"/>
        </w:rPr>
        <w:t>Podwykonawcy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zy realizacji zadania Wykonawca może posługiwać się Podwykonawcami.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i/>
          <w:i/>
          <w:kern w:val="2"/>
          <w:lang w:eastAsia="hi-IN" w:bidi="hi-IN"/>
        </w:rPr>
      </w:pPr>
      <w:r>
        <w:rPr>
          <w:rFonts w:eastAsia="Times New Roman" w:cs="Arial" w:ascii="Arial" w:hAnsi="Arial"/>
          <w:i/>
          <w:kern w:val="2"/>
          <w:lang w:eastAsia="hi-IN" w:bidi="hi-IN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rPr>
          <w:rFonts w:ascii="Arial" w:hAnsi="Arial" w:cs="Arial"/>
          <w:sz w:val="22"/>
          <w:szCs w:val="22"/>
        </w:rPr>
      </w:pPr>
      <w:bookmarkStart w:id="11" w:name="__RefHeading___Toc19165757"/>
      <w:bookmarkEnd w:id="11"/>
      <w:r>
        <w:rPr>
          <w:rFonts w:cs="Arial" w:ascii="Arial" w:hAnsi="Arial"/>
          <w:sz w:val="22"/>
          <w:szCs w:val="22"/>
        </w:rPr>
        <w:t>Załączniki</w:t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</w:rPr>
        <w:t>Załącznik nr 1 - Przedmiar robót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63" w:top="619" w:footer="1115" w:bottom="11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614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614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 xml:space="preserve">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 xml:space="preserve">REGON 017319027. Wysokość kapitału zakładowego 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płaconego: : 33 335 532 000,00 z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48.4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</w:t>
                    </w: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 xml:space="preserve">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 xml:space="preserve">REGON 017319027. Wysokość kapitału zakładowego 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wpłaconego: : 33 335 532 000,00 z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2 do Umowy Nr ……………..z dnia…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6170" cy="2762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617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1pt;height:21.75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7"/>
        </w:tabs>
        <w:ind w:left="697" w:hanging="28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81"/>
        </w:tabs>
        <w:ind w:left="2335" w:hanging="454"/>
      </w:pPr>
      <w:rPr>
        <w:sz w:val="22"/>
        <w:i w:val="false"/>
        <w:b w:val="false"/>
        <w:szCs w:val="24"/>
        <w:iCs w:val="false"/>
        <w:bCs w:val="false"/>
        <w:rFonts w:ascii="Arial" w:hAnsi="Arial" w:eastAsia="Calibri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b w:val="false"/>
      <w:bCs w:val="false"/>
      <w:i w:val="false"/>
      <w:iCs w:val="false"/>
      <w:sz w:val="22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.plk-s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53:00Z</dcterms:created>
  <dc:creator>SG2-DTP-ILG5a-DM</dc:creator>
  <dc:description/>
  <cp:keywords/>
  <dc:language>en-US</dc:language>
  <cp:lastModifiedBy>Jakubik Joanna</cp:lastModifiedBy>
  <cp:lastPrinted>2022-05-06T12:07:00Z</cp:lastPrinted>
  <dcterms:modified xsi:type="dcterms:W3CDTF">2024-09-19T06:14:00Z</dcterms:modified>
  <cp:revision>4</cp:revision>
  <dc:subject/>
  <dc:title/>
</cp:coreProperties>
</file>