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Załącznik nr 6b do Umowy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</w:rPr>
        <w:t>DOKUMENTACJI  PROJEKTOWE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porządzony w dniu: …… . …… . 20…. r.,  w Krako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PKP Polskie Linie Kolejowe S.A., </w:t>
      </w:r>
      <w:r>
        <w:rPr>
          <w:rFonts w:cs="Arial" w:ascii="Arial" w:hAnsi="Arial"/>
          <w:sz w:val="20"/>
          <w:szCs w:val="20"/>
        </w:rPr>
        <w:t>03-734 Warszawa, ul. Targowa 74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>W przedmiocie przyjęcia</w:t>
      </w:r>
      <w:r>
        <w:rPr>
          <w:sz w:val="20"/>
          <w:szCs w:val="20"/>
        </w:rPr>
        <w:t xml:space="preserve"> dokumentacja techniczna pn.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na podstawie Umowy nr ………………………, z dnia: .... . ..... . 2024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>Niniejszy protokół przyjęcia stanowi podstawę do wystawienia faktury za wykonanie przedmiotu Umow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2-ch jednobrzmiących egzemplarzach po jednym dla każdej strony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 data, podpis)</w:t>
        <w:tab/>
        <w:t>(data, podpis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5:00Z</dcterms:created>
  <dc:creator>Zielińska-Panek Angelika</dc:creator>
  <dc:description/>
  <cp:keywords/>
  <dc:language>en-US</dc:language>
  <cp:lastModifiedBy>Jakubik Joanna</cp:lastModifiedBy>
  <cp:lastPrinted>2023-05-30T13:31:00Z</cp:lastPrinted>
  <dcterms:modified xsi:type="dcterms:W3CDTF">2024-09-19T06:01:00Z</dcterms:modified>
  <cp:revision>15</cp:revision>
  <dc:subject/>
  <dc:title/>
</cp:coreProperties>
</file>