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Cs w:val="18"/>
          <w:lang w:eastAsia="pl-PL"/>
        </w:rPr>
        <w:t xml:space="preserve">Załącznik nr 5 do Umowy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OTOKÓŁ  ODBIOR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ońcowego*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/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bót zanikających lub ulegających zakryciu* / odbioru pogwarancyjnego </w:t>
        <w:br/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rządzony w dniu: …. . …. . 2024 r. w 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/ do Umowy nr ………………… z dnia: …. . …. . 2024 r., kosztorys ofertowy, poz. nr ..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- </w:t>
      </w:r>
      <w:r>
        <w:rPr>
          <w:rFonts w:eastAsia="Times New Roman" w:cs="Arial" w:ascii="Arial" w:hAnsi="Arial"/>
          <w:sz w:val="20"/>
          <w:szCs w:val="20"/>
          <w:lang w:eastAsia="pl-PL"/>
        </w:rPr>
        <w:t>…</w:t>
      </w:r>
    </w:p>
    <w:p>
      <w:pPr>
        <w:pStyle w:val="Normal"/>
        <w:spacing w:lineRule="auto" w:line="276" w:before="0" w:after="0"/>
        <w:ind w:left="-284" w:right="-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/ do Zlecenia nr ……………….. z dnia: …. . …. . 2024 r., załącznik nr  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 komisji odbioru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Zamawiającego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wodniczący –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Użytkownik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 w:before="0" w:after="0"/>
        <w:ind w:left="284" w:hanging="284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Charakterystyka odbieranych robót / faz robót / z określeniem zakresu robót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276" w:before="0" w:after="0"/>
        <w:ind w:left="284" w:hanging="284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</w:t>
        <w:tab/>
        <w:t>Ilość zrealizowanych robót (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km,  jednostek rozjazdowych, sztuki, komplety, itp. zgodnie z tabelą odbior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)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8"/>
        <w:gridCol w:w="1984"/>
        <w:gridCol w:w="1634"/>
        <w:gridCol w:w="1134"/>
        <w:gridCol w:w="993"/>
        <w:gridCol w:w="1343"/>
      </w:tblGrid>
      <w:tr>
        <w:trPr>
          <w:trHeight w:val="132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Lp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Lokalizac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(nr linii, stacja, szlak,</w:t>
              <w:br/>
              <w:t>nr toru, nr. rozjazdu,</w:t>
              <w:br/>
              <w:t>od km - do k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 xml:space="preserve">Opis zakresu wykonanych robót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 xml:space="preserve">Ilość wykonanych robót i ilość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zużyt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Cena jednostkow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Wartość robót bez materiał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Wartość robót</w:t>
              <w:br/>
              <w:t>z materiałami**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pl-PL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** dotyczy materiałów dostarczonych przez wykonawcę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przedłożonych dokumentów i pomiarów powykonawczych dostarczonych przez Wykonawcę, po zapoznaniu się z przedmiotem odbioru, Komisja odbioru stwierdz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godność* / niezgodność, wykonanych robót z dokumentacją* / zleceniem*,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)</w:t>
        <w:tab/>
        <w:t>dokonano odbioru robót wyszczególnionych w poz.: ................. tabeli (z uwagami* / bez uwag*):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wymienić wady i niedoróbki oraz termin ich usunięcia</w:t>
      </w:r>
      <w:r>
        <w:rPr>
          <w:rFonts w:eastAsia="Times New Roman" w:cs="Arial" w:ascii="Arial" w:hAnsi="Arial"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567" w:hanging="283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c)</w:t>
        <w:tab/>
        <w:t>odbioru robót wymienionych w poz.: ................ tabeli nie dokonano z powod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owość wykonania zad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072" w:leader="none"/>
        </w:tabs>
        <w:spacing w:lineRule="auto" w:line="360" w:before="0" w:after="0"/>
        <w:ind w:left="567" w:hanging="283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ermin przekazania placu budowy:</w:t>
        <w:tab/>
        <w:t>………………..…………………………………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072" w:leader="none"/>
        </w:tabs>
        <w:spacing w:lineRule="auto" w:line="360" w:before="0" w:after="0"/>
        <w:ind w:left="567" w:hanging="283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ermin rozpoczęcia robót:</w:t>
        <w:tab/>
        <w:t>.……………….………………………………………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072" w:leader="none"/>
        </w:tabs>
        <w:spacing w:lineRule="auto" w:line="360" w:before="0" w:after="0"/>
        <w:ind w:left="567" w:hanging="283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ermin zakończenia robót:</w:t>
        <w:tab/>
        <w:t>………………………………………………………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9072" w:leader="none"/>
        </w:tabs>
        <w:spacing w:lineRule="auto" w:line="360" w:before="0" w:after="0"/>
        <w:ind w:left="567" w:hanging="283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óźnienia wykonania robót:</w:t>
        <w:tab/>
        <w:t>………………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misja odbioru ocenia jakość wykonanego (obiektu) zadani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iekt oddaje się do eksploatacji z następującymi warunkami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y protokół upoważnia Wykonawcę do wystawienia faktury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dpisy członków komisji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Zamawiającego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wodniczący –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Użytkownik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stawiciele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i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8"/>
      </w:rPr>
      <w:t>*</w:t>
    </w:r>
    <w:r>
      <w:rPr>
        <w:rFonts w:cs="Arial" w:ascii="Arial" w:hAnsi="Arial"/>
        <w:sz w:val="18"/>
        <w:szCs w:val="18"/>
        <w:vertAlign w:val="superscript"/>
      </w:rPr>
      <w:t>)</w:t>
    </w:r>
    <w:r>
      <w:rPr>
        <w:rFonts w:cs="Arial" w:ascii="Arial" w:hAnsi="Arial"/>
        <w:sz w:val="16"/>
        <w:szCs w:val="18"/>
      </w:rPr>
      <w:t xml:space="preserve"> –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58:00Z</dcterms:created>
  <dc:creator>Żurek Ryszard</dc:creator>
  <dc:description/>
  <cp:keywords/>
  <dc:language>en-US</dc:language>
  <cp:lastModifiedBy>Jakubik Joanna</cp:lastModifiedBy>
  <cp:lastPrinted>2023-05-24T13:36:00Z</cp:lastPrinted>
  <dcterms:modified xsi:type="dcterms:W3CDTF">2024-09-13T12:00:00Z</dcterms:modified>
  <cp:revision>28</cp:revision>
  <dc:subject/>
  <dc:title/>
</cp:coreProperties>
</file>