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Załącznik nr 6d do Umowy 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AUTORA DOKUMENTACJI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*/My*, niżej podpisany*/ni*, niniejszym oświadczam*/y*, iż:</w:t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ałając na zlecenie Wykonawcy (nazwa (firma) Wykonawcy) wykonaliśmy dokumentację projektową dla postępowania pod nazwą: „……………………………………………………………………… ………………………………………………………………………………………………………………….”, obejmującą: …………………………………………………………………………………………………. .</w:t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podstawie Umowy nr ............................ z dnia: .... . .... . 2024r.</w:t>
      </w:r>
      <w:r>
        <w:rPr>
          <w:rFonts w:cs="Arial" w:ascii="Arial" w:hAnsi="Arial"/>
          <w:sz w:val="20"/>
          <w:szCs w:val="20"/>
        </w:rPr>
        <w:t>, zostały bezwarunkowo i na wy-łączność przeniesione na Wykonawcę wszelkie autorskie prawa majątkowe oraz prawa zależne</w:t>
        <w:br/>
        <w:t>do w/w dokumentacji m.in. na następujących polach eksploatacji: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ograniczone utrwalanie i zwielokrotnianie dowolnymi technikami, w tym drukarskimi, poligraficznymi, reprograficznymi, informatycznymi, cyfrowymi, w tym kserokopie, slajdy, reprodukcje komputerowe, odręcznie i odmianami tych technik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wielokrotne do realizacji celów, zadań i inwestycji Zamawiającego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do opracowania wniosku o dofinansowanie z funduszu UE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o obrotu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o pamięci komputera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wykorzystanie w zakresie koniecznym dla prawidłowej eksploatacji utworu w przedsiębiorstwie Zamawiającego w dowolnym miejscu i czasie w dowolnej liczbie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ie wykonawcom lub innym podmiotom prawa prywatnego i publicznego, także wykonanych kopii, w tym celu wykorzystania do osiągnięcia celu Umowy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jem, dzierżawa, użyczenie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rozpowszechnianie w inny sposób, w tym: wprowadzenie do obrotu, ekspozycja, publikowanie części lub całości, opracowania, w dowolnej formie w przestrzeni publicznej i internetowej;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arzanie, dokonywanie edycji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poważniam/y Wykonawcę do dokonywania zmian w dokumentacji projektowej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8:00Z</dcterms:created>
  <dc:creator>komp</dc:creator>
  <dc:description/>
  <cp:keywords/>
  <dc:language>en-US</dc:language>
  <cp:lastModifiedBy>Jakubik Joanna</cp:lastModifiedBy>
  <cp:lastPrinted>2023-05-30T13:31:00Z</cp:lastPrinted>
  <dcterms:modified xsi:type="dcterms:W3CDTF">2024-09-13T12:02:00Z</dcterms:modified>
  <cp:revision>36</cp:revision>
  <dc:subject/>
  <dc:title>WZÓR 1 Załącznik nr 3a do umowy na roboty budowlane</dc:title>
</cp:coreProperties>
</file>