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color w:val="000000"/>
          <w:lang w:eastAsia="pl-PL"/>
        </w:rPr>
      </w:pPr>
      <w:r>
        <w:rPr>
          <w:rFonts w:eastAsia="Lucida Sans Unicode" w:cs="Arial" w:ascii="Arial" w:hAnsi="Arial"/>
          <w:color w:val="000000"/>
          <w:lang w:eastAsia="pl-PL"/>
        </w:rPr>
        <w:t>Nr sprawy: PZ.294.16602.2024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color w:val="000000"/>
          <w:lang w:eastAsia="pl-PL"/>
        </w:rPr>
      </w:pPr>
      <w:r>
        <w:rPr>
          <w:rFonts w:eastAsia="Lucida Sans Unicode" w:cs="Arial" w:ascii="Arial" w:hAnsi="Arial"/>
          <w:color w:val="000000"/>
          <w:lang w:eastAsia="pl-PL"/>
        </w:rPr>
        <w:t>Nr postępowania: 0331/IZ06GM/15320/03927/24/P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b/>
          <w:b/>
          <w:highlight w:val="yellow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zwa zamówienia: „Remont budynku pawilonu diagnostów nr 2 Kraków Prokocim na obszarze Zakładu Linii Kolejowych w Krakowie z przeznaczeniem na laboratorium PLK S.A.”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amawiający: </w:t>
      </w:r>
      <w:r>
        <w:rPr>
          <w:rFonts w:eastAsia="Times New Roman" w:cs="Arial" w:ascii="Arial" w:hAnsi="Arial"/>
          <w:lang w:eastAsia="pl-PL"/>
        </w:rPr>
        <w:t>PKP Polskie Linie Kolejowe S.A. ul., Targowa 74, 03-734 Warszawa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KP Polskie Linie Kolejowe S.A., Zakład Linii Kolejowych w Krakowie Pl. Matejki 12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31-157 Kraków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Roboty budowlane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45000000-7 </w:t>
      </w:r>
      <w:r>
        <w:rPr>
          <w:rFonts w:eastAsia="Times New Roman" w:cs="Arial" w:ascii="Arial" w:hAnsi="Arial"/>
          <w:lang w:eastAsia="pl-PL"/>
        </w:rPr>
        <w:t xml:space="preserve">Roboty budowlane,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71322000-1</w:t>
      </w:r>
      <w:r>
        <w:rPr>
          <w:rFonts w:eastAsia="Times New Roman" w:cs="Arial" w:ascii="Arial" w:hAnsi="Arial"/>
          <w:lang w:eastAsia="pl-PL"/>
        </w:rPr>
        <w:t xml:space="preserve"> Usługi inżynierii projektowej w zakresie inżynierii lądowej i wodnej,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45200000-9</w:t>
      </w:r>
      <w:r>
        <w:rPr>
          <w:rFonts w:eastAsia="Times New Roman" w:cs="Arial" w:ascii="Arial" w:hAnsi="Arial"/>
          <w:lang w:eastAsia="pl-PL"/>
        </w:rPr>
        <w:t xml:space="preserve"> Roboty budowlane w zakresie wznoszenia kompletnych obiektów budowlanych lub ich części oraz roboty w zakresie inżynierii lądowej lub wodnej, </w:t>
        <w:br/>
      </w:r>
      <w:r>
        <w:rPr>
          <w:rFonts w:eastAsia="Times New Roman" w:cs="Arial" w:ascii="Arial" w:hAnsi="Arial"/>
          <w:b/>
          <w:lang w:eastAsia="pl-PL"/>
        </w:rPr>
        <w:t>45230000-8</w:t>
      </w:r>
      <w:r>
        <w:rPr>
          <w:rFonts w:eastAsia="Times New Roman" w:cs="Arial" w:ascii="Arial" w:hAnsi="Arial"/>
          <w:lang w:eastAsia="pl-PL"/>
        </w:rPr>
        <w:t xml:space="preserve"> Roboty budowlane w zakresie budowy rurociągów, linii komunikacyjnych </w:t>
        <w:br/>
        <w:t xml:space="preserve">i elektroenergetycznych, autostrad, dróg, lotnisk i kolei,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45234000-6</w:t>
      </w:r>
      <w:r>
        <w:rPr>
          <w:rFonts w:eastAsia="Times New Roman" w:cs="Arial" w:ascii="Arial" w:hAnsi="Arial"/>
          <w:lang w:eastAsia="pl-PL"/>
        </w:rPr>
        <w:tab/>
        <w:t xml:space="preserve">Roboty budowlane w zakresie budowy kolei i systemów transportowych, </w:t>
      </w:r>
      <w:r>
        <w:rPr>
          <w:rFonts w:eastAsia="Times New Roman" w:cs="Arial" w:ascii="Arial" w:hAnsi="Arial"/>
          <w:b/>
          <w:lang w:eastAsia="pl-PL"/>
        </w:rPr>
        <w:t>45234100-7</w:t>
      </w:r>
      <w:r>
        <w:rPr>
          <w:rFonts w:eastAsia="Times New Roman" w:cs="Arial" w:ascii="Arial" w:hAnsi="Arial"/>
          <w:lang w:eastAsia="pl-PL"/>
        </w:rPr>
        <w:tab/>
        <w:t>Budowa kole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                                                                                     </w:t>
      </w:r>
    </w:p>
    <w:p>
      <w:pPr>
        <w:pStyle w:val="Nagwekspisutreci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is treści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916574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4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4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ych robót budowlanych</w:t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4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4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50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5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6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5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7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5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7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5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8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5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8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165757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8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2"/>
          <w:szCs w:val="22"/>
          <w:lang w:eastAsia="hi-IN" w:bidi="hi-IN"/>
        </w:rPr>
      </w:pPr>
      <w:bookmarkStart w:id="0" w:name="__RefHeading___Toc19165745"/>
      <w:bookmarkEnd w:id="0"/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ul. Targowa 74, 03-734 Warszawa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akład Linii Kolejowych w Krakowie Pl. Matejki 12, 31-157 Kraków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1" w:name="__RefHeading___Toc19165746"/>
      <w:bookmarkEnd w:id="1"/>
      <w:r>
        <w:rPr>
          <w:rFonts w:cs="Arial" w:ascii="Arial" w:hAnsi="Arial"/>
          <w:sz w:val="22"/>
          <w:szCs w:val="22"/>
        </w:rPr>
        <w:t>Ogólne informacje o przedmiocie zamówienia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emont budynku pawilonu diagnostów nr 2 Kraków Prokocim na obszarze Zakładu Linii Kolejowych w Krakowie z przeznaczeniem na laboratorium PLK S.A.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bookmarkStart w:id="2" w:name="__RefHeading___Toc19165747"/>
      <w:bookmarkEnd w:id="2"/>
      <w:r>
        <w:rPr>
          <w:rFonts w:cs="Arial" w:ascii="Arial" w:hAnsi="Arial"/>
          <w:sz w:val="22"/>
          <w:szCs w:val="22"/>
        </w:rPr>
        <w:t>Rodzaj zamawianych robót budowlanych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adanie obejmuje roboty budowlane w zakresie: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Prace przygotowawcze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Wymiana stolarki wewnętrznej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oboty rozbiórkowe sufitów i ścian wewnętrznych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Wymiana podłóg i posadzek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Wymiana elementów konstrukcyjnych ścian i sufitów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boty malarskie, 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Wymiana instalacji wod-kan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Montaż wentylacji mechanicznej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ymiana zbiornika na ścieki, 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Instalacja monitoringu, 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Instalacja alarmowa,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</w:rPr>
        <w:t>- Instalacja informatyczna i teletechniczna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mont instalacji elektrycznej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zabudowa ogrzewania elektrycznego.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3" w:name="__RefHeading___Toc19165748"/>
      <w:bookmarkEnd w:id="3"/>
      <w:r>
        <w:rPr>
          <w:rFonts w:cs="Arial" w:ascii="Arial" w:hAnsi="Arial"/>
          <w:sz w:val="22"/>
          <w:szCs w:val="22"/>
        </w:rPr>
        <w:t>Miejsce realizacji zamówienia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udynek pawilonu diagnostów nr 2 w Krakowie Prokocimiu na obszarze Zakładu Linii Kolejowych w Krakowie Sekcji Eksploatacji Tarnów.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bookmarkStart w:id="4" w:name="__RefHeading___Toc19165749"/>
      <w:bookmarkEnd w:id="4"/>
      <w:r>
        <w:rPr>
          <w:rFonts w:cs="Arial" w:ascii="Arial" w:hAnsi="Arial"/>
          <w:sz w:val="22"/>
          <w:szCs w:val="22"/>
          <w:lang w:eastAsia="hi-IN" w:bidi="hi-IN"/>
        </w:rPr>
        <w:t>Harmonogram realizacji zamówienia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Times New Roman" w:cs="Arial" w:ascii="Arial" w:hAnsi="Arial"/>
          <w:kern w:val="2"/>
          <w:lang w:eastAsia="hi-IN" w:bidi="hi-IN"/>
        </w:rPr>
        <w:t xml:space="preserve">a)  rozpoczęcie – od dnia podpisania Umowy,  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b) zakończenie – nie dłużej niż do </w:t>
      </w:r>
      <w:r>
        <w:rPr>
          <w:rFonts w:eastAsia="Times New Roman" w:cs="Arial" w:ascii="Arial" w:hAnsi="Arial"/>
          <w:b/>
          <w:kern w:val="2"/>
          <w:lang w:eastAsia="hi-IN" w:bidi="hi-IN"/>
        </w:rPr>
        <w:t>30.12.2024 roku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5" w:name="__RefHeading___Toc19165750"/>
      <w:bookmarkEnd w:id="5"/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mont budynku diagnostów Kraków Prokocim na obszarze Zakładu Linii Kolejowych </w:t>
        <w:br/>
        <w:t xml:space="preserve">w Krakowie, należy wykonać zgodnie z załączonym </w:t>
      </w:r>
      <w:r>
        <w:rPr>
          <w:rFonts w:cs="Arial" w:ascii="Arial" w:hAnsi="Arial"/>
          <w:b/>
          <w:u w:val="single"/>
        </w:rPr>
        <w:t>przedmiarem robót oraz warunkami wskazanymi poniż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1)</w:t>
        <w:tab/>
        <w:t xml:space="preserve">Wykonanie prac remontowych ujętych w załączonym Przedmiarze robót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Kolorystykę malowanych elementów należy uzgodnić z Użytkownikiem, tj. Sekcją Eksploatacji Tarn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3)</w:t>
        <w:tab/>
        <w:t>Od Wykonawcy wymaga się właściwej koordynacji prac przy realizacji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szystkie instrukcje, wytyczne, standardy oraz przepisy obowiązujące w PKP Polskie Linie Kolejowe S.A. oraz ujęte w niniejszy opracowaniu, dostępne są na stronie internetowej Spółki http://ww.plk-sa.pl/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5)</w:t>
        <w:tab/>
        <w:t xml:space="preserve">Zaleca się Wykonawcy przed przystąpieniem do przetargu dokonania wizji w terenie celem własnej oceny zakresu robót z takim zbiorem informacji aby uzyskać właściw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końcowy efekt zgodnie z przedmiotem zamówie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6)</w:t>
        <w:tab/>
        <w:t>Wykonawca ponosi odpowiedzialność za następstwa realizacji zamówienia w zakres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rganizacji i wykonania robót budowlanych i montażowy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3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bezpieczenia interesów Zamawiającego w stosunku do osób trzeci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chrony środowiska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arunków bezpieczeństwa pracy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znakowania i zabezpieczenia miejsca robót przed dostępem osób trzeci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bezpieczenia terenu robót od następstw związanych z robota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adzór nad maszynami i mieniem na terenie kolejowym leży po stronie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8.</w:t>
        <w:tab/>
        <w:t xml:space="preserve">Wykonawca będzie mógł przystąpić do robót po przeprowadzeniu przeglądu i sporządzeniu protokołu przewidywanych odzysków przez Zakład Linii Kolejowych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Krakowie wspólnie z Wykonawcą i przy udziale osoby nadzorującej prowadzenie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W przypadku organizacji placu budowy poza terenem wskazanym przez Zamawiającego jako teren udostępniony bezpłatnie, wszelkie koszty korzystania z tego terenu ponosi Wykonawc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Wszystkie miejsca czasowego składowania materiałów i dojazdy powinny być po zakończeniu robót doprowadzone przez Wykonawcę do ich pierwotnego stan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osowane materiały i urządz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1)</w:t>
        <w:tab/>
        <w:t xml:space="preserve">Wszystkie użyte do wykonania materiały i urządzenia muszą być nowe (będące aktualnie w produkcji) oraz zgodne z dokumentacją projektową. Muszą posiadać bezterminowe świadectwo dopuszczenia do eksploatacji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yroby budowlane, materiały stosowane w trakcie wykonywania robót budowlanych mają spełniać wymagania polskich przepisów, wykonawca będzie posiadał dokumenty potwierdzające, że zostały one wprowadzone do obrotu zgodnie z regulacjami ustawy o wyrobach budowlanych i posiadają wymagane parametry, a ponadto powinn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4"/>
        <w:rPr/>
      </w:pPr>
      <w:r>
        <w:rPr>
          <w:rFonts w:cs="Arial" w:ascii="Arial" w:hAnsi="Arial"/>
        </w:rPr>
        <w:t>a)</w:t>
        <w:tab/>
        <w:t>być wykonane zgodnie z warunkami technicznymi wykonania i odbioru poszczególnych materiałów, istniejącymi normami, świadectwami dopuszczenia do eksploatacji, aprobatami technicznymi, świadectwami jakości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dla każdej dostarczonej partii powinny być dołączon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Atesty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rtyfikaty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probaty techniczne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Deklaracja zgodności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Świadectwo odbioru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otokół odbioru technicznego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993" w:hanging="284"/>
        <w:rPr/>
      </w:pPr>
      <w:r>
        <w:rPr>
          <w:rFonts w:cs="Arial" w:ascii="Arial" w:hAnsi="Arial"/>
        </w:rPr>
        <w:t>c)</w:t>
        <w:tab/>
        <w:t>spełniać wymogi art.10 Ustawy Prawa Budowlanego (Wykonawca będzie posiadał dokumenty potwierdzające, że zostały one wprowadzone do obrotu zgodnie z regulacjami Ustawy o wyrobach budowlanych i posiadają wymagane parametry)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transportowane i składowane zgodnie z wymogami producenta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składowanie materiałów i ich zabezpieczenie leży po stronie Wykonawcy i na jego koszt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z odzysk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Przed rozpoczęciem robót PKP Polskie Linie Kolejowe S.A. Zakład Linii Kolejowych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Krakowie, Sekcja Eksploatacji Tarnów wspólnie z Wykonawcą i przedstawicielem Zamawiającego (Inspektorem Nadzoru) przeprowadzą przegląd obiektu i dokonają wstępnej kwalifikacji materiałów z odzysku oraz sporządzą protokół z tych czynnośc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przypadku przewidzianych materiałów i urządzeń z odzysku, Wykonawca dokona demontażu urządzeń. Zdemontowane urządzenia należy przekazać we wskazane wcześniej miejsce do PKP Polskie Linie Kolejowe S.A. Zakład Linii Kolejowych w Krakowie Sekcja Eksploatacji Tarnów, zgodnie z protokołem ilościowym przewidywanych odzysk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Demontaż urządzeń należy przeprowadzić w sposób umożliwiający wyodrębnienie elementów przeznaczonych do dalszego wykorzystania oraz przeznaczonych na zło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3)</w:t>
        <w:tab/>
        <w:t>Wyznacza się Sekcje Eksploatacji w Tarnowie na miejsce składowania materiał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Przechowanie materiałów z demontażu przed przekazaniem Użytkownikowi odpowiada i koszty ponosi Wykonawc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Materiały nie nadające się do dalszej zabudowy należy traktować jako odpad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6)</w:t>
        <w:tab/>
        <w:t xml:space="preserve">Obowiązkiem Wykonawcy jest prowadzenie ewidencji odpadów powstałych w trakcie robót oraz postępowanie z odpadami zgodne z Ustawą z dnia 14 grudnia 2012 roku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9" w:hanging="283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 odpadach (Dz.U. 2013 poz. 21) oraz Rozporządzenia Ministra Środowiska z dnia 9 grudnia 2014 r. w sprawie katalogu odpadów (D.U. z 2013 r. poz. 21, z późn. zm.). Wykonawca ma obowiązek zagospodarowania odpadów powstałych w trakcie prowadzenia robót, z wyjątkiem: żelaza i stali, aluminium, miedzi, brązu, mosiądzu, ołowiu, cynku, cyny oraz mieszaniny metali, które będą zagospodarowane przez PKP Polskie Linie Kolejowe S.A. Zakład Linii Kolejowych w Krakowie. Materiały nieprzydatne Zamawiającemu, Wykonawca winien poddać unieszkodliwieniu, zgodnie z obowiązującym w tym zakresie prawodawstwem. Niezbędne koszty oraz czynności związane z unieszkodliwieniem należą do Wykonawcy.</w:t>
      </w:r>
    </w:p>
    <w:p>
      <w:pPr>
        <w:pStyle w:val="Normal"/>
        <w:spacing w:lineRule="auto" w:line="360" w:before="0" w:after="0"/>
        <w:ind w:left="709" w:hanging="283"/>
        <w:rPr>
          <w:rFonts w:ascii="Arial" w:hAnsi="Arial" w:eastAsia="Times New Roman" w:cs="Arial"/>
          <w:i/>
          <w:i/>
          <w:kern w:val="2"/>
          <w:lang w:eastAsia="hi-IN" w:bidi="hi-IN"/>
        </w:rPr>
      </w:pPr>
      <w:r>
        <w:rPr>
          <w:rFonts w:eastAsia="Times New Roman" w:cs="Arial" w:ascii="Arial" w:hAnsi="Arial"/>
          <w:i/>
          <w:kern w:val="2"/>
          <w:lang w:eastAsia="hi-IN" w:bidi="hi-IN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6" w:name="__RefHeading___Toc19165751"/>
      <w:bookmarkEnd w:id="6"/>
      <w:r>
        <w:rPr>
          <w:rFonts w:cs="Arial" w:ascii="Arial" w:hAnsi="Arial"/>
          <w:sz w:val="22"/>
          <w:szCs w:val="22"/>
        </w:rPr>
        <w:t>Wymagania prawne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</w:rPr>
        <w:t>Realizacja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</w:t>
      </w:r>
      <w:r>
        <w:rPr>
          <w:rFonts w:cs="Arial" w:ascii="Arial" w:hAnsi="Arial"/>
        </w:rPr>
        <w:t>zamówienia podlega prawu polskiemu.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</w:rPr>
        <w:t xml:space="preserve">Wykonawca jest zobowiązany śledzić zmiany przepisów Prawa i Regulacji Zamawiającego oraz realizować zamówienie zgodnie z obowiązującymi przepisami Prawa oraz Regulacjami Zamawiającego w ramach zamówienia. 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rzedstawiony wykaz aktów prawnych nie stanowi katalogu zamkniętego. Wykaz aktów prawa nie wyłącza konieczności przestrzegania innych niewymienionych poniżej przepisów, o ile w trakcie realizacji zamówienia będą one miały zastosowanie. Poniższy wykaz nie wyłącza konieczności przestrzegania przepisów, które wejdą w życie po dniu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stawa z dnia 7 lipca 1994r. – Prawo Budowlane (tekst jedn.: Dz.U. z 2013r., poz. 1409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>Ustawa z dnia 16 kwietnia 2004r., o Wyrobach budowlanych (Dz.U. 2004r., Nr 92, poz. 881,z późn. zm.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4 sierpnia 1991r., o Ochronie przeciwpożarowej (tekst jedn.: Dz.U. </w:t>
        <w:br/>
        <w:t>z 2002r.,Nr 147, poz. 1229, z późn. zm.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stawa z dnia 27 kwietnia 2001r. – Prawo Ochrony Środowiska (Dz.U. Nr 62, poz. 627 z późn. zm.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r., w sprawie sposobów deklarowania zgodności wyrobów budowlanych oraz sposobu znakowania ich znakiem budowlanym (Dz. U. Nr 198, poz. 2041 z późn. zm.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>Rozporządzenie Ministra Infrastruktury z dnia 8 listopada 2004r., w sprawie aprobat technicznych oraz jednostek organizacyjnych upoważnionych do ich wydawania (Dz.U. Nr 249, poz. 2497, z późn. zm.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ocjalnej z dnia 26 września 1997r., w sprawie ogól-nych przepisów bezpieczeństwa i higieny pracy (tekst jedn.: Dz.U. z 2003r., Nr 169, poz. 1650, z późn. zm.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 xml:space="preserve">Rozporządzenie Ministra Infrastruktury z 6 lutego 2003r., w sprawie bezpieczeństwa </w:t>
        <w:br/>
        <w:t>i higieny pracy podczas wykonywania robót budowlanych (Dz.U. Nr 47, poz. 4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r., w sprawie warunków technicznych, jakimi powinny odpowiadać budynki i ich usytuowanie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Is-1 – Instrukcja gospodarki odpadami PKP Polskie Linie Kolejowe S.A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Im-1 – Instrukcja o prowadzeniu gospodarki materiałowej i magazynow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/>
      </w:pPr>
      <w:r>
        <w:rPr>
          <w:rFonts w:cs="Arial" w:ascii="Arial" w:hAnsi="Arial"/>
        </w:rPr>
        <w:t>Im-4 – Instrukcja postępowania z materiałami pochodzącymi z działalności PKP Polskie Linie Kolejowe S.A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/>
      </w:pPr>
      <w:r>
        <w:rPr>
          <w:rFonts w:cs="Arial" w:ascii="Arial" w:hAnsi="Arial"/>
        </w:rPr>
        <w:t>Księga Identyfikacji Wizualnej PKP Polskie Linie Kolejowe S.A., z dnia 01.07.2014r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/>
      </w:pPr>
      <w:r>
        <w:rPr>
          <w:rFonts w:cs="Arial" w:ascii="Arial" w:hAnsi="Arial"/>
        </w:rPr>
        <w:t xml:space="preserve">Standardy techniczne – szczegółowe warunki techniczne dla modernizacji lub budowy linii kolejowych do prędkości V 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≤ 200 km/h (dla taboru konwencjonalnego) / 250 km/h (dla taborów z wychylnym pudłem) przyjęte przez PKP Polskie Linie Kolejowe S.A. do stosowania w pracach projektowych i wykonawczych – Tom XIII BUDYNKI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/>
      </w:pPr>
      <w:r>
        <w:rPr>
          <w:rFonts w:cs="Arial" w:ascii="Arial" w:hAnsi="Arial"/>
        </w:rPr>
        <w:t>Iet-8 – Instrukcja eksploatacji instalacji odbiorczych w budynkach i obiektach budowlanych oraz przenośnych i stacjonarnych elektrycznych urządzeń przenośn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/>
      </w:pPr>
      <w:r>
        <w:rPr>
          <w:rFonts w:cs="Arial" w:ascii="Arial" w:hAnsi="Arial"/>
        </w:rPr>
        <w:t>EBH-1 – Instrukcja bezpieczeństwa i higieny pracy przy urządzeniach elektroenergetyki kolejow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N-SEP-E-001 – Sieci elektroenergetyczne niskiego napięcia. Ochrona przed porażeniem elektrycznym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N-EN 62305-1:2011 – Ochrona odgromow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Rozporządzenie Ministra Gospodarki z dnia 28 marca 2013r., w sprawie bezpieczeństwa i higieny pracy przy urządzeniach i instalacjach energetycznych (Dz. U. z 2013r., poz. 492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/>
      </w:pPr>
      <w:r>
        <w:rPr>
          <w:rFonts w:cs="Arial" w:ascii="Arial" w:hAnsi="Arial"/>
        </w:rPr>
        <w:t>Rozporządzenie Ministra Gospodarki, Pracy i Polityki Społecznej z dnia 28 kwietnia 2003r.,w sprawie szczegółowych zasad stwierdzania kwalifikacji przez osoby zajmujące się eksploatacją urządzeń i sieci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Ustawa Prawo Energetyczne;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raz inne niewymienione dot. instalacji elektrycznych w obiektach.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7" w:name="__RefHeading___Toc19165752"/>
      <w:bookmarkEnd w:id="7"/>
      <w:r>
        <w:rPr>
          <w:rFonts w:cs="Arial" w:ascii="Arial" w:hAnsi="Arial"/>
          <w:sz w:val="22"/>
          <w:szCs w:val="22"/>
        </w:rPr>
        <w:t>Termin i warunki gwarancji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8" w:name="__RefHeading___Toc19165753"/>
      <w:bookmarkEnd w:id="8"/>
      <w:r>
        <w:rPr>
          <w:rFonts w:cs="Arial" w:ascii="Arial" w:hAnsi="Arial"/>
          <w:sz w:val="22"/>
          <w:szCs w:val="22"/>
        </w:rPr>
        <w:t>Sposób płatności</w:t>
      </w:r>
    </w:p>
    <w:p>
      <w:pPr>
        <w:pStyle w:val="Normal"/>
        <w:spacing w:lineRule="auto" w:line="360" w:before="0" w:after="0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Normal"/>
        <w:spacing w:lineRule="auto" w:line="360" w:before="0" w:after="0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9" w:name="__RefHeading___Toc19165754"/>
      <w:bookmarkEnd w:id="9"/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 z zapisami umowy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10" w:name="__RefHeading___Toc19165755"/>
      <w:bookmarkEnd w:id="10"/>
      <w:r>
        <w:rPr>
          <w:rFonts w:cs="Arial" w:ascii="Arial" w:hAnsi="Arial"/>
          <w:sz w:val="22"/>
          <w:szCs w:val="22"/>
        </w:rPr>
        <w:t>Podwykonawcy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odnie z zapisami umowy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bookmarkStart w:id="11" w:name="__RefHeading___Toc19165757"/>
      <w:bookmarkEnd w:id="11"/>
      <w:r>
        <w:rPr>
          <w:rFonts w:cs="Arial" w:ascii="Arial" w:hAnsi="Arial"/>
          <w:sz w:val="22"/>
          <w:szCs w:val="22"/>
        </w:rPr>
        <w:t>Załączniki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Arial" w:ascii="Arial" w:hAnsi="Arial"/>
        </w:rPr>
        <w:t xml:space="preserve">Załącznik nr 1 - Przedmiar robót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70" w:top="993" w:footer="1115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3 335 532.000,00 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3 335 532.000,00 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1 do S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b w:val="false"/>
      <w:bCs w:val="false"/>
      <w:i w:val="false"/>
      <w:iCs w:val="false"/>
      <w:sz w:val="22"/>
      <w:szCs w:val="24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nak">
    <w:name w:val="Akapit Znak"/>
    <w:qFormat/>
    <w:rPr>
      <w:rFonts w:ascii="Arial" w:hAnsi="Arial" w:eastAsia="Times New Roman" w:cs="Arial"/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 w:val="false"/>
      <w:autoSpaceDE w:val="false"/>
      <w:spacing w:before="120" w:after="120"/>
      <w:jc w:val="both"/>
    </w:pPr>
    <w:rPr>
      <w:rFonts w:ascii="Arial" w:hAnsi="Arial" w:eastAsia="Times New Roman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5:00Z</dcterms:created>
  <dc:creator>SG2-DTP-ILG5a-DM</dc:creator>
  <dc:description/>
  <cp:keywords/>
  <dc:language>en-US</dc:language>
  <cp:lastModifiedBy>Jakubik Joanna</cp:lastModifiedBy>
  <cp:lastPrinted>2024-07-19T08:04:00Z</cp:lastPrinted>
  <dcterms:modified xsi:type="dcterms:W3CDTF">2024-09-13T10:51:00Z</dcterms:modified>
  <cp:revision>3</cp:revision>
  <dc:subject/>
  <dc:title/>
</cp:coreProperties>
</file>