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Załącznik nr 5b do Umowy nr </w:t>
      </w:r>
      <w:r>
        <w:rPr>
          <w:rFonts w:cs="Arial" w:ascii="Arial" w:hAnsi="Arial"/>
          <w:sz w:val="18"/>
          <w:szCs w:val="20"/>
        </w:rPr>
        <w:t>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…. . …. . 2024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części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…….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lokalizacja obiektu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remontu elektrycznych napędów zwrotnicowych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u JEA-29 wraz z umocowaniem oraz montażem napędów na terenie PKP Polskie Linie Kolejowe S.A. Zakładu Linii Kolejowych w Krakowie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……………………………… z dnia: …. . …. . 2024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 etapu/ów robót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etapu/ów robót: ……………. 20….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etapu/ów robót: ……………. 20…. 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701"/>
        <w:gridCol w:w="1559"/>
        <w:gridCol w:w="10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kresu wykonywanych robót/zlec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ych robót/z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   w wykonaniu. 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protokół upoważnia Wykonawcę do wystawienia faktury na kwot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częściowa netto ………… z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)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umowy netto.................................zł  (słownie)………………………………………………………….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Uprzednio dokonano rozliczeń częściowych na kwoty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zostało do wypłaty:</w:t>
      </w:r>
      <w:r>
        <w:rPr>
          <w:rFonts w:cs="Arial" w:ascii="Arial" w:hAnsi="Arial"/>
          <w:sz w:val="20"/>
          <w:szCs w:val="20"/>
        </w:rPr>
        <w:t xml:space="preserve"> netto.................................zł  (słownie)………………………………………………………….……………………………..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3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3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07-01T10:46:00Z</dcterms:modified>
  <cp:revision>3</cp:revision>
  <dc:subject/>
  <dc:title>WZÓR 1 Załącznik nr 3a do umowy na roboty budowlane</dc:title>
</cp:coreProperties>
</file>