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Nr ……do Umowy </w:t>
      </w:r>
    </w:p>
    <w:p>
      <w:pPr>
        <w:pStyle w:val="Heading1"/>
        <w:spacing w:lineRule="auto" w:line="240" w:before="0" w:after="120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…</w:t>
      </w:r>
    </w:p>
    <w:p>
      <w:pPr>
        <w:pStyle w:val="Heading1"/>
        <w:spacing w:lineRule="auto" w:line="240" w:before="0" w:after="120"/>
        <w:ind w:left="5664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 dn. 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REGULAMIN PRACY DOZOR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</w:rPr>
        <w:t>Lokalizacja nr 1</w:t>
      </w:r>
      <w:r>
        <w:rPr>
          <w:rFonts w:cs="Arial" w:ascii="Arial" w:hAnsi="Arial"/>
          <w:bCs/>
          <w:kern w:val="2"/>
        </w:rPr>
        <w:t xml:space="preserve"> - Zaplecze administracyjne Kielce, ul. Żelazna 32A (IZ Kielce), zaplecze administracyjno-garażowe Kielce, ul. Żelazna 32B oraz zaplecze warsztatowo-magazynowe i schronisko ul. Mielczarskiego 8 (ISE Kielc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i czas pełnienia dyżuru przez dozorc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żur dozorcy pełniony jest w budynku zaplecza administracyjno-garażowego </w:t>
      </w:r>
      <w:r>
        <w:rPr>
          <w:rFonts w:cs="Arial" w:ascii="Arial" w:hAnsi="Arial"/>
          <w:b/>
        </w:rPr>
        <w:t>na stacji Kielce</w:t>
      </w:r>
      <w:r>
        <w:rPr>
          <w:rFonts w:cs="Arial" w:ascii="Arial" w:hAnsi="Arial"/>
        </w:rPr>
        <w:t xml:space="preserve"> 25-014 Kielce ul. Żelazna 32b codziennie, wg opracowanego i zatwierdzonego harmonogramu w sposób następujący:</w:t>
      </w:r>
    </w:p>
    <w:p>
      <w:pPr>
        <w:pStyle w:val="Normal"/>
        <w:ind w:left="851" w:hanging="142"/>
        <w:jc w:val="both"/>
        <w:rPr/>
      </w:pPr>
      <w:r>
        <w:rPr>
          <w:rFonts w:cs="Arial" w:ascii="Arial" w:hAnsi="Arial"/>
        </w:rPr>
        <w:t>-  w dni robocze oraz w dni wolne od pracy całodobow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zorca w czasie pełnienia dyżuru pozostaje w dyspozycji naczelnika Sekcji Eksploatacji  Kielc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center" w:pos="4678" w:leader="none"/>
        </w:tabs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Dozorowaniu podlegają budynki  wraz z terenem przyległym (załącznik nr 1 do regulaminu- szkic terenu i  budynków objętych dozorowaniem)</w:t>
      </w:r>
      <w:r>
        <w:rPr>
          <w:rFonts w:cs="Arial" w:ascii="Arial" w:hAnsi="Arial"/>
          <w:color w:val="C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Kielcach: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ecze administracyjno-garażowe przy ul. Żelaznej 32A -linia kol. 8, km.187,864,  nr SAP 105000059, pow. budynku 1226,29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raz z terenem przyległym,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ecze administracyjno – garażowe przy ul. Żelaznej 32B – linia kol. 8, km.187,906, nr SAP 102000934 pow. budynku – 894,00 m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wraz z terenem przyległym,</w:t>
      </w:r>
    </w:p>
    <w:p>
      <w:pPr>
        <w:pStyle w:val="Tekstpodstawowy2"/>
        <w:numPr>
          <w:ilvl w:val="1"/>
          <w:numId w:val="4"/>
        </w:numPr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ecze warsztatowo – magazynowe, schronisko przy ul. Mielczarskiego 8 – linia kol. 8, km. 187,997nr SAP 109000091 pow. budynku – 58,3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wraz z terenem przyległym, zaplecze administracyjno – magazynowe, wiata – linia kol. 8, km. 188,015, nr SAP 105000060, pow. budynku – 155,2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agazyn-piwnica magazynu – linia kol. 8, km. 187,937,  nr SAP 109000083, pow. – 28,00m</w:t>
      </w:r>
      <w:r>
        <w:rPr>
          <w:rFonts w:cs="Arial" w:ascii="Arial" w:hAnsi="Arial"/>
          <w:b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b w:val="false"/>
          <w:sz w:val="20"/>
          <w:szCs w:val="20"/>
        </w:rPr>
        <w:t>,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stawnia wykonawcza- Posterunek-11, linia kol.8, km 188,050,  nr SAP 102000935 pow. budynku 178,30 m</w:t>
      </w:r>
      <w:r>
        <w:rPr>
          <w:rFonts w:cs="Arial" w:ascii="Arial" w:hAnsi="Arial"/>
          <w:b w:val="false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 w:val="false"/>
          <w:sz w:val="20"/>
          <w:szCs w:val="20"/>
        </w:rPr>
        <w:t>ul. Mielczarskiego 8,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biornik i wiata na paliwo ON- linia kol. 8, km. 187,947,  </w:t>
      </w:r>
      <w:r>
        <w:rPr>
          <w:rFonts w:cs="Arial" w:ascii="Arial" w:hAnsi="Arial"/>
          <w:b w:val="false"/>
          <w:kern w:val="2"/>
          <w:sz w:val="20"/>
          <w:szCs w:val="20"/>
        </w:rPr>
        <w:t>nr SAP 291001789 pow. - 15,75 m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użytkowanych przez PKP PLK S.A. Zakład Linii Kolejowych w Kielcach Sekcja Eksplantacji Kiel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dania dozor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ie zobowiązania do zachowania tajemnicy przedsiębiorcy Spółki PKP PLK S.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dozoru mienia, określonych w ust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ochrony przeciwpożarowej, określonych w ust.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Prowadzenie Dziennika Dozorcy oraz Książki Wejść i wyjść do budynku służbowego ul. Żelazna 32A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)   Posiadanie w czasie wykonywania dozoru mienia dokumentu uprawniającego do wstępu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 obszar kolejowy  wydany przez Zakład Linii Kolejowych w Kielcach.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) Przestrzeganie  wewnętrznej „Instrukcji korzystania z urządzeń zabezpieczających pomieszczenia biurowe Zakładu Linii Kolejowej w Kielcach ul. Żelazna 32A (parter) poza godzinami pracy biura” (załącznik nr…. do Umowy). </w:t>
      </w:r>
      <w:r>
        <w:rPr>
          <w:rStyle w:val="PageNumber"/>
          <w:rFonts w:cs="Arial" w:ascii="Arial" w:hAnsi="Arial"/>
        </w:rPr>
        <w:t>Lista osób upoważnionych do wejścia służbowego poza godzinami pracy biura oraz w dni wolne od pracy stanowi integralną część instrukcji .</w:t>
      </w:r>
    </w:p>
    <w:p>
      <w:pPr>
        <w:pStyle w:val="Normal"/>
        <w:ind w:left="7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dania i obowiązki dozorcy w zakresie dozoru mienia.</w:t>
      </w:r>
    </w:p>
    <w:p>
      <w:pPr>
        <w:pStyle w:val="TextBodyIndent"/>
        <w:numPr>
          <w:ilvl w:val="0"/>
          <w:numId w:val="6"/>
        </w:numPr>
        <w:spacing w:lineRule="auto" w:line="240"/>
        <w:rPr>
          <w:rStyle w:val="PageNumber"/>
          <w:rFonts w:ascii="Arial" w:hAnsi="Arial" w:cs="Arial"/>
        </w:rPr>
      </w:pPr>
      <w:r>
        <w:rPr>
          <w:rFonts w:cs="Arial" w:ascii="Arial" w:hAnsi="Arial"/>
        </w:rPr>
        <w:t xml:space="preserve">Obecność podczas protokolarnego </w:t>
      </w:r>
      <w:r>
        <w:rPr>
          <w:rStyle w:val="PageNumber"/>
          <w:rFonts w:cs="Arial" w:ascii="Arial" w:hAnsi="Arial"/>
        </w:rPr>
        <w:t xml:space="preserve">przekazywania budynków w momencie rozpoczęcia i zakończenia świadczenia usługi. 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konywanie obchodu terenu wokół budynków nie rzadziej niż co 2 godziny w celu sprawdzenia zabezpieczeń obiektu przed możliwością dostania się osób postronnych (zamykanie okien i drzwi, bram wjazdowych i furtek). Obchód terenu dokonywać każdorazowo przed przejęciem dyżuru i co najmniej, co 2 godziny w trakcie jego trwania. W czasie obchodu terenu dozorca ma obowiązek używania urządzenia PATROL II do potwierdzenia wykonania obchodu w punktach oznaczonych na załączonym szkicu (Załącznik nr 2 do niniejszego regulaminu). Instrukcja  użycia urządzenia PATROL II stanowi Załącznik nr 3 do niniejszego regulaminu).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mpletny zapis/odczyt punktów kontrolnych w urządzeniu będzie warunkiem potwierdzenia należytego wykonania umowy.  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wykonanie obchodu uważa się zebranie danych z wszystkich identyfikatorów rozmieszczonych na terenie dozorowanym w czasie nie dłuższym niż 30 minut w okresach ustalonych w umowi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PageNumber"/>
          <w:rFonts w:cs="Arial" w:ascii="Arial" w:hAnsi="Arial"/>
        </w:rPr>
        <w:t xml:space="preserve">Konieczność dozoru taboru kolejowego wraz ze składowanych na nim/w nim mieniem ruchomym. 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Czuwanie nad zabezpieczeniem obiektu przed włamaniem oraz kradzieżą zgromadzonego na terenie wokół budynku mienia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Oświetlenie terenu i wnętrza budynków w porze nocnej specjalnie przystosowanym w tym celu „oświetleniem nocnym” oraz wyłączanie zbędnego oświetlenia i innych odbiorników energii elektrycznej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Wypraszanie osób postronnych usiłujących wejść do budynków oraz przebywających na terenie ogrodzonym.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</w:rPr>
        <w:t>W razie potrzeby użycie telefonów alarmowych (Policja, Straż Pożarna, Pogotowie Ratunkowe) w celu sprowadzenia pomocy.</w:t>
      </w:r>
    </w:p>
    <w:p>
      <w:pPr>
        <w:pStyle w:val="TextBodyIndent"/>
        <w:numPr>
          <w:ilvl w:val="0"/>
          <w:numId w:val="6"/>
        </w:numPr>
        <w:spacing w:lineRule="auto" w:line="240"/>
        <w:ind w:left="737" w:hanging="375"/>
        <w:rPr/>
      </w:pPr>
      <w:r>
        <w:rPr>
          <w:rFonts w:cs="Arial" w:ascii="Arial" w:hAnsi="Arial"/>
        </w:rPr>
        <w:t>Utrzymanie porządku poprzez zbieranie śmieci, zamiatanie schodów, w okresie zimy odśnieżanie: placu, dojść do budynków, schodów, ścieżek na schodach do godz. 6.30 w dni robocze poprzez posypywanie piaskiem i solą.</w:t>
      </w:r>
    </w:p>
    <w:p>
      <w:pPr>
        <w:pStyle w:val="TextBodyIndent"/>
        <w:numPr>
          <w:ilvl w:val="0"/>
          <w:numId w:val="6"/>
        </w:numPr>
        <w:spacing w:lineRule="auto" w:line="240"/>
        <w:ind w:left="737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W trakcie pełnienia dyżuru powiadamianie osoby dyżurującej zgodnie z grafikiem dyżurów sekcji o zaistniałych sytuacjach nadzwyczajnych, naruszeniu przepisów porządkowych, przeciwpożarowych i ochrony mienia. </w:t>
      </w:r>
    </w:p>
    <w:p>
      <w:pPr>
        <w:pStyle w:val="TextBodyIndent"/>
        <w:spacing w:lineRule="auto" w:line="24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e zadania i obowiązki z zakresu ochrony przeciwpożarowej wynikają z treści wywieszonej instrukcji przeciwpożarowej, a także Regulaminu Ochrony Ppoż. na stanowisku dozorcy, których postanowienia należy przestrzegać. </w:t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asie pracy dozorcy zabrania się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puszczania do budynków po godz.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także przetrzymywania osób postronnych w pomieszczeniach służbowych. Pracownicy wykonujący czynności służbowe po godz.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i w dniach wolnych od pracy mają obowiązek odnotowania swego pobytu w kontrolce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Spożywania alkoholu oraz zgłaszania się na dyżur w stanie po spożyciu alkoholu lub przekazania dyżuru zmiennikowi, który zgłasza się do pracy w stanie wskazującym na spożycie alkohol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lenia tytoniu w pomieszczenia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Pozostawiania powierzonego mienia bez dozoru oraz oddalania się z miejsca pracy bez uzyskania zgody osoby wyznaczonej przez naczelnika Sekcji Eksploatacji w Kielcach lub wyznaczonego pracownik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ynoszenia z miejsca pracy jakichkolwiek rzeczy niebędących własnością dozor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Udzielania osobom postronnym informacji mających charakter tajemnicy przedsiębiorcy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kic budynków objętych dozorowaniem wraz z terenem przyległym, zlokalizowanych w Kielcach przy ul. Żelaznej 32A i 32B, ul. Mielczarskiego 8 (Sekcja Eksploatacji Kielce)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</w:rPr>
        <w:t>Szkic usytuowania punktów kontrolnych przy ul. Żelaznej 32A i 32B, Mielczarskiego 8.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strukcja użycia urządzenia PATROL II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WIERDZAM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lce, dnia 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acownik, który przyjmuje obowiązki dozorcy w budynku wymienionym w umowie                   Nr ………………………….. zawartej w  dniu ….…………. zobowiązany jest do zapoznania się i przestrzegania niniejszego regulaminu oraz potwierdzenia własnoręcznym podpisem znajomości regulaminu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418" w:gutter="0" w:header="0" w:top="567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851" w:hanging="454"/>
      </w:pPr>
      <w:rPr>
        <w:sz w:val="18"/>
        <w:u w:val="none"/>
        <w:szCs w:val="1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color w:val="000000"/>
      <w:sz w:val="18"/>
      <w:szCs w:val="1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284"/>
      <w:contextualSpacing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29:00Z</dcterms:created>
  <dc:creator>Bąkowska Joanna</dc:creator>
  <dc:description/>
  <cp:keywords/>
  <dc:language>en-US</dc:language>
  <cp:lastModifiedBy>Kołodziej Agnieszka</cp:lastModifiedBy>
  <cp:lastPrinted>2020-06-23T08:55:00Z</cp:lastPrinted>
  <dcterms:modified xsi:type="dcterms:W3CDTF">2025-02-06T11:32:00Z</dcterms:modified>
  <cp:revision>11</cp:revision>
  <dc:subject/>
  <dc:title>Załącznik Nr 1 do umowy</dc:title>
</cp:coreProperties>
</file>