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…..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right"/>
        <w:outlineLvl w:val="0"/>
        <w:rPr/>
      </w:pPr>
      <w:r>
        <w:rPr>
          <w:rFonts w:cs="Arial" w:ascii="Arial" w:hAnsi="Arial"/>
          <w:b/>
          <w:sz w:val="22"/>
          <w:szCs w:val="22"/>
        </w:rPr>
        <w:t>do Umowy nr 22/208/          /25/Z/O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right"/>
        <w:outlineLvl w:val="0"/>
        <w:rPr/>
      </w:pPr>
      <w:r>
        <w:rPr>
          <w:rFonts w:cs="Arial" w:ascii="Arial" w:hAnsi="Arial"/>
          <w:b/>
          <w:sz w:val="22"/>
          <w:szCs w:val="22"/>
        </w:rPr>
        <w:t>zawartej w dniu ……….2025 r.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rukcja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korzystania z urządzeń zabezpieczających pomieszczenia biurowe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Zakładu Linii Kolejowych w  Kielcach ul. Żelazna 32A (parter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a godzinami pracy biura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ejści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brać transponder (brelok) od pracownika ochrony –pokój grupy awaryjnej ISE Kielce znajduje się w budynku nr 32B (Lokalizacja rys. nr 1). 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cownik ochrony, za pokwitowaniem w „książce wejść i wyjść”, wyda transponder wyłącznie osobie która znajduje się na „liście osób upoważnionych” dlatego należy mu okazać dowód osobist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Otworzyć drzwi wejściowe główne budynku nr 32A przy pomocy transpondera: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567" w:hanging="284"/>
        <w:rPr/>
      </w:pPr>
      <w:r>
        <w:rPr>
          <w:rFonts w:cs="Arial" w:ascii="Arial" w:hAnsi="Arial"/>
          <w:sz w:val="22"/>
          <w:szCs w:val="22"/>
        </w:rPr>
        <w:t>Zbliżyć transponder do czytnika znajdującego się przy drzwiach;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567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słyszeniu sygnału dźwiękowego – otworzyć drzwi lekkim pchnięciem;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567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n sam sposób otworzyć drzwi wejściowe na korytarz parteru budynku.</w:t>
      </w:r>
    </w:p>
    <w:p>
      <w:pPr>
        <w:pStyle w:val="Normal"/>
        <w:ind w:left="4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łączenie alarmu: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ejściu na korytarz biura bezzwłocznie skierować się do klawiatury sterującej systemem alarmowym (znajduje się tuż przy drzwiach)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stanu systemy alarmoweg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rytarz parteru budynku „32A” to strefa alarmowa „12”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śli już ktoś przebywa w tym budynku –pod pozycją „12” będzie się wyświetlała kropka. System alarmowy jest wyłączony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inni użytkownicy nie przebywają w budynku na klawiaturze pod oznaczeniem „12” wyświetlać się będzie „C” – (czuwanie) – czyli system chroni tą strefę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liżyć brelok do klawiatury (bezpośrednio nad przyciskiem „OK.”)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zekać aż ukaże się na wyświetlaczu komunikat „czuwanie wyłączone” i „C” pod cyfrą „12” zamieni się w kropkę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rm na korytarzu został wyłączony -można wejść do pomieszczeni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anie alarmu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knąć własne pomieszczenie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Upewnić się, że nikt z pozostałych pracowników w międzyczasie nie wszedł do budynku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Skierować się do klawiatury sterującej załączaniem systemu alarmowego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yć system alarmowy wprowadzając kolejno znaki „0” „#”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lawiaturze pojawi się napis „Czas na wyjście…”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zwłocznie opuścić budynek sprawdzając czy samozamykacz domknął drzwi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ać transponder pracownikowi ochrony w budynku „32B” odnotowując w książce wejść i wyjść godzinę zwrotu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I: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załączeniem systemu alarmowego należy się upewnić, że nikt z pozostałych pracowników nie pozostał na terenie biura,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posiada pamięć zdarzeń, co oznacza możliwość zidentyfikowania w którym pomieszczeniu i w jakim czasie ktoś przebywał,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budynkach zamontowany jest również monitoring,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W przypadku korzystania z pomieszczeń biurowych w godzinach pracy alarm na korytarzach wyłączają pracownicy IZ Kielce. 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k odpowiedzialny:</w:t>
        <w:tab/>
        <w:tab/>
        <w:tab/>
        <w:tab/>
        <w:tab/>
        <w:t xml:space="preserve">     Dyrektor Zakładu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trzymanie systemu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rzej Olszewski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660-431-601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41-278-68-63</w:t>
        <w:tab/>
        <w:tab/>
        <w:tab/>
        <w:tab/>
        <w:tab/>
        <w:t xml:space="preserve">              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rysunek Nr 1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972175" cy="466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1247"/>
        </w:tabs>
        <w:ind w:left="1247" w:hanging="402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22:00Z</dcterms:created>
  <dc:creator>xxx</dc:creator>
  <dc:description/>
  <cp:keywords/>
  <dc:language>en-US</dc:language>
  <cp:lastModifiedBy>Zychowicz Izabela</cp:lastModifiedBy>
  <cp:lastPrinted>2023-07-28T10:37:00Z</cp:lastPrinted>
  <dcterms:modified xsi:type="dcterms:W3CDTF">2025-02-10T13:22:00Z</dcterms:modified>
  <cp:revision>2</cp:revision>
  <dc:subject/>
  <dc:title>Instrukcja</dc:title>
</cp:coreProperties>
</file>