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……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mowy Nr ……………………………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……………………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REGULAMIN PRACY DOZORCY</w:t>
      </w:r>
    </w:p>
    <w:p>
      <w:pPr>
        <w:pStyle w:val="Normal"/>
        <w:rPr/>
      </w:pPr>
      <w:r>
        <w:rPr>
          <w:rFonts w:cs="Arial" w:ascii="Arial" w:hAnsi="Arial"/>
          <w:b/>
        </w:rPr>
        <w:t>Lokalizacja Nr  3</w:t>
      </w:r>
      <w:r>
        <w:rPr>
          <w:rFonts w:cs="Arial" w:ascii="Arial" w:hAnsi="Arial"/>
        </w:rPr>
        <w:t>: Zaplecze administracyjno-warsztatowe na st. Staszów, ul. Krakowska 55 (ISE     Kielc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i czas pełnienia dyżuru przez dozorcę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żur dozorcy pełniony jest w budynku zaplecza administracyjno-warsztatowego na stacji Staszów, 28-200 Staszów ul. Krakowska 55 codziennie, wg opracowanego i zatwierdzonego harmonogramu w sposób następujący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w dni robocze oraz w dni wolne od pracy, w okresie grzewczym i poza okresem grzewczym - całodobow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zorca w czasie pełnienia dyżuru pozostaje w dyspozycji naczelnika Sekcji Eksploatacji Kielc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zorowaniu podlegają budynki wraz z terenem przyległym </w:t>
      </w:r>
      <w:r>
        <w:rPr>
          <w:rFonts w:cs="Arial" w:ascii="Arial" w:hAnsi="Arial"/>
          <w:sz w:val="20"/>
          <w:szCs w:val="20"/>
        </w:rPr>
        <w:t>(załącznik nr 1 do regulaminu- szkic terenu i budynków objętych dozorowaniem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8"/>
        </w:numPr>
        <w:spacing w:before="0" w:after="120"/>
        <w:ind w:left="993" w:hanging="284"/>
        <w:contextualSpacing/>
        <w:rPr/>
      </w:pPr>
      <w:r>
        <w:rPr>
          <w:rFonts w:cs="Arial" w:ascii="Arial" w:hAnsi="Arial"/>
          <w:sz w:val="20"/>
          <w:szCs w:val="20"/>
        </w:rPr>
        <w:t>zaplecze administracyjno-warsztatowe, linia kol. 70, km. 49,482,  nr SAP 105000057, pow. budynku - 66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kotłownia - kocioł na pelet STALMARK ST-978; 60kW); </w:t>
      </w:r>
    </w:p>
    <w:p>
      <w:pPr>
        <w:pStyle w:val="Akapitzlist"/>
        <w:numPr>
          <w:ilvl w:val="1"/>
          <w:numId w:val="8"/>
        </w:numPr>
        <w:spacing w:before="0" w:after="120"/>
        <w:ind w:left="993" w:hanging="284"/>
        <w:contextualSpacing/>
        <w:rPr/>
      </w:pPr>
      <w:r>
        <w:rPr>
          <w:rFonts w:cs="Arial" w:ascii="Arial" w:hAnsi="Arial"/>
          <w:sz w:val="20"/>
          <w:szCs w:val="20"/>
        </w:rPr>
        <w:t>wiata magazynowa- linia kol. 70, km. 49,592 nr SAP 2910000241, pow. - 204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1"/>
          <w:numId w:val="8"/>
        </w:numPr>
        <w:ind w:left="993" w:hanging="284"/>
        <w:rPr/>
      </w:pPr>
      <w:r>
        <w:rPr>
          <w:rFonts w:cs="Arial" w:ascii="Arial" w:hAnsi="Arial"/>
          <w:sz w:val="20"/>
          <w:szCs w:val="20"/>
        </w:rPr>
        <w:t>wiata i zbiorniki z olejem ON Staszów, linia kol. 70, km. 49,520 nr SAP 291001787, pow. - 15,75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8"/>
        </w:numPr>
        <w:ind w:left="993" w:hanging="284"/>
        <w:rPr/>
      </w:pPr>
      <w:r>
        <w:rPr>
          <w:rFonts w:cs="Arial" w:ascii="Arial" w:hAnsi="Arial"/>
        </w:rPr>
        <w:t>warsztat-kuźnia w Staszowie-linia kol. 70, km. 49,520  nr SAP 109000090, pow. - 51,2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przy  ul. Krakowskiej 55 na stacji Staszów wraz z obsługą kotłowni w okresie grzewczym – Sekcja Eksploatacji Kielce.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zadania dozor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12"/>
        <w:jc w:val="both"/>
        <w:rPr/>
      </w:pPr>
      <w:r>
        <w:rPr>
          <w:rFonts w:cs="Arial" w:ascii="Arial" w:hAnsi="Arial"/>
        </w:rPr>
        <w:t>Podpisanie zobowiązania do zachowania tajemnicy przedsiębiorcy Spółki PKP PLK S.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12"/>
        <w:jc w:val="both"/>
        <w:rPr/>
      </w:pPr>
      <w:r>
        <w:rPr>
          <w:rFonts w:cs="Arial" w:ascii="Arial" w:hAnsi="Arial"/>
        </w:rPr>
        <w:t>Wykonywanie czynności w zakresie dozoru mienia, określonych w ust.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12"/>
        <w:jc w:val="both"/>
        <w:rPr/>
      </w:pPr>
      <w:r>
        <w:rPr>
          <w:rFonts w:cs="Arial" w:ascii="Arial" w:hAnsi="Arial"/>
        </w:rPr>
        <w:t>Wykonywanie czynności w zakresie obsługi kotłowni c.o., określonych w ust.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12"/>
        <w:jc w:val="both"/>
        <w:rPr/>
      </w:pPr>
      <w:r>
        <w:rPr>
          <w:rFonts w:cs="Arial" w:ascii="Arial" w:hAnsi="Arial"/>
        </w:rPr>
        <w:t>Wykonywanie czynności w zakresie ochrony przeciwpożarowej, określonych w ust.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Dziennika Dozorcy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)  Posiadanie w czasie wykonywania dozoru mienia dokumentu uprawniającego do wstępu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a obszar kolejowy  wydany przez Zakład Linii Kolejowych w Kielcach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Szczegółowe zadania i obowiązki dozorcy w zakresie dozoru mienia.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Obecność podczas protokolarnego </w:t>
      </w:r>
      <w:r>
        <w:rPr>
          <w:rStyle w:val="PageNumber"/>
          <w:rFonts w:cs="Arial" w:ascii="Arial" w:hAnsi="Arial"/>
        </w:rPr>
        <w:t>przekazywania budynków w momencie rozpoczęcia i zakończenia świadczenia usługi oraz podczas protokolarnego przekazania kotłowni przed i po sezonie grzewczym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</w:rPr>
        <w:t>Dokonywanie obchodu terenu wokół budynków w celu sprawdzenia zabezpieczeń obiektu przed możliwością dostania się osób postronnych (zamykanie okien i drzwi, bram wjazdowych i furtek). Obchód terenu dokonywać każdorazowo przed przejęciem dyżuru i co najmniej, co 2 godziny w trakcie jego trw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PageNumber"/>
          <w:rFonts w:cs="Arial" w:ascii="Arial" w:hAnsi="Arial"/>
        </w:rPr>
        <w:t xml:space="preserve">Konieczność dozoru taboru kolejowego wraz ze składowanych na nim/w nim mieniem ruchomym. 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</w:rPr>
        <w:t>Czuwanie nad zabezpieczeniem obiektu przed włamaniem oraz kradzieżą zgromadzonego na terenie wokół budynku mienia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</w:rPr>
        <w:t>Oświetlenie terenu i wnętrza budynków w porze nocnej specjalnie przystosowanym w tym celu „oświetleniem nocnym” oraz wyłączanie zbędnego oświetlenia i innych odbiorników energii elektrycznej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</w:rPr>
        <w:t>Wypraszanie osób postronnych usiłujących wejść do budynków oraz przebywających na terenie ogrodzonym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</w:rPr>
        <w:t>W razie potrzeby użycie telefonów alarmowych (Policja, Straż pożarna, Pogotowie Ratunkowe) w celu sprowadzenia pomocy.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trakcie pełnienia dyżuru powiadamianie osoby dyżurującej zgodnie z grafikiem dyżurów sekcji o zaistniałych sytuacjach nadzwyczajnych, naruszeniu przepisów porządkowych, przeciwpożarowych i ochrony mienia. 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trzymanie porządku poprzez zbieranie śmieci, koszenie trawy na dozorowanym terenie, zamiatanie schodów, w okresie zimy odśnieżanie: placu, dojść do budynków, schodów, ścieżek i usuwanie śliskości poprzez posypywanie piaskiem i solą.</w:t>
      </w:r>
    </w:p>
    <w:p>
      <w:pPr>
        <w:pStyle w:val="TextBodyIndent"/>
        <w:spacing w:lineRule="auto" w:line="24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zadania i obowiązki dozorcy w sezonie grzewczym w zakresie obsługi kotłowni c. 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stanu armatur i kotłów c. o. każdorazowo przed przejęciem dyżuru, a następnie kilkakrotnie w trakcie jego pełn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mach czyszczenia pieca należy uwzględnić czyszczenie czopuchów (bieżące czyszczenie).  </w:t>
      </w:r>
    </w:p>
    <w:p>
      <w:pPr>
        <w:pStyle w:val="Normal"/>
        <w:ind w:left="71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właściwych mieszanek pali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cjonalne wykorzystanie powierzonego opał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trzymywanie odpowiedniej temperatury grzewczej min. +18º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niezbędnych do prawidłowego funkcjonowania kotłow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trzymanie w czystości i porządku pomieszczenia kotłowni, magazynu opałowego i pojemników lub miejsca na składowanie odpadów, który wykonawca zobowiązany jest do zagospodarowa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e przepisów instrukcji obsługi urządzeń c. 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 okresie zimowym odśnieżanie schodów i dojść do dozorowanych budynków, usuwanie oblodzenia i posypywanie piaskiem dla każdego dozorowanego budynku w ciągu traktu komunikacyj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e naczelnikowi Sekcji Eksploatacji Kielc o wszelkich dostrzeżonych usterkach i awariach.</w:t>
      </w:r>
    </w:p>
    <w:p>
      <w:pPr>
        <w:pStyle w:val="Normal"/>
        <w:ind w:left="7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czegółowe zadania i obowiązki z zakresu ochrony przeciwpożarowej wynikają z treści wywieszonej instrukcji przeciwpożarowej, a także Regulaminu Ochrony Ppoż. na stanowisku dozorcy, których postanowienia należy przestrzegać. </w:t>
      </w:r>
    </w:p>
    <w:p>
      <w:pPr>
        <w:pStyle w:val="TextBodyIndent"/>
        <w:spacing w:lineRule="auto" w:line="2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czasie pracy dozorcy zabrania się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Wpuszczania do budynków po godz.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, a także przetrzymywania osób postronnych w pomieszczeniach służbowych. Pracownicy wykonujący czynności służbowe po godz.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i w dniach wolnych od pracy mają obowiązek odnotowania swego pobytu w kontrolce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Spożywania alkoholu oraz zgłaszania się na dyżur w stanie po spożyciu alkoholu lub przekazania dyżuru zmiennikowi, który zgłasza się do pracy w stanie wskazującym na spożycie alkoholu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lenia tytoniu w pomieszczeniach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Pozostawiania powierzonego mienia bez dozoru oraz oddalania się z miejsca pracy bez uzyskania zgody osoby wyznaczonej przez naczelnika Sekcji Eksploatacji w Kielcach lub wyznaczonego pracownik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Wynoszenia z miejsca pracy jakichkolwiek rzeczy niebędących własnością dozorc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Udzielania osobom postronnym informacji mających charakter tajemnicy przedsiębiorcy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łącznik: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</w:rPr>
        <w:t>Szkic budynków objętych dozorowaniem wraz z terenem przyległym zlokalizowanych w Staszowie przy ul. Krakowskiej 55 (Sekcja Eksploatacji Kielce)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TWIERDZAM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ielce, dnia …………..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acownik, który przyjmuje obowiązki dozorcy w budynku wymienionym w umowie                   Nr …………………………. zawartej w  dniu ……………….. zobowiązany jest do zapoznania się i przestrzegania niniejszego regulaminu oraz potwierdzenia własnoręcznym podpisem znajomości regulaminu</w:t>
      </w:r>
      <w:r>
        <w:rPr>
          <w:rFonts w:cs="Arial" w:ascii="Arial" w:hAnsi="Arial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2"/>
        </w:tabs>
        <w:ind w:left="851" w:hanging="454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349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4:49:00Z</dcterms:created>
  <dc:creator>Bąkowska Joanna</dc:creator>
  <dc:description/>
  <cp:keywords/>
  <dc:language>en-US</dc:language>
  <cp:lastModifiedBy>Kołodziej Agnieszka</cp:lastModifiedBy>
  <cp:lastPrinted>2023-06-07T09:40:00Z</cp:lastPrinted>
  <dcterms:modified xsi:type="dcterms:W3CDTF">2024-06-03T10:16:00Z</dcterms:modified>
  <cp:revision>6</cp:revision>
  <dc:subject/>
  <dc:title>Załącznik Nr 1 do umowy</dc:title>
</cp:coreProperties>
</file>