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……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mowy Nr ……………………….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dn. …………………</w:t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EGULAMIN PRACY DOZORCY</w:t>
      </w:r>
    </w:p>
    <w:p>
      <w:pPr>
        <w:pStyle w:val="Normal"/>
        <w:rPr/>
      </w:pPr>
      <w:r>
        <w:rPr>
          <w:rFonts w:cs="Arial" w:ascii="Arial" w:hAnsi="Arial"/>
          <w:b/>
        </w:rPr>
        <w:t>Lokalizacja Nr 5</w:t>
      </w:r>
      <w:r>
        <w:rPr>
          <w:rFonts w:cs="Arial" w:ascii="Arial" w:hAnsi="Arial"/>
        </w:rPr>
        <w:t xml:space="preserve"> Zaplecze socjalno-warsztatowe Sędziszów, ul. Sportowa 1 (Sekcja Eksploatacji Włoszczowa Północ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i czas pełnienia dyżuru przez dozorcę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żur dozorcy pełniony jest w budynku zaplecza socjalno - warsztatowego na stacji Sędziszów 28-340 Sędziszów, ul. Sportowa 1 codziennie, wg opracowanego                                   i zatwierdzonego harmonogramu w sposób następujący:</w:t>
      </w:r>
    </w:p>
    <w:p>
      <w:pPr>
        <w:pStyle w:val="Normal"/>
        <w:ind w:left="851" w:hanging="142"/>
        <w:jc w:val="both"/>
        <w:rPr/>
      </w:pPr>
      <w:r>
        <w:rPr>
          <w:rFonts w:cs="Arial" w:ascii="Arial" w:hAnsi="Arial"/>
        </w:rPr>
        <w:t>- w dni robocze od godz. 15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do godz. 7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rano dnia następnego, a w dni wolne od pracy całodobowo,</w:t>
      </w:r>
    </w:p>
    <w:p>
      <w:pPr>
        <w:pStyle w:val="Normal"/>
        <w:ind w:left="851" w:hanging="142"/>
        <w:jc w:val="both"/>
        <w:rPr/>
      </w:pPr>
      <w:r>
        <w:rPr>
          <w:rFonts w:cs="Arial" w:ascii="Arial" w:hAnsi="Arial"/>
        </w:rPr>
        <w:t>- w okresie grzewczym obsługa kotłowni całodobow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zorca w czasie pełnienia dyżuru pozostaje w dyspozycji naczelnika Sekcji Eksploatacji Włoszczowa Północn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center" w:pos="4678" w:leader="none"/>
        </w:tabs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Dozorowaniu podlegają budynki  wraz z terenem przyległym (załącznik nr 1 do regulaminu- szkic budynków objętych dozorowaniem):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1134" w:hanging="425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zaplecze socjalno-warsztatowe, linia kl. 8, km. 251,704 nr SAP 101001199, pow. budynku - 233,86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 (kotłownia – kocioł węglowy Zębiec 24kW);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1134" w:hanging="425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magazyn materiałów zakładowych (garaż po wózkach), linia kol. 8, km. 251,689,  nr SAP 104001336 pow. budynku - 57,33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1134" w:hanging="425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magazyn materiałów zakładowych (magazyn po wózkach), linia kol. 8, km. 251,687, nr SAP 104000286, pow. budynku - 275,9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1134" w:hanging="425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garaż samochodowy, linia kol.8, km. 251,626, nr SAP 102000908, pow. budynku - 37,8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1134" w:hanging="425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a samochodowa, linia kol. 8, km. 251,724 nr SAP 101000116, pow. budynku - 346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1134" w:hanging="425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garażowy, linia kol.8, km. 251,636 nr SAP 102000909, pow. budynku - 153,8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1134" w:hanging="425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wiata i zbiorniki z olejem ON,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1134" w:hanging="425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hali prostokątnej, linia kol.8, km.251,350, nr SAP 101000804 (nr inwentarzowy 9/034/01990/101-dzierżawiony przez Zakład -D50)   pow. - 945,1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przy ul. Sportowej 1 na stacji Sędziszów wraz z obsługą kotłowni w okresie grzewczym – Sekcja Eksploatacji Włoszczowa Północna.</w:t>
      </w:r>
    </w:p>
    <w:p>
      <w:pPr>
        <w:pStyle w:val="Akapitzlist"/>
        <w:spacing w:lineRule="auto" w:line="240" w:before="0" w:after="120"/>
        <w:ind w:left="426" w:hanging="0"/>
        <w:contextualSpacing/>
        <w:rPr/>
      </w:pPr>
      <w:r>
        <w:rPr>
          <w:rFonts w:cs="Arial" w:ascii="Arial" w:hAnsi="Arial"/>
          <w:sz w:val="20"/>
          <w:szCs w:val="20"/>
        </w:rPr>
        <w:t>Wymienione budynki w zadaniu nr 5 pkt. a) - g)  tworzą zwartą zabudowę przy budynku zaplecza socjalno-warsztatowego, natomiast budynek hali prostokątnej, stanowi oddzielny obiekt  oddalony od w/w kompleksu o 150m.</w:t>
      </w:r>
    </w:p>
    <w:p>
      <w:pPr>
        <w:pStyle w:val="Akapitzlist"/>
        <w:spacing w:lineRule="auto" w:line="240" w:before="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Ogólne zadania dozor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Podpisanie zobowiązania do zachowania tajemnicy przedsiębiorcy Spółki PKP PLK S.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Wykonywanie czynności w zakresie dozoru mienia, określonych w ust.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Wykonywanie czynności w zakresie obsługi kotłowni c.o., określonych w ust.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Wykonywanie czynności w zakresie ochrony przeciwpożarowej, określonych w ust.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ziennika Dozorcy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)   Posiadanie w czasie wykonywania dozoru mienia dokumentu uprawniającego do wstępu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obszar kolejowy  wydany przez Zakład Linii Kolejowych w Kielcach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dania i obowiązki dozorcy w zakresie dozoru mienia.</w:t>
      </w:r>
    </w:p>
    <w:p>
      <w:pPr>
        <w:pStyle w:val="TextBodyIndent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Obecność podczas protokolarnego </w:t>
      </w:r>
      <w:r>
        <w:rPr>
          <w:rStyle w:val="PageNumber"/>
          <w:rFonts w:cs="Arial" w:ascii="Arial" w:hAnsi="Arial"/>
        </w:rPr>
        <w:t>przekazywania budynków w momencie rozpoczęcia i zakończenia świadczenia usługi oraz podczas protokolarnego przekazania kotłowni przed i po sezonie grzewczym.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</w:rPr>
        <w:t>Dokonywanie obchodu terenu wokół budynków w celu sprawdzenia zabezpieczeń obiektu przed możliwością dostania się osób postronnych (zamykanie okien i drzwi, bram wjazdowych i furtek). Obchód terenu dokonywać każdorazowo przed przejęciem dyżuru i co najmniej, co 2 godziny w trakcie jego trwania.</w:t>
      </w:r>
    </w:p>
    <w:p>
      <w:pPr>
        <w:pStyle w:val="TextBodyIndent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zuwanie nad zabezpieczeniem obiektu przed włamaniem oraz kradzieżą zgromadzonego na terenie wokół budynku mienia.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</w:rPr>
        <w:t>Oświetlenie terenu i wnętrza budynków w porze nocnej specjalnie przystosowanym w tym celu „oświetleniem nocnym” oraz wyłączanie zbędnego oświetlenia i innych odbiorników energii elektrycznej.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</w:rPr>
        <w:t>Wypraszanie osób postronnych usiłujących wejść do budynków oraz przebywających na terenie ogrodzonym.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</w:rPr>
        <w:t>W razie potrzeby użycie telefonów alarmowych (Policja, Straż pożarna, Pogotowie Ratunkowe) w celu sprowadzenia pomocy.</w:t>
      </w:r>
    </w:p>
    <w:p>
      <w:pPr>
        <w:pStyle w:val="TextBodyIndent"/>
        <w:numPr>
          <w:ilvl w:val="0"/>
          <w:numId w:val="8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trakcie pełnienia dyżuru powiadamianie osoby dyżurującej zgodnie z grafikiem dyżurów sekcji o zaistniałych sytuacjach nadzwyczajnych, naruszeniu przepisów porządkowych, przeciwpożarowych i ochrony mienia. 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</w:rPr>
        <w:t>Utrzymanie porządku poprzez zbieranie śmieci, koszenie trawy na dozorowanym terenie, zamiatanie schodów, w okresie zimy odśnieżanie: placu, dojść do budynków, schodów, ścieżek i usuwanie śliskości poprzez posypywanie piaskiem i solą.</w:t>
      </w:r>
    </w:p>
    <w:p>
      <w:pPr>
        <w:pStyle w:val="TextBodyIndent"/>
        <w:spacing w:lineRule="auto" w:line="24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dania i obowiązki dozorcy w sezonie grzewczym w zakresie obsługi kotłowni c. 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stanu armatur i kotłów c. o. każdorazowo przed przejęciem dyżuru, a następnie kilkakrotnie w trakcie jego pełn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 ramach czyszczenia pieca należy uwzględnić czyszczenie czopuchów (bieżące czyszczenie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właściwych mieszanek pali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cjonalne wykorzystanie powierzonego opał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e odpowiedniej temperatury grzewczej min. +18º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ywanie czynności niezbędnych do prawidłowego funkcjonowania kotłow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trzymanie w czystości i porządku pomieszczenia kotłowni, magazynu opałowego i pojemników lub miejsca na składowanie odpadów, który wykonawca zobowiązany jest do zagospodar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zestrzeganie przepisów instrukcji obsługi urządzeń c. 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zimowym odśnieżanie schodów i dojść do dozorowanych budynków, usuwanie oblodzenia i posypywanie piaskiem dla każdego dozorowanego budynku w ciągu traktu komunikacyj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naczelnikowi Sekcji Eksploatacji Włoszczowy Północnej o wszelkich dostrzeżonych usterkach i awariach.</w:t>
      </w:r>
    </w:p>
    <w:p>
      <w:pPr>
        <w:pStyle w:val="Normal"/>
        <w:ind w:left="7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czegółowe zadania i obowiązki z zakresu ochrony przeciwpożarowej wynikają z treści wywieszonej instrukcji przeciwpożarowej, a także Regulaminu Ochrony Ppoż. na stanowisku dozorcy, których postanowienia należy przestrzegać. </w:t>
      </w:r>
    </w:p>
    <w:p>
      <w:pPr>
        <w:pStyle w:val="TextBodyIndent"/>
        <w:spacing w:lineRule="auto" w:line="2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czasie pracy dozorcy zabrania się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Wpuszczania do budynków po godz.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, a także przetrzymywania osób postronnych w pomieszczeniach służbowych. Pracownicy wykonujący czynności służbowe po godz. 15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 xml:space="preserve"> i w dniach wolnych od pracy mają obowiązek odnotowania swego pobytu w kontrolce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Spożywania alkoholu oraz zgłaszania się na dyżur w stanie po spożyciu alkoholu lub przekazania dyżuru zmiennikowi, który zgłasza się do pracy w stanie wskazującym na spożycie alkoholu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lenia tytoniu w pomieszczeniach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Pozostawiania powierzonego mienia bez dozoru oraz oddalania się z miejsca pracy bez uzyskania zgody osoby wyznaczonej przez naczelnika Sekcji Eksploatacji w Kielcach lub wyznaczonego pracownik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Wynoszenia z miejsca pracy jakichkolwiek rzeczy niebędących własnością dozorc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Udzielania osobom postronnym informacji mających charakter tajemnicy przedsiębiorcy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łącznik: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</w:rPr>
        <w:t>Szkic budynków objętych dozorowaniem wraz z terenem przyległym zlokalizowanych w Sędziszowie przy ul. Sportowej 1, (Sekcja Eksploatacji Włoszczowa Północ)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TWIERDZAM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ielce, dnia  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acownik, który przyjmuje obowiązki dozorcy w budynku wymienionym w umowie                   Nr …………………… zawartej w  dniu ……………….. zobowiązany jest do zapoznania się i przestrzegania niniejszego regulaminu oraz potwierdzenia własnoręcznym podpisem znajomości regulaminu</w:t>
      </w:r>
      <w:r>
        <w:rPr>
          <w:rFonts w:cs="Arial" w:ascii="Arial" w:hAnsi="Arial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709" w:footer="0" w:bottom="113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2"/>
        </w:tabs>
        <w:ind w:left="851" w:hanging="454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349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284"/>
      <w:contextualSpacing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5:38:00Z</dcterms:created>
  <dc:creator>Bąkowska Joanna</dc:creator>
  <dc:description/>
  <cp:keywords/>
  <dc:language>en-US</dc:language>
  <cp:lastModifiedBy>Kołodziej Agnieszka</cp:lastModifiedBy>
  <cp:lastPrinted>2023-06-07T10:52:00Z</cp:lastPrinted>
  <dcterms:modified xsi:type="dcterms:W3CDTF">2024-06-03T11:19:00Z</dcterms:modified>
  <cp:revision>6</cp:revision>
  <dc:subject/>
  <dc:title>Załącznik Nr 1 do umowy</dc:title>
</cp:coreProperties>
</file>