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…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mowy Nr ……………………..</w:t>
      </w:r>
    </w:p>
    <w:p>
      <w:pPr>
        <w:pStyle w:val="Normal"/>
        <w:spacing w:before="0" w:after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.  ………….</w:t>
      </w:r>
    </w:p>
    <w:p>
      <w:pPr>
        <w:pStyle w:val="Heading1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REGULAMIN PRACY DOZORCY</w:t>
      </w:r>
    </w:p>
    <w:p>
      <w:pPr>
        <w:pStyle w:val="Normal"/>
        <w:rPr/>
      </w:pPr>
      <w:r>
        <w:rPr>
          <w:rFonts w:cs="Arial" w:ascii="Arial" w:hAnsi="Arial"/>
          <w:b/>
        </w:rPr>
        <w:t>Lokalizacja Nr 2</w:t>
      </w:r>
      <w:r>
        <w:rPr>
          <w:rFonts w:cs="Arial" w:ascii="Arial" w:hAnsi="Arial"/>
        </w:rPr>
        <w:t>. Zaplecze administracyjno-warsztatowe Kielce, ul. Długa 31A (st. Kielce Herby- ISE Kielce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i czas pełnienia dyżuru przez dozorc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żur dozorcy pełniony jest w budynku hali warsztatowej na </w:t>
      </w:r>
      <w:r>
        <w:rPr>
          <w:rFonts w:cs="Arial" w:ascii="Arial" w:hAnsi="Arial"/>
          <w:b/>
        </w:rPr>
        <w:t>stacji Kielce Herbskie</w:t>
      </w:r>
      <w:r>
        <w:rPr>
          <w:rFonts w:cs="Arial" w:ascii="Arial" w:hAnsi="Arial"/>
        </w:rPr>
        <w:t xml:space="preserve">                 25 - 650 Kielce, ul. Długa 31 codziennie, wg opracowanego i zatwierdzonego harmonogramu w sposób następujący:</w:t>
      </w:r>
    </w:p>
    <w:p>
      <w:pPr>
        <w:pStyle w:val="Normal"/>
        <w:ind w:left="851" w:hanging="131"/>
        <w:jc w:val="both"/>
        <w:rPr/>
      </w:pPr>
      <w:r>
        <w:rPr>
          <w:rFonts w:cs="Arial" w:ascii="Arial" w:hAnsi="Arial"/>
        </w:rPr>
        <w:t>- w dni robocze oraz w dni wolne od pracy – całodobow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zorca w czasie pełnienia dyżuru pozostaje w dyspozycji naczelnika Sekcji Eksploatacji Kielc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zorowaniu podlegają budynki wraz z terenem przyległym </w:t>
      </w:r>
      <w:r>
        <w:rPr>
          <w:rFonts w:cs="Arial" w:ascii="Arial" w:hAnsi="Arial"/>
          <w:sz w:val="20"/>
          <w:szCs w:val="20"/>
        </w:rPr>
        <w:t>(załącznik nr 1 do regulaminu- szkic terenu i budynków objętych dozorowaniem)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Akapitzlist"/>
        <w:spacing w:before="0" w:after="120"/>
        <w:ind w:left="993" w:hanging="273"/>
        <w:contextualSpacing/>
        <w:rPr/>
      </w:pPr>
      <w:r>
        <w:rPr>
          <w:rFonts w:cs="Arial" w:ascii="Arial" w:hAnsi="Arial"/>
          <w:sz w:val="20"/>
          <w:szCs w:val="20"/>
        </w:rPr>
        <w:t>a) hala magazynowo warsztatowa- linia kol. 61, km.3,225, nr SAP 101000114, pow. budynku - 75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Akapitzlist"/>
        <w:spacing w:before="0" w:after="120"/>
        <w:contextualSpacing/>
        <w:rPr/>
      </w:pPr>
      <w:r>
        <w:rPr>
          <w:rFonts w:cs="Arial" w:ascii="Arial" w:hAnsi="Arial"/>
          <w:sz w:val="20"/>
          <w:szCs w:val="20"/>
        </w:rPr>
        <w:t>b) warsztat- linia kol.61, km.3,175, nr SAP 109000093 pow. budynku  - 228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spacing w:before="0" w:after="120"/>
        <w:contextualSpacing/>
        <w:rPr/>
      </w:pPr>
      <w:r>
        <w:rPr>
          <w:rFonts w:cs="Arial" w:ascii="Arial" w:hAnsi="Arial"/>
          <w:sz w:val="20"/>
          <w:szCs w:val="20"/>
        </w:rPr>
        <w:t>c) magazyn- garaż- linia kol. 61, km. 3,179, nr SAP 104000274, pow. budynku – 97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spacing w:before="0" w:after="120"/>
        <w:ind w:left="993" w:hanging="273"/>
        <w:contextualSpacing/>
        <w:rPr/>
      </w:pPr>
      <w:r>
        <w:rPr>
          <w:rFonts w:cs="Arial" w:ascii="Arial" w:hAnsi="Arial"/>
          <w:sz w:val="20"/>
          <w:szCs w:val="20"/>
        </w:rPr>
        <w:t>d) budynek administracyjno-magazynowy Sekcji Eksploatacji Kielce- linia kol. 61, km. 3,160,  nr SAP 105000063, pow. budynku -  366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spacing w:before="0" w:after="120"/>
        <w:contextualSpacing/>
        <w:rPr/>
      </w:pPr>
      <w:r>
        <w:rPr>
          <w:rFonts w:cs="Arial" w:ascii="Arial" w:hAnsi="Arial"/>
          <w:sz w:val="20"/>
          <w:szCs w:val="20"/>
        </w:rPr>
        <w:t>e) budynek magazynowy- linia kol. 61, km. 3,165, nr SAP 104000293 pow. budynku – 50,0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spacing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zestaw pięciu kontenerów do składowania materiałów zakładowych linia 61, km.3,275,</w:t>
      </w:r>
    </w:p>
    <w:p>
      <w:pPr>
        <w:pStyle w:val="Akapitzlist"/>
        <w:spacing w:before="0" w:after="120"/>
        <w:ind w:left="993" w:hanging="273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lac składowy położony pomiędzy torem 236 stacji Kielce Herby a ogrodzeniem terenu przy   ul. Długiej 31A Kielce Herby.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zadania dozor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odpisanie zobowiązania do zachowania tajemnicy przedsiębiorcy Spółki PKP PLK S.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w zakresie dozoru mienia, określonych w ust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w zakresie ochrony przeciwpożarowej, określonych w ust.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ziennika Dozorcy.</w:t>
      </w:r>
    </w:p>
    <w:p>
      <w:pPr>
        <w:pStyle w:val="Normal"/>
        <w:ind w:left="709" w:hanging="337"/>
        <w:rPr/>
      </w:pPr>
      <w:r>
        <w:rPr>
          <w:rFonts w:cs="Arial" w:ascii="Arial" w:hAnsi="Arial"/>
        </w:rPr>
        <w:t xml:space="preserve">5)   Posiadanie w czasie wykonywania dozoru mienia dokumentu uprawniającego do                                                  wstępu na obszar kolejowy  wydany przez Zakład Linii Kolejowych w Kielcach. 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dania i obowiązki dozorcy w zakresie dozoru mienia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Obecność podczas protokolarnego </w:t>
      </w:r>
      <w:r>
        <w:rPr>
          <w:rStyle w:val="PageNumber"/>
          <w:rFonts w:cs="Arial" w:ascii="Arial" w:hAnsi="Arial"/>
        </w:rPr>
        <w:t xml:space="preserve">przekazywania budynków w momencie rozpoczęcia i zakończenia świadczenia usługi. 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Dokonywanie obchodu terenu wokół budynków w celu sprawdzenia zabezpieczeń obiektu przed możliwością dostania się osób postronnych (zamykanie okien i drzwi, bram wjazdowych i furtek). Obchód terenu dokonywać każdorazowo przed przejęciem dyżuru i co najmniej, co 2 godziny w trakcie jego trwania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Czuwanie nad zabezpieczeniem obiektu przed włamaniem oraz kradzieżą zgromadzonego na terenie wokół ochrony mienia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Oświetlenie terenu i wnętrza budynków w porze nocnej specjalnie przystosowanym w tym celu „oświetleniem nocnym” oraz wyłączanie zbędnego oświetlenia i innych odbiorników energii elektrycznej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Wypraszanie osób postronnych usiłujących wejść do budynków oraz przebywających na terenie ogrodzonym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W razie potrzeby użycie telefonów alarmowych (Policja, Straż pożarna, Pogotowie Ratunkowe) w celu sprowadzenia pomocy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trakcie pełnienia dyżuru powiadamianie osoby dyżurującej zgodnie z grafikiem dyżurów sekcji o zaistniałych sytuacjach nadzwyczajnych, naruszeniu przepisów porządkowych, przeciwpożarowych i ochrony mienia. 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Utrzymanie porządku poprzez grabienie liści, zbieranie śmieci, koszenie trawy i przycinanie krzewów na dozorowanym terenie, zamiatanie schodów, w okresie zimy odśnieżanie: placu, dojść do budynków, schodów, ścieżek i usuwanie śliskości poprzez posypywanie piaskiem i solą.</w:t>
      </w:r>
    </w:p>
    <w:p>
      <w:pPr>
        <w:pStyle w:val="TextBodyIndent"/>
        <w:spacing w:lineRule="auto" w:line="24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łowe zadania i obowiązki z zakresu ochrony przeciwpożarowej wynikają z treści wywieszonej instrukcji przeciwpożarowej, a także Regulaminu Ochrony Ppoż. na stanowisku dozorcy, których postanowienia należy przestrzegać. </w:t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czasie pracy dozorcy zabrania si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puszczania do budynków po godz.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także przetrzymywania osób postronnych w pomieszczeniach służbowych. Pracownicy wykonujący czynności służbowe po godz. 15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 xml:space="preserve"> i w dniach wolnych od pracy mają obowiązek odnotowania swego pobytu w kontrolce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Spożywania alkoholu oraz zgłaszania się na dyżur w stanie po spożyciu alkoholu lub przekazania dyżuru zmiennikowi, który zgłasza się do pracy w stanie wskazującym na spożycie alkohol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</w:rPr>
        <w:t>Palenia tytoniu w pomieszczenia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Pozostawiania powierzonego mienia bez dozoru oraz oddalania się z miejsca pracy bez uzyskania zgody osoby wyznaczonej przez naczelnika Sekcji Eksploatacji w Kielcach lub wyznaczonego pracownik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ynoszenia z miejsca pracy jakichkolwiek rzeczy niebędących własnością dozor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Udzielania osobom postronnym informacji mających charakter tajemnicy przedsiębiorcy.</w:t>
      </w:r>
    </w:p>
    <w:p>
      <w:pPr>
        <w:pStyle w:val="TextBodyIndent"/>
        <w:spacing w:lineRule="auto" w:line="24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: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kic budynków objętych dozorowaniem wraz z terenem przyległym zlokalizowanych w Kielcach przy ul. Długiej 31 A (Sekcja Eksploatacji Kielce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TWIERDZAM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lce, dnia 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acownik, który przyjmuje obowiązki dozorcy w budynku wymienionym w umowie                   Nr …………………… zawartej w  dniu …………….. zobowiązany jest do zapoznania się i przestrzegania niniejszego regulaminu oraz potwierdzenia własnoręcznym podpisem znajomości regulamin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709" w:footer="0" w:bottom="113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2"/>
        </w:tabs>
        <w:ind w:left="851" w:hanging="454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349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56:00Z</dcterms:created>
  <dc:creator>Bąkowska Joanna</dc:creator>
  <dc:description/>
  <cp:keywords/>
  <dc:language>en-US</dc:language>
  <cp:lastModifiedBy>Kołodziej Agnieszka</cp:lastModifiedBy>
  <cp:lastPrinted>2023-06-07T08:59:00Z</cp:lastPrinted>
  <dcterms:modified xsi:type="dcterms:W3CDTF">2025-02-06T11:36:00Z</dcterms:modified>
  <cp:revision>9</cp:revision>
  <dc:subject/>
  <dc:title>Załącznik Nr 1 do umowy</dc:title>
</cp:coreProperties>
</file>