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….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umowy Nr ……………………..</w:t>
      </w:r>
    </w:p>
    <w:p>
      <w:pPr>
        <w:pStyle w:val="Normal"/>
        <w:spacing w:before="0" w:after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.  ……….. .</w:t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REGULAMIN PRACY DOZORCY</w:t>
      </w:r>
    </w:p>
    <w:p>
      <w:pPr>
        <w:pStyle w:val="Normal"/>
        <w:rPr/>
      </w:pPr>
      <w:r>
        <w:rPr>
          <w:rFonts w:cs="Arial" w:ascii="Arial" w:hAnsi="Arial"/>
          <w:b/>
        </w:rPr>
        <w:t>Lokalizacja Nr 4.</w:t>
      </w:r>
      <w:r>
        <w:rPr>
          <w:rFonts w:cs="Arial" w:ascii="Arial" w:hAnsi="Arial"/>
        </w:rPr>
        <w:t xml:space="preserve"> Zaplecze administracyjno-warsztatowe ul. Chorzowska 24 i Chorzowska 91 w Kielcach, st. Sitkówka Nowiny, (ISE Kielc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ce i czas pełnienia dyżuru przez dozorcę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yżur dozorcy pełniony jest w dyżurce przy budynku zaplecza administracyjnego zlokalizowanym na stacji Sitkówka Nowin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5-852 Kielce, ul. Chorzowska 24 codziennie                               wg opracowanego i zatwierdzonego harmonogramu w sposób następujący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dni robocze oraz w dni wolne od pracy całodobowo (budynki zaplecza administracyjnego i warsztatoweg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zlokalizowanych na stacji Sitkówka Nowiny 25-852 Kielce, ul. Chorzowska 24 i 91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zorca w czasie pełnienia dyżuru pozostaje w dyspozycji naczelnika Sekcji Eksploatacji Kielce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center" w:pos="46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zorowaniu podlegają budynki  wraz z terenem przyległym (załącznik nr 1 do regulaminu- szkic budynków objętych dozorowaniem):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lecze administracyjne przy ul. Chorzowskiej 91, linia kol. 8, km. 197,900,  nr SAP105000066, pow. budynku - 441,80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ind w:left="1080" w:hanging="371"/>
        <w:contextualSpacing/>
        <w:rPr/>
      </w:pPr>
      <w:r>
        <w:rPr>
          <w:rFonts w:cs="Arial" w:ascii="Arial" w:hAnsi="Arial"/>
          <w:sz w:val="20"/>
          <w:szCs w:val="20"/>
        </w:rPr>
        <w:t>zaplecze administracyjne  przy ul. Chorzowskiej 24 – linia kol. 8, km. 197,218</w:t>
      </w:r>
    </w:p>
    <w:p>
      <w:pPr>
        <w:pStyle w:val="Akapitzlist"/>
        <w:spacing w:lineRule="auto" w:line="276" w:before="0" w:after="12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 SAP 105000058, pow. budynku - 83,35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/>
        <w:rPr/>
      </w:pPr>
      <w:r>
        <w:rPr>
          <w:rFonts w:cs="Arial" w:ascii="Arial" w:hAnsi="Arial"/>
          <w:sz w:val="20"/>
          <w:szCs w:val="20"/>
        </w:rPr>
        <w:t>warsztat przy ul. Chorzowskiej 24, linia kol.8, km. 197,190 nr SAP101000110, pow. - 159,53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/>
        <w:rPr/>
      </w:pPr>
      <w:r>
        <w:rPr>
          <w:rFonts w:cs="Arial" w:ascii="Arial" w:hAnsi="Arial"/>
          <w:sz w:val="20"/>
          <w:szCs w:val="20"/>
        </w:rPr>
        <w:t>garaż przy ul. Chorzowskiej 24, linia kol. 8, km. 197,138 nr SAP 102000889, pow.- 120,62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ata i zbiorniki z olejem ON Sitkówka przy ul. Chorzowskiej 24, linia kol 8, km. 195,801  nr SAP 291001790, pow. - 15,75m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na stacji Sitkówka Nowiny wraz z obsługą kotłowni w sezonie grzewczym przy ul. Chorzowskiej 91– Sekcja Eksploatacji Kielce.</w:t>
      </w:r>
    </w:p>
    <w:p>
      <w:pPr>
        <w:pStyle w:val="Akapitzlis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enione budynki znajdujące się przy ul. Chorzowskiej 24 i Chorzowskiej 91 stanowią oddzielną zabudowę oddaloną od siebie o 80 m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lne zadania dozor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12"/>
        <w:jc w:val="both"/>
        <w:rPr>
          <w:rFonts w:ascii="Arial" w:hAnsi="Arial" w:cs="Arial"/>
        </w:rPr>
      </w:pPr>
      <w:r>
        <w:rPr>
          <w:rFonts w:cs="Arial" w:ascii="Arial" w:hAnsi="Arial"/>
        </w:rPr>
        <w:t>Podpisanie zobowiązania do zachowania tajemnicy przedsiębiorcy Spółki PKP PLK S.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12"/>
        <w:jc w:val="both"/>
        <w:rPr/>
      </w:pPr>
      <w:r>
        <w:rPr>
          <w:rFonts w:cs="Arial" w:ascii="Arial" w:hAnsi="Arial"/>
        </w:rPr>
        <w:t>Wykonywanie czynności w zakresie dozoru mienia, określonych w ust.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12"/>
        <w:jc w:val="both"/>
        <w:rPr/>
      </w:pPr>
      <w:r>
        <w:rPr>
          <w:rFonts w:cs="Arial" w:ascii="Arial" w:hAnsi="Arial"/>
        </w:rPr>
        <w:t>Wykonywanie czynności w zakresie ochrony przeciwpożarowej, określonych w ust. 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12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Dziennika Dozorc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312"/>
        <w:rPr/>
      </w:pPr>
      <w:r>
        <w:rPr>
          <w:rFonts w:cs="Arial" w:ascii="Arial" w:hAnsi="Arial"/>
        </w:rPr>
        <w:t xml:space="preserve">Posiadanie w czasie wykonywania dozoru mienia dokumentu uprawniającego do wstępu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obszar kolejowy  wydany przez Zakład Linii Kolejowych w Kielcach.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zadania i obowiązki dozorcy w zakresie dozoru mienia.</w:t>
      </w:r>
    </w:p>
    <w:p>
      <w:pPr>
        <w:pStyle w:val="TextBodyIndent"/>
        <w:numPr>
          <w:ilvl w:val="0"/>
          <w:numId w:val="7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Obecność podczas protokolarnego </w:t>
      </w:r>
      <w:r>
        <w:rPr>
          <w:rStyle w:val="PageNumber"/>
          <w:rFonts w:cs="Arial" w:ascii="Arial" w:hAnsi="Arial"/>
        </w:rPr>
        <w:t>przekazywania budynków w momencie rozpoczęcia i zakończenia świadczenia usługi oraz podczas protokolarnego przekazania kotłowni przed            i po okresie grzewczym.</w:t>
      </w:r>
    </w:p>
    <w:p>
      <w:pPr>
        <w:pStyle w:val="TextBodyIndent"/>
        <w:numPr>
          <w:ilvl w:val="0"/>
          <w:numId w:val="7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okonywanie obchodu terenu wokół budynków nie rzadziej niż co 2 godziny w celu sprawdzenia zabezpieczeń obiektu przed możliwością dostania się osób postronnych (zamykanie okien i drzwi, bram wjazdowych i furtek). Obchód terenu dokonywać każdorazowo przed przejęciem dyżuru i co najmniej, co 2 godziny w trakcie jego trwania. W czasie obchodu terenu dozorca ma obowiązek używania urządzenia PATROL II do potwierdzenia wykonania obchodu w punktach oznaczonych na załączonym szkicu (Załącznik nr 1 do niniejszego regulaminu). Instrukcja  użycia urządzenia PATROL II stanowi Załącznik nr 2 do niniejszego regulaminu).</w:t>
      </w:r>
    </w:p>
    <w:p>
      <w:pPr>
        <w:pStyle w:val="Normal"/>
        <w:ind w:left="73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ompletny zapis/odczyt punktów kontrolnych w urządzeniu będzie warunkiem potwierdzenia należytego wykonania umowy.  </w:t>
      </w:r>
    </w:p>
    <w:p>
      <w:pPr>
        <w:pStyle w:val="TextBodyIndent"/>
        <w:numPr>
          <w:ilvl w:val="0"/>
          <w:numId w:val="7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Za wykonanie obchodu uważa się zebranie danych z wszystkich identyfikatorów rozmieszczonych na terenie dozorowanym w czasie nie dłuższym niż 30 minut w okresach ustalonych w umowie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PageNumber"/>
          <w:rFonts w:cs="Arial" w:ascii="Arial" w:hAnsi="Arial"/>
        </w:rPr>
        <w:t xml:space="preserve">Konieczność dozoru taboru kolejowego wraz ze składowanych na nim/w nim mieniem ruchomym. 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</w:rPr>
        <w:t>Czuwanie nad zabezpieczeniem obiektu przed włamaniem oraz kradzieżą zgromadzonego na terenie wokół budynku mienia.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</w:rPr>
        <w:t>Oświetlenie terenu i wnętrza budynków w porze nocnej specjalnie przystosowanym w tym celu „oświetleniem nocnym” oraz wyłączanie zbędnego oświetlenia i innych odbiorników energii elektrycznej.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</w:rPr>
        <w:t>Wypraszanie osób postronnych usiłujących wejść do budynków oraz przebywających na terenie ogrodzonym.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</w:rPr>
        <w:t>W razie potrzeby użycie telefonów alarmowych (Policja, Straż pożarna, Pogotowie Ratunkowe) w celu sprowadzenia pomocy.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</w:rPr>
        <w:t xml:space="preserve">W trakcie pełnionego dyżuru powiadamianie osoby dyżurującej zgodnie z grafikiem dyżurów sekcji o zaistniałych sytuacjach nadzwyczajnych, naruszeniu przepisów porządkowych, przeciwpożarowych i ochrony mienia. </w:t>
      </w:r>
    </w:p>
    <w:p>
      <w:pPr>
        <w:pStyle w:val="TextBodyIndent"/>
        <w:numPr>
          <w:ilvl w:val="0"/>
          <w:numId w:val="7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trzymanie porządku poprzez zbieranie śmieci, koszenie trawy na dozorowanym terenie, zamiatanie schodów, w okresie zimy odśnieżanie: placu, dojść do budynków, schodów, ścieżek i usuwanie śliskości poprzez posypywanie piaskiem i solą.</w:t>
      </w:r>
    </w:p>
    <w:p>
      <w:pPr>
        <w:pStyle w:val="TextBodyIndent"/>
        <w:spacing w:lineRule="auto" w:line="240"/>
        <w:ind w:left="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czegółowe zadania i obowiązki z zakresu ochrony przeciwpożarowej wynikają z treści wywieszonej instrukcji przeciwpożarowej, a także Regulaminu Ochrony Ppoż. na stanowisku dozorcy, których postanowienia należy przestrzegać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czasie pracy dozorcy zabrania się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Arial" w:ascii="Arial" w:hAnsi="Arial"/>
        </w:rPr>
        <w:t>Wpuszczania do budynków po godz. 15.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, a także przetrzymywania osób postronnych w pomieszczeniach służbowych. Pracownicy wykonujący czynności służbowe po godz. 15.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i w dniach wolnych od pracy mają obowiązek odnotowania swego pobytu w kontrolce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Spożywania alkoholu oraz zgłaszania się na dyżur w stanie po spożyciu alkoholu lub przekazania dyżuru zmiennikowi, który zgłasza się do pracy w stanie wskazującym na spożycie alkoholu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alenia tytoniu w pomieszczenia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Arial" w:ascii="Arial" w:hAnsi="Arial"/>
        </w:rPr>
        <w:t>Pozostawiania powierzonego mienia bez dozoru oraz oddalania się z miejsca pracy bez uzyskania zgody osoby wyznaczonej przez naczelnika Sekcji Eksploatacji Kielce lub wyznaczonego pracownik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Arial" w:ascii="Arial" w:hAnsi="Arial"/>
        </w:rPr>
        <w:t>Wynoszenia z miejsca pracy jakichkolwiek rzeczy niebędących własnością dozorc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Arial" w:ascii="Arial" w:hAnsi="Arial"/>
        </w:rPr>
        <w:t>Udzielania osobom postronnym informacji mających charakter tajemnicy przedsiębiorcy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łącznik:</w:t>
      </w:r>
    </w:p>
    <w:p>
      <w:pPr>
        <w:pStyle w:val="TextBodyIndent"/>
        <w:numPr>
          <w:ilvl w:val="0"/>
          <w:numId w:val="4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Szkic budynków objętych dozorowaniem wraz z terenem przyległym z naniesionymi punktami kontrolnymi służącymi do potwierdzenia wykonania obchodu - stacja Sitkówka Nowiny przy              ul. Chorzowskiej 24 i 91 (Sekcja Eksploatacji Kielce),  </w:t>
      </w:r>
    </w:p>
    <w:p>
      <w:pPr>
        <w:pStyle w:val="TextBodyIndent"/>
        <w:numPr>
          <w:ilvl w:val="0"/>
          <w:numId w:val="4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nstrukcja użycia urządzenia PATROL II.</w:t>
      </w:r>
    </w:p>
    <w:p>
      <w:pPr>
        <w:pStyle w:val="TextBodyIndent"/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TWIERDZAM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ielce, dnia ………….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acownik, który przyjmuje obowiązki dozorcy w budynku wymienionym w umowie                   Nr ……………………. zawartej w  dniu …………... zobowiązany jest do zapoznania się i przestrzegania niniejszego regulaminu oraz potwierdzenia własnoręcznym podpisem znajomości regulaminu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709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2"/>
        </w:tabs>
        <w:ind w:left="851" w:hanging="454"/>
      </w:pPr>
      <w:rPr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349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5:13:00Z</dcterms:created>
  <dc:creator>Bąkowska Joanna</dc:creator>
  <dc:description/>
  <cp:keywords/>
  <dc:language>en-US</dc:language>
  <cp:lastModifiedBy>Kołodziej Agnieszka</cp:lastModifiedBy>
  <cp:lastPrinted>2022-05-24T08:32:00Z</cp:lastPrinted>
  <dcterms:modified xsi:type="dcterms:W3CDTF">2025-02-06T11:40:00Z</dcterms:modified>
  <cp:revision>5</cp:revision>
  <dc:subject/>
  <dc:title>Załącznik Nr 1 do umowy</dc:title>
</cp:coreProperties>
</file>