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„Regulaminu pracy dozorcy” lokalizacja nr 1 </w:t>
      </w:r>
    </w:p>
    <w:p>
      <w:pPr>
        <w:pStyle w:val="TextBodyIndent"/>
        <w:spacing w:lineRule="auto" w:line="240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cja użycia urządzenia PATROL II</w:t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dokonaniem odczytu należy załączyć urządzenie naciskając na płycie czołowej urządzenia przycisk oznaczony </w:t>
      </w:r>
      <w:r>
        <w:fldChar w:fldCharType="begin"/>
      </w:r>
      <w:r>
        <w:rPr>
          <w:position w:val="-17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7"/>
          <w:sz w:val="20"/>
          <w:szCs w:val="20"/>
        </w:rPr>
      </w:r>
      <w:r>
        <w:rPr>
          <w:rFonts w:cs="Arial" w:ascii="Arial" w:hAnsi="Arial"/>
          <w:position w:val="-17"/>
          <w:sz w:val="20"/>
          <w:szCs w:val="20"/>
        </w:rPr>
        <w:drawing>
          <wp:inline distT="0" distB="0" distL="0" distR="0">
            <wp:extent cx="4000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17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Zbliżyć czytnik do identyfikatora umieszczonego na ścianie budynku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awidłowo przeprowadzonej identyfikacji na wyświetlaczu urządzenia pojawi się kod punktu identyfikacyjnego, np. Pk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kcja postępowania na wypadek załączenia się ALARMU w budynkach przy ul. Żelazna 32A, Żelazna 32B i Mielczarskiego 8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słyszeniu sygnału alarmowego pracownik ochrony ma obowiązek udać się w rejon budynku, w którym został uruchomiony system alarmowy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zy drzwi wejściowe do budynku są zamknięte i czy nie widać oznak włamania / uszkodzeń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 xml:space="preserve">Dokonując obchodu budynku obserwować dłuższą chwilę okna i drzwi budynku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domić pracownika dyżurującego ISE Kielce i postępować zgodnie z jego wskazówkami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amoczynnym wyłączeniu się sygnału alarmowego dokonać kilkukrotnego obchodu dodatkowego, tego budynku, poza ustalonym czasem obchodu każdy obchód potwierdzając przy użyciu urządzenia PATROL II. O powyższym dokonać zapisów w dzienniku dyżuru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993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18"/>
      <w:szCs w:val="1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284"/>
      <w:contextualSpacing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29:00Z</dcterms:created>
  <dc:creator>Bąkowska Joanna</dc:creator>
  <dc:description/>
  <cp:keywords/>
  <dc:language>en-US</dc:language>
  <cp:lastModifiedBy>Kołodziej Agnieszka</cp:lastModifiedBy>
  <cp:lastPrinted>2021-06-22T14:52:00Z</cp:lastPrinted>
  <dcterms:modified xsi:type="dcterms:W3CDTF">2024-06-03T09:40:00Z</dcterms:modified>
  <cp:revision>7</cp:revision>
  <dc:subject/>
  <dc:title>Załącznik Nr 1 do umowy</dc:title>
</cp:coreProperties>
</file>