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ind w:left="284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Zamawiającego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Wykonawcy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284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……….. zawartą dnia .………………… zostały wykonane w miesiącu……………20..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418"/>
        <w:gridCol w:w="1984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/Jednost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/>
      </w:pPr>
      <w:r>
        <w:rPr>
          <w:sz w:val="22"/>
        </w:rPr>
        <w:t>Działając na podstawie § 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 xml:space="preserve">w wysokości ………….% za ……….. dni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sz w:val="22"/>
        </w:rPr>
        <w:t xml:space="preserve">w wysokości ………….% za ………...dni </w:t>
      </w:r>
    </w:p>
    <w:p>
      <w:pPr>
        <w:pStyle w:val="TextBody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4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ind w:left="-284" w:right="-56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    </w:t>
      </w: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               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 1 z 1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Załącznik nr 7 do Umowy nr ___________________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 dnia 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8:00Z</dcterms:created>
  <dc:creator>PKP</dc:creator>
  <dc:description/>
  <cp:keywords/>
  <dc:language>en-US</dc:language>
  <cp:lastModifiedBy>Hałas Nikola</cp:lastModifiedBy>
  <cp:lastPrinted>2015-06-10T12:11:00Z</cp:lastPrinted>
  <dcterms:modified xsi:type="dcterms:W3CDTF">2025-11-28T07:29:00Z</dcterms:modified>
  <cp:revision>8</cp:revision>
  <dc:subject/>
  <dc:title/>
</cp:coreProperties>
</file>