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3 do OPZ</w:t>
      </w:r>
    </w:p>
    <w:p>
      <w:pPr>
        <w:pStyle w:val="Subtitl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DEKLARACJA  ZGODNOŚCI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 dostawcy)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dres)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klarujemy z pełną odpowiedzialnością, że wyrób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, typ lub model, partia, seria, źródło pochodzenia, liczba jednostek)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 którego odnosi się niniejsza deklaracja, jest zgodny z następującymi normami lub innymi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umentami normatywnymi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tytuł lub numer i data wydania normy lub innych dokumentów normatywnych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jeśli dotyczy)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ełnia przepisy: .............................................................................................................................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ełnia dyrektywy: ..........................................................................................................................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                                     ................................................................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18"/>
          <w:szCs w:val="18"/>
        </w:rPr>
        <w:t>(miejscowość, data)                                                                            (nazwisko i podpis)</w:t>
      </w:r>
    </w:p>
    <w:p>
      <w:pPr>
        <w:pStyle w:val="Subtitle"/>
        <w:rPr>
          <w:rFonts w:ascii="Tahoma" w:hAnsi="Tahoma" w:cs="Tahoma"/>
          <w:b w:val="false"/>
          <w:b w:val="false"/>
          <w:sz w:val="20"/>
          <w:szCs w:val="18"/>
        </w:rPr>
      </w:pPr>
      <w:r>
        <w:rPr>
          <w:rFonts w:cs="Tahoma" w:ascii="Tahoma" w:hAnsi="Tahoma"/>
          <w:b w:val="false"/>
          <w:sz w:val="20"/>
          <w:szCs w:val="18"/>
        </w:rPr>
      </w:r>
    </w:p>
    <w:p>
      <w:pPr>
        <w:pStyle w:val="Subtitle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993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268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left="426" w:hanging="426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hanging="0"/>
      <w:jc w:val="both"/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04:00Z</dcterms:created>
  <dc:creator>ZLK</dc:creator>
  <dc:description/>
  <cp:keywords/>
  <dc:language>en-US</dc:language>
  <cp:lastModifiedBy>Chraszcz Anna</cp:lastModifiedBy>
  <cp:lastPrinted>2021-08-20T09:49:00Z</cp:lastPrinted>
  <dcterms:modified xsi:type="dcterms:W3CDTF">2023-11-08T10:04:00Z</dcterms:modified>
  <cp:revision>2</cp:revision>
  <dc:subject/>
  <dc:title>Umowa Nr IRLGb – 9020 / 8 / 03</dc:title>
</cp:coreProperties>
</file>