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4"/>
          <w:szCs w:val="14"/>
        </w:rPr>
        <w:t>Pieczęć Wykonawcy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jc w:val="center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  <w:t>Protokół końcowy*/pogwarancyjny*</w:t>
      </w:r>
    </w:p>
    <w:p>
      <w:pPr>
        <w:pStyle w:val="Heading1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dbioru Usług(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rFonts w:cs="Arial"/>
          <w:b w:val="false"/>
          <w:b w:val="false"/>
        </w:rPr>
      </w:pPr>
      <w:r>
        <w:rPr>
          <w:rFonts w:eastAsia="Arial" w:cs="Arial"/>
          <w:b w:val="false"/>
          <w:sz w:val="16"/>
          <w:szCs w:val="16"/>
        </w:rPr>
        <w:t xml:space="preserve"> </w:t>
      </w:r>
      <w:r>
        <w:rPr>
          <w:rFonts w:cs="Arial"/>
          <w:b w:val="false"/>
        </w:rPr>
        <w:t>nr ................................ z dnia 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lecający: ............……………………….…………….………………..………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umer Zamówienia: 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:…………………………………………………..…………..…………...……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Do protokołu załączono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......................... z dnia 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......................... z dnia 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......................... z dnia 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.................................... z dnia 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cena stanu technicznego urządzeń objętych usługą oraz wnioski dot. dalszej eksploatacji: …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...……………………………..…………………….…………………………………………………………………………………………..………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ny zakres usług(i) oraz zamontowane materiały Wykonawca udziela gwarancji jakości na okres: ........... m-c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8. Ocena wykonania prac: ….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...……………………………..…………………….…………………………………………………………………………………………..………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rzedstawiciele Zamawiającego:</w:t>
        <w:tab/>
        <w:tab/>
        <w:tab/>
        <w:t>Przedstawiciele Wykonawcy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(nazwisko, imię, podpis)</w:t>
        <w:tab/>
        <w:tab/>
        <w:tab/>
        <w:tab/>
        <w:tab/>
        <w:t xml:space="preserve"> (nazwisko, imię, podpis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(nazwisko, imię, podpis)</w:t>
        <w:tab/>
        <w:tab/>
        <w:tab/>
        <w:tab/>
        <w:tab/>
        <w:t xml:space="preserve"> (nazwisko, imię, podpis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360" w:hanging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i/>
        <w:iCs/>
        <w:sz w:val="22"/>
        <w:szCs w:val="22"/>
      </w:rPr>
      <w:t xml:space="preserve">Załącznik nr 7 do Informacji o postępowaniu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25"/>
        </w:tabs>
        <w:ind w:left="1225" w:hanging="505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ahoma" w:hAnsi="Tahoma" w:eastAsia="Times New Roman" w:cs="Tahoma"/>
      <w:b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ahoma" w:hAnsi="Tahoma" w:eastAsia="Times New Roman" w:cs="Tahoma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bCs/>
      <w:color w:val="4F81BD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pacing w:before="120" w:after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38:00Z</dcterms:created>
  <dc:creator>joanna.adamczyk</dc:creator>
  <dc:description/>
  <cp:keywords/>
  <dc:language>en-US</dc:language>
  <cp:lastModifiedBy>Smolec Karolina</cp:lastModifiedBy>
  <cp:lastPrinted>2018-01-11T10:27:00Z</cp:lastPrinted>
  <dcterms:modified xsi:type="dcterms:W3CDTF">2024-11-12T09:0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