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iCs/>
          <w:sz w:val="22"/>
          <w:szCs w:val="22"/>
        </w:rPr>
        <w:t>Załącznik nr 3.1 do Umowy  nr ……………………………….. z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, …………………</w:t>
      </w:r>
    </w:p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 miejscowość 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 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nazwa jednostki organizacyjnej –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 stosowaniu ustawy o minimalnym wynagrodzeniu za pracę z dnia 10 października 2002 roku (tj. Dz.U. z 2020 r. poz. 2207), w związku z powyższym przedkładam/y sprawozdanie godzinowe z wykonanych usług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35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 pracownik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Łączna liczba godzi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7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podpis upoważnionego/ych przedstawiciela/li Wykonawcy/ Wykonawców występujących wspó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miejscowość, data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3.1 do Umowy nr …………………………..…..…..z dn. …………………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  , …………………</w:t>
      </w:r>
    </w:p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 imię i nazwisk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jednostki organizacyjnej – firm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ż nie ma wobec mnie zastosowania </w:t>
      </w:r>
      <w:r>
        <w:rPr>
          <w:rFonts w:cs="Arial" w:ascii="Arial" w:hAnsi="Arial"/>
          <w:sz w:val="22"/>
          <w:szCs w:val="22"/>
        </w:rPr>
        <w:t>ustawa o minimalnym  wynagrodzeniu za pracę z dnia 10 października 2002  roku (tj. Dz.U. z 2020 r. poz. 2207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2. Niniejsze oświadczenie stanowi integralną część umowy określonej powyż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zytelny podpis – imię i nazwisko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38:00Z</dcterms:created>
  <dc:creator>ewa.dolinska</dc:creator>
  <dc:description/>
  <cp:keywords/>
  <dc:language>en-US</dc:language>
  <cp:lastModifiedBy>Wilczek Monika</cp:lastModifiedBy>
  <cp:lastPrinted>2016-06-24T11:14:00Z</cp:lastPrinted>
  <dcterms:modified xsi:type="dcterms:W3CDTF">2024-10-21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