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Załącznik nr 3 do Umowy Nr 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cs="Arial"/>
          <w:spacing w:val="20"/>
          <w:sz w:val="22"/>
          <w:szCs w:val="22"/>
        </w:rPr>
      </w:pPr>
      <w:r>
        <w:rPr>
          <w:rFonts w:cs="Arial"/>
          <w:spacing w:val="20"/>
          <w:sz w:val="22"/>
          <w:szCs w:val="22"/>
        </w:rPr>
        <w:t>Protokół końcowy</w:t>
      </w:r>
    </w:p>
    <w:p>
      <w:pPr>
        <w:pStyle w:val="Heading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bioru Usług(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 dnia …………………… 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lecający: PKP Polskie Linie Kolejowe S.A. Zakład Linii Kolejowych w Łodzi 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……………………………………………………………..  „Wymiana skrzyń EOR w stacji Łódź Olechów (37 szt.) linia kolejowa nr 25 na skrzynie antykradzieżowe na terenie Zakładu Linii Kolejowych w Łodzi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: 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zgłoszenia Usług(i) do odbioru: ………………………………….. r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protokołu załączono: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 z dnia ................................,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 z dnia ................................,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 z dnia ................................,</w:t>
      </w:r>
    </w:p>
    <w:p>
      <w:pPr>
        <w:pStyle w:val="Normal"/>
        <w:numPr>
          <w:ilvl w:val="0"/>
          <w:numId w:val="2"/>
        </w:numPr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.................................... z dnia ................................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cena stanu technicznego urządzeń objętych usługą oraz wnioski dot. dalszej eksploatacji: …..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...……………………………..…………………….…………………………………………………………………………………………..…………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ykonany zakres usług(i) oraz zamontowane materiały i podzespoły </w:t>
        <w:br/>
        <w:t>(według załączonego wykazu) Wykonawca udziela gwarancji na okres: 36 m-c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cena wykonania prac: …...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...……………………………..…………………….…………………………………………………………………………………………..………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podpisali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Przedstawiciele Zamawiającego:</w:t>
        <w:tab/>
        <w:tab/>
        <w:tab/>
        <w:t>Przedstawiciele Wykonawcy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(nazwisko, imię, podpis)</w:t>
        <w:tab/>
        <w:tab/>
        <w:t xml:space="preserve">                  (nazwisko, imię, podpi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(nazwisko, imię, podpis)</w:t>
        <w:tab/>
        <w:tab/>
        <w:t xml:space="preserve">                    (nazwisko, imię, podpi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eastAsia="Arial" w:cs="Arial"/>
        <w:b/>
        <w:b/>
        <w:i/>
        <w:i/>
        <w:iCs/>
        <w:sz w:val="22"/>
        <w:szCs w:val="22"/>
      </w:rPr>
    </w:pPr>
    <w:r>
      <w:rPr>
        <w:rFonts w:eastAsia="Arial" w:cs="Arial" w:ascii="Arial" w:hAnsi="Arial"/>
        <w:b/>
        <w:i/>
        <w:iCs/>
        <w:sz w:val="22"/>
        <w:szCs w:val="2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25"/>
        </w:tabs>
        <w:ind w:left="1225" w:hanging="505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ahoma" w:hAnsi="Tahom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ahoma" w:hAnsi="Tahom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Tahoma" w:hAnsi="Tahoma" w:eastAsia="Times New Roman" w:cs="Tahoma"/>
      <w:b w:val="false"/>
    </w:rPr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ahoma" w:hAnsi="Tahoma" w:eastAsia="Times New Roman" w:cs="Tahoma"/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i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bCs/>
      <w:color w:val="4F81BD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ind w:left="360" w:hanging="360"/>
    </w:pPr>
    <w:rPr/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pacing w:before="120" w:after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6:17:00Z</dcterms:created>
  <dc:creator>joanna.adamczyk</dc:creator>
  <dc:description/>
  <cp:keywords/>
  <dc:language>en-US</dc:language>
  <cp:lastModifiedBy>Wilczek Monika</cp:lastModifiedBy>
  <cp:lastPrinted>2018-01-11T10:27:00Z</cp:lastPrinted>
  <dcterms:modified xsi:type="dcterms:W3CDTF">2025-06-17T09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8F1992CFA57884A878036A8BCB8806C0091BC6BF953582E4A831F8CE869AB50BA</vt:lpwstr>
  </property>
</Properties>
</file>