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>
          <w:trHeight w:val="10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65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7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.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ind w:right="249" w:hanging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adresowa wykonawcy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15" w:leader="none"/>
          <w:tab w:val="left" w:pos="6615" w:leader="none"/>
        </w:tabs>
        <w:spacing w:lineRule="exact" w:line="240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515" w:leader="none"/>
          <w:tab w:val="left" w:pos="6615" w:leader="none"/>
        </w:tabs>
        <w:spacing w:lineRule="exact" w:line="280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widowControl w:val="false"/>
        <w:tabs>
          <w:tab w:val="clear" w:pos="708"/>
          <w:tab w:val="center" w:pos="4515" w:leader="none"/>
          <w:tab w:val="left" w:pos="6615" w:leader="none"/>
        </w:tabs>
        <w:spacing w:lineRule="exact" w:line="280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olskiej Spółki Gazownictwa sp. z o.o. Oddział Zakład Gazowniczy w Szczecinie</w:t>
      </w:r>
    </w:p>
    <w:p>
      <w:pPr>
        <w:pStyle w:val="Normal"/>
        <w:widowControl w:val="false"/>
        <w:spacing w:lineRule="exact" w:line="280"/>
        <w:ind w:right="40" w:hanging="0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ykonanie zadania pod nazwą</w:t>
      </w:r>
    </w:p>
    <w:p>
      <w:pPr>
        <w:pStyle w:val="Header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Opracowanie dokumentacji projektowej i budowa sieci gazowej ś/c w m. Niedźwiedź, Wołczkowo lub Grzepnica (w podziale na trzy zadania)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Header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Dane wykonawcy: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ind w:left="2484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ind w:left="2484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umer telefonu:</w:t>
        <w:tab/>
        <w:t>.................................</w:t>
        <w:tab/>
      </w:r>
      <w:r>
        <w:rPr>
          <w:rFonts w:cs="Arial" w:ascii="Arial" w:hAnsi="Arial"/>
          <w:sz w:val="20"/>
          <w:szCs w:val="20"/>
          <w:lang w:val="en-US"/>
        </w:rPr>
        <w:t>Numer faksu:</w:t>
        <w:tab/>
        <w:t>......................................................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>................................</w:t>
        <w:tab/>
        <w:t>Numer NIP:</w:t>
        <w:tab/>
        <w:t>…..................................................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 (dot. osób fizycznych, jeżeli jest inny niż podany powyżej):</w:t>
      </w:r>
    </w:p>
    <w:p>
      <w:pPr>
        <w:pStyle w:val="Normal"/>
        <w:widowControl w:val="false"/>
        <w:spacing w:lineRule="exact" w:line="320"/>
        <w:ind w:left="72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357" w:hanging="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.:</w:t>
        <w:tab/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357" w:hanging="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ta bankowego, na które należy zwrócić wadium wniesione w pieniądzu (w przypadku zmiany numeru rachunku bankowego Wykonawca powinien niezwłocznie poinformować Zamawiającego o nowym numerze rachunku bankowego)*: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284" w:firstLine="142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1422" w:hanging="996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contextualSpacing/>
        <w:jc w:val="both"/>
        <w:textAlignment w:val="baseline"/>
        <w:outlineLvl w:val="0"/>
        <w:rPr>
          <w:rFonts w:ascii="Arial" w:hAnsi="Arial" w:cs="Arial"/>
          <w:sz w:val="16"/>
          <w:szCs w:val="16"/>
        </w:rPr>
      </w:pPr>
      <w:bookmarkStart w:id="0" w:name="_Hlk30579187"/>
      <w:bookmarkEnd w:id="0"/>
      <w:r>
        <w:rPr>
          <w:rFonts w:cs="Arial" w:ascii="Arial" w:hAnsi="Arial"/>
          <w:sz w:val="16"/>
          <w:szCs w:val="16"/>
        </w:rPr>
        <w:t>* wypełnić, jeżeli dotyczy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30579187"/>
      <w:bookmarkStart w:id="2" w:name="_Hlk30579187"/>
      <w:bookmarkEnd w:id="2"/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Cena oferty:</w:t>
      </w:r>
      <w:bookmarkStart w:id="3" w:name="_Hlk44667084"/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4" w:name="_Hlk155960037"/>
      <w:bookmarkEnd w:id="4"/>
      <w:r>
        <w:rPr>
          <w:rFonts w:cs="Arial" w:ascii="Arial" w:hAnsi="Arial"/>
          <w:b/>
          <w:sz w:val="20"/>
          <w:szCs w:val="20"/>
        </w:rPr>
        <w:t>Zadanie nr 1 (Niedźwiedź, ul. Sportowa)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932"/>
        <w:gridCol w:w="2126"/>
      </w:tblGrid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" w:name="_Hlk155959975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rac (UP/00445471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w zł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wtórnika geodezyjnego do celów projektowych wraz </w:t>
              <w:br/>
              <w:t>z wrysowanymi i opisanymi współrzędnymi geodezyjnymi w postaci siatki kwadratów oraz wypisem z rejestru grunt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y koszt opracowania dokumentacji projektowej dla gazociągu ś/c </w:t>
              <w:br/>
              <w:t>dn 40 PE o długości ok. L=210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opracowania dokumentacji projektowej dla przyłącza ś/c </w:t>
              <w:br/>
              <w:t>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opracowania dokumentacji projektowej dla przyłącza ś/c </w:t>
              <w:br/>
              <w:t>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budowy gazociągu ś/c dn 40 PE o długości </w:t>
              <w:br/>
              <w:t>ok. L=210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y koszt budowy przyłącza ś/c 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y koszt budowy przyłącza ś/c 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jednorazowego świadczenia nadzoru autorskiego (z wyłączeniem należności z tytułu przeniesienia majątkowych praw autorskich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Σ poz. od 1. do 8. (wartość oferty ne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5960037"/>
      <w:bookmarkStart w:id="7" w:name="_Hlk155960037"/>
      <w:bookmarkEnd w:id="7"/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bookmarkStart w:id="8" w:name="_Hlk155960103"/>
      <w:bookmarkEnd w:id="8"/>
      <w:r>
        <w:rPr>
          <w:rFonts w:cs="Arial" w:ascii="Arial" w:hAnsi="Arial"/>
          <w:i/>
          <w:sz w:val="20"/>
          <w:szCs w:val="20"/>
        </w:rPr>
        <w:t>Wartość ne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 xml:space="preserve">słownie: </w:t>
        <w:tab/>
        <w:t>…………….……………………………………………………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VAT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bru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28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bookmarkStart w:id="9" w:name="_Hlk155960103"/>
      <w:bookmarkStart w:id="10" w:name="_Hlk155960170"/>
      <w:bookmarkEnd w:id="9"/>
      <w:bookmarkEnd w:id="10"/>
      <w:r>
        <w:rPr>
          <w:rFonts w:cs="Arial" w:ascii="Arial" w:hAnsi="Arial"/>
          <w:b/>
          <w:sz w:val="20"/>
          <w:szCs w:val="20"/>
        </w:rPr>
        <w:t>Zadanie nr 2 (Wołczkowo, ul. Lipowa)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932"/>
        <w:gridCol w:w="2126"/>
      </w:tblGrid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rac (UP/00455386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w zł</w:t>
            </w:r>
          </w:p>
        </w:tc>
      </w:tr>
      <w:tr>
        <w:trPr>
          <w:trHeight w:val="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wtórnika geodezyjnego do celów projektowych wraz </w:t>
              <w:br/>
              <w:t>z wrysowanymi i opisanymi współrzędnymi geodezyjnymi w postaci siatki kwadratów oraz wypisem z rejestru grunt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y koszt opracowania dokumentacji projektowej dla gazociągu ś/c </w:t>
              <w:br/>
              <w:t>dn 40 PE o długości ok. L=35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opracowania dokumentacji projektowej dla przyłącza ś/c </w:t>
              <w:br/>
              <w:t>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opracowania dokumentacji projektowej dla przyłącza ś/c </w:t>
              <w:br/>
              <w:t>dn 25 PE o długości ok. L=3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budowy gazociągu ś/c dn 40 PE o długości </w:t>
              <w:br/>
              <w:t>ok. L=35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y koszt budowy przyłącza ś/c 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y koszt budowy przyłącza ś/c dn 25 PE o długości ok. L=3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jednorazowego świadczenia nadzoru autorskiego (z wyłączeniem należności z tytułu przeniesienia majątkowych praw autorskich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Σ poz. od 1. do 8. (wartość oferty ne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8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ne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 xml:space="preserve">słownie: </w:t>
        <w:tab/>
        <w:t>…………….……………………………………………………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VAT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bru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1" w:name="_Hlk155960170"/>
      <w:bookmarkStart w:id="12" w:name="_Hlk155960170"/>
      <w:bookmarkEnd w:id="12"/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3 (Grzepnica, ul. Agatowa)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932"/>
        <w:gridCol w:w="2126"/>
      </w:tblGrid>
      <w:tr>
        <w:trPr>
          <w:trHeight w:val="30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rac (UP/00461738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w zł</w:t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wtórnika geodezyjnego do celów projektowych wraz </w:t>
              <w:br/>
              <w:t>z wrysowanymi i opisanymi współrzędnymi geodezyjnymi w postaci siatki kwadratów oraz wypisem z rejestru grunt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y koszt opracowania dokumentacji projektowej dla gazociągu ś/c </w:t>
              <w:br/>
              <w:t>dn 63 PE o długości ok. L=450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opracowania dokumentacji projektowej dla przyłącza ś/c </w:t>
              <w:br/>
              <w:t>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łkowity koszt budowy gazociągu ś/c dn 63 PE o długości </w:t>
              <w:br/>
              <w:t>ok. L=450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y koszt budowy przyłącza ś/c dn 25 PE o długości ok. L=2,0 m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6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jednorazowego świadczenia nadzoru autorskiego (z wyłączeniem należności z tytułu przeniesienia majątkowych praw autorskich)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Σ poz. od 1. do 6. (wartość oferty ne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8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ne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 xml:space="preserve">słownie: </w:t>
        <w:tab/>
        <w:t>…………….……………………………………………………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VAT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/>
      </w:pPr>
      <w:r>
        <w:rPr>
          <w:rFonts w:cs="Arial" w:ascii="Arial" w:hAnsi="Arial"/>
          <w:i/>
          <w:sz w:val="20"/>
          <w:szCs w:val="20"/>
        </w:rPr>
        <w:t>Wartość brutto</w:t>
        <w:tab/>
        <w:tab/>
        <w:t>……………………………………………………………………. PLN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Zamawiający dopuszcza składanie ofert częściowych. Wykonawca może złożyć ofertę na jedno, oba lub wszystkie zadania. Zamawiający nie ogranicza ilości zadań na które Wykonawca może złożyć ofertę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</w:t>
      </w:r>
      <w:r>
        <w:rPr>
          <w:rFonts w:cs="Arial" w:ascii="Arial" w:hAnsi="Arial"/>
          <w:sz w:val="20"/>
          <w:szCs w:val="20"/>
        </w:rPr>
        <w:t xml:space="preserve"> Zadanie, na które nie zostanie złożona oferta, należy wykreślić.</w:t>
      </w:r>
    </w:p>
    <w:p>
      <w:pPr>
        <w:pStyle w:val="Normal"/>
        <w:widowControl w:val="false"/>
        <w:numPr>
          <w:ilvl w:val="0"/>
          <w:numId w:val="0"/>
        </w:numPr>
        <w:spacing w:lineRule="exact" w:line="280" w:before="0" w:after="0"/>
        <w:contextualSpacing/>
        <w:jc w:val="both"/>
        <w:textAlignment w:val="baseline"/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Wykonawca zobowiązany jest do podania cen dla każdej z pozycji wskazanych w Formularzu Oferty. Zamawiający uzna, że oferta w której nie zostały wypełnione wszystkie pozycje kosztotwórcze lub w co najmniej jednej pozycji podano stawkę zerową (0 zł) jest niezgodna z SWZ. Wykonawca, którego treść złożonej oferty nie odpowiada treści SWZ, podlega wykluczeniu z Postępowania zgodnie z treścią pkt. 20.1.11 SWZ.</w:t>
      </w:r>
    </w:p>
    <w:p>
      <w:pPr>
        <w:pStyle w:val="Normal"/>
        <w:widowControl w:val="false"/>
        <w:numPr>
          <w:ilvl w:val="0"/>
          <w:numId w:val="0"/>
        </w:numPr>
        <w:spacing w:lineRule="exact" w:line="280" w:before="0" w:after="0"/>
        <w:contextualSpacing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80" w:leader="none"/>
        </w:tabs>
        <w:spacing w:lineRule="exac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Termin realizacji zamówienia:</w:t>
      </w:r>
      <w:bookmarkStart w:id="13" w:name="_Hlk30756956"/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sz w:val="20"/>
          <w:szCs w:val="20"/>
        </w:rPr>
      </w:pPr>
      <w:bookmarkEnd w:id="13"/>
      <w:r>
        <w:rPr>
          <w:rFonts w:cs="Arial" w:ascii="Arial" w:hAnsi="Arial"/>
          <w:color w:val="000000"/>
          <w:sz w:val="20"/>
          <w:szCs w:val="20"/>
        </w:rPr>
        <w:t>- termin wykonania projektu wraz z uzyskanie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awomocnej/-ych decyzji pozwolenia na budowę wraz z klauzulą ostateczności lub zaświadczenia właściwego organu administracji o braku podstaw do wniesienia sprzeciwu od zgłoszenia zamiaru rozpoczęcia robót niewymagających pozwolenia na budowę dla całości inwesty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stala </w:t>
      </w:r>
      <w:r>
        <w:rPr>
          <w:rFonts w:cs="Arial" w:ascii="Arial" w:hAnsi="Arial"/>
          <w:sz w:val="20"/>
          <w:szCs w:val="20"/>
        </w:rPr>
        <w:t xml:space="preserve">się na dzień: </w:t>
      </w:r>
      <w:r>
        <w:rPr>
          <w:rFonts w:cs="Arial" w:ascii="Arial" w:hAnsi="Arial"/>
          <w:b/>
          <w:sz w:val="20"/>
          <w:szCs w:val="20"/>
        </w:rPr>
        <w:t xml:space="preserve">31.12.2024 </w:t>
      </w:r>
      <w:r>
        <w:rPr>
          <w:rFonts w:cs="Arial" w:ascii="Arial" w:hAnsi="Arial"/>
          <w:sz w:val="20"/>
          <w:szCs w:val="20"/>
        </w:rPr>
        <w:t>roku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zakończenia całości prac ustala się na dzień:</w:t>
      </w:r>
      <w:r>
        <w:rPr>
          <w:rFonts w:cs="Arial" w:ascii="Arial" w:hAnsi="Arial"/>
          <w:b/>
          <w:sz w:val="20"/>
          <w:szCs w:val="20"/>
        </w:rPr>
        <w:t xml:space="preserve"> 30.04.2025 </w:t>
      </w:r>
      <w:r>
        <w:rPr>
          <w:rFonts w:cs="Arial" w:ascii="Arial" w:hAnsi="Arial"/>
          <w:sz w:val="20"/>
          <w:szCs w:val="20"/>
        </w:rPr>
        <w:t>roku.</w:t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Załączniki do Oferty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twierdzenie spełnienia wymagań do Oferty załączamy następujące załączniki: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y, że </w:t>
      </w:r>
      <w:r>
        <w:rPr>
          <w:rFonts w:cs="Arial" w:ascii="Arial" w:hAnsi="Arial"/>
          <w:b/>
          <w:sz w:val="20"/>
          <w:szCs w:val="20"/>
        </w:rPr>
        <w:t>zamierzamy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</w:rPr>
        <w:t>nie zamierzamy</w:t>
      </w:r>
      <w:r>
        <w:rPr>
          <w:rFonts w:cs="Arial" w:ascii="Arial" w:hAnsi="Arial"/>
          <w:sz w:val="20"/>
          <w:szCs w:val="20"/>
        </w:rPr>
        <w:t xml:space="preserve"> (niewłaściwe skreślić) powierzyć realizację Zamówienia wskazanym poniżej podmiotom, we wskazanym poniżej zakresie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85"/>
        <w:gridCol w:w="2977"/>
      </w:tblGrid>
      <w:tr>
        <w:trPr>
          <w:trHeight w:val="5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wykonawca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robót realizowanych przez podwykonawc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% udział zleconych czynności </w:t>
              <w:br/>
              <w:t>w cenie oferowanej</w:t>
            </w:r>
          </w:p>
        </w:tc>
      </w:tr>
      <w:tr>
        <w:trPr>
          <w:trHeight w:val="90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ata"/>
        <w:spacing w:lineRule="exact" w:line="280"/>
        <w:rPr/>
      </w:pPr>
      <w:r>
        <w:rPr>
          <w:rFonts w:cs="Arial" w:ascii="Arial" w:hAnsi="Arial"/>
          <w:sz w:val="16"/>
          <w:szCs w:val="16"/>
        </w:rPr>
        <w:t>*tabelę należy wypełnić w przypadku zamiaru powierzenia realizacji Zamówienia lub jego części podwykonawcy/ podwykonawcom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3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enia: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wartymi w SWZ, przyjmujemy je bez zastrzeżeń oraz uzyskaliśmy wszelkie informacje niezbędne do przygotowania oferty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zór umowy załączony do SWZ i zobowiązujemy się w przypadku wyboru naszej oferty do zawarcia umowy w miejscu i terminie wyznaczonym przez Zamawiającego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cenie oferty zostały uwzględnione wszystkie koszty wykonania zamówienia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dokonaliśmy wizji lokalnej, zaoferowane ceny są ostateczne i zawierają wszelkie kwoty niezbędne do wykonania Zamówienia w pełnym jego zakresie wynikającym </w:t>
        <w:br/>
        <w:t>z SWZ (wraz z załącznikami)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 przypadku wyboru naszej oferty umowa będzie wykonywana zgodnie z zasadami </w:t>
        <w:br/>
        <w:t>i wymaganiami określonymi w SWZ (wraz z załącznikami) oraz w treści samej umowy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przez okres 60 dni od daty, w której upływa termin składania ofert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świadczamy, że reprezentowana przez nas firma p</w:t>
      </w:r>
      <w:r>
        <w:rPr>
          <w:rFonts w:eastAsia="Calibri" w:cs="Arial" w:ascii="Arial" w:hAnsi="Arial"/>
          <w:sz w:val="20"/>
          <w:szCs w:val="20"/>
          <w:lang w:eastAsia="en-US"/>
        </w:rPr>
        <w:t>osiada uprawnienia do wykonywania określonej działalności lub czynności, jeżeli ustawy nakładają obowiązek posiadania takich uprawnień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Oświadczamy, że reprezentowana przez nas firma </w:t>
      </w:r>
      <w:r>
        <w:rPr>
          <w:rFonts w:eastAsia="Calibri" w:cs="Arial" w:ascii="Arial" w:hAnsi="Arial"/>
          <w:sz w:val="20"/>
          <w:szCs w:val="20"/>
          <w:lang w:eastAsia="en-US"/>
        </w:rPr>
        <w:t>posiada niezbędną wiedzę i doświadczenie oraz dysponuje potencjałem technicznym i osobami zdolnymi do wykonania zamówienia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Oświadczamy, że reprezentowana przez nas firma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najduje się w sytuacji ekonomicznej </w:t>
        <w:br/>
        <w:t>i finansowej zapewniającej wykonanie zamówienia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y, że podmiot trzeci z zasobów którego będziemy korzystać nie podlega wykluczeniu na podstawie przesłanek wskazanych w SWZ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zwłocznie powiadomimy Zamawiającego o każdej zmianie okoliczności, o których mowa </w:t>
        <w:br/>
        <w:t>w pkt. 6.7.- 6.10. powyżej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y, że przyjmujemy do wiadomości, że w przypadku podania </w:t>
      </w:r>
      <w:r>
        <w:rPr>
          <w:rFonts w:cs="Arial" w:ascii="Arial" w:hAnsi="Arial"/>
          <w:sz w:val="20"/>
          <w:szCs w:val="20"/>
        </w:rPr>
        <w:t xml:space="preserve">przez nas </w:t>
      </w:r>
      <w:r>
        <w:rPr>
          <w:rFonts w:eastAsia="Calibri" w:cs="Arial" w:ascii="Arial" w:hAnsi="Arial"/>
          <w:sz w:val="20"/>
          <w:szCs w:val="20"/>
          <w:lang w:eastAsia="en-US"/>
        </w:rPr>
        <w:t>nieprawdziwych informacji w związku z postępowaniem o udzielenie niniejszego zamówienia poniesiemy odpowiedzialność prawną i pokryjemy wszelkie szkody i koszty poniesione przez Zamawiającego z tego tytułu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36-miesięcznej gwarancji na wykonane prace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przypadku wyboru naszej oferty zawrzemy umowę z Zamawiającym o treści zgodnej ze wzorem umowy stanowiącym Załącznik do SWZ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będziemy zatrudniać w jakimkolwiek stosunku prawnym pracowników Polskiej Spółki Gazownictwa sp. z o.o. lub jego następcy prawnego przy wykonywaniu przedmiotu umowy,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mowę podpiszemy/ nie podpiszemy* kwalifikowanym podpisem elektronicznym;</w:t>
      </w:r>
    </w:p>
    <w:p>
      <w:pPr>
        <w:pStyle w:val="Akapitzlist"/>
        <w:widowControl w:val="false"/>
        <w:numPr>
          <w:ilvl w:val="1"/>
          <w:numId w:val="2"/>
        </w:numPr>
        <w:spacing w:lineRule="exact" w:line="320"/>
        <w:ind w:left="709" w:hanging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osiadamy status/nie posiadamy statusu* dużego przedsiębiorcy </w:t>
        <w:br/>
        <w:t>w rozumieniu art. 4 pkt 6) Ustawy z dnia 8 marca 2013 roku o przeciwdziałaniu nadmiernym opóźnieniom w transakcjach handlowych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both"/>
        <w:textAlignment w:val="baseline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contextualSpacing/>
        <w:jc w:val="both"/>
        <w:textAlignment w:val="baseline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;</w:t>
      </w:r>
    </w:p>
    <w:p>
      <w:pPr>
        <w:pStyle w:val="Normal"/>
        <w:widowControl w:val="false"/>
        <w:numPr>
          <w:ilvl w:val="0"/>
          <w:numId w:val="0"/>
        </w:numPr>
        <w:spacing w:lineRule="exact" w:line="280" w:before="0" w:after="0"/>
        <w:contextualSpacing/>
        <w:jc w:val="both"/>
        <w:textAlignment w:val="baseline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ant </w:t>
      </w:r>
      <w:r>
        <w:rPr>
          <w:rFonts w:cs="Arial" w:ascii="Arial" w:hAnsi="Arial"/>
          <w:iCs/>
          <w:sz w:val="20"/>
          <w:szCs w:val="20"/>
        </w:rPr>
        <w:t>(imię, nazwisko)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Kierownika budowy ze strony Wykonawcy pełnić będzie (imię i nazwisko):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/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ordynator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Koordynatora ze strony Wykonawcy pełnić będzie (imię i nazwisko):</w:t>
      </w:r>
    </w:p>
    <w:p>
      <w:pPr>
        <w:pStyle w:val="Normal"/>
        <w:tabs>
          <w:tab w:val="clear" w:pos="708"/>
          <w:tab w:val="left" w:pos="660" w:leader="none"/>
        </w:tabs>
        <w:spacing w:lineRule="exac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, tel. ________________, e-mail: __________________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" w:ascii="Arial" w:hAnsi="Arial"/>
          <w:b/>
          <w:sz w:val="20"/>
          <w:szCs w:val="20"/>
        </w:rPr>
        <w:t>Zastrzeżenie Wykonawcy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informacje Wykonawc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espondencja na etapie realizacji do Wykonawcy będzie kierowana*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cztą elektroniczną (e-mail): ………………………………….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listownie: na adres: ………………………………….;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dres poczty elektronicznej, z której będą wysyłane faktury elektroniczne ………………………………………………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miot na zasobach, którego polegamy celem spełnienia warunków udziału </w:t>
        <w:br/>
        <w:t>w postępowaniu (pełna nazwa firmy oraz warunek, którego spełnienie zostanie potwierdzone przez wskazany podmiot)</w:t>
      </w:r>
    </w:p>
    <w:p>
      <w:pPr>
        <w:pStyle w:val="Normal"/>
        <w:spacing w:lineRule="exac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exac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</w:t>
      </w:r>
      <w:r>
        <w:rPr>
          <w:rFonts w:cs="Arial" w:ascii="Arial" w:hAnsi="Arial"/>
          <w:sz w:val="20"/>
          <w:szCs w:val="20"/>
          <w:lang w:val="en-US"/>
        </w:rPr>
        <w:t>....……………….……………………………….</w:t>
      </w:r>
    </w:p>
    <w:p>
      <w:pPr>
        <w:pStyle w:val="Normal"/>
        <w:widowControl w:val="false"/>
        <w:ind w:left="2124" w:firstLine="708"/>
        <w:jc w:val="right"/>
        <w:textAlignment w:val="baseline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>(imię i nazwisko, stanowisko, podpis osoby upoważnionej do podpisania oferty)</w:t>
      </w:r>
      <w:r>
        <w:rPr>
          <w:rFonts w:cs="Arial" w:ascii="Arial" w:hAnsi="Arial"/>
          <w:sz w:val="18"/>
          <w:szCs w:val="18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2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sz w:val="16"/>
        <w:szCs w:val="16"/>
      </w:rPr>
      <w:t>2024/WH00/WNP-045701: „</w:t>
    </w:r>
    <w:r>
      <w:rPr>
        <w:rFonts w:cs="Arial" w:ascii="Arial" w:hAnsi="Arial"/>
        <w:iCs/>
        <w:sz w:val="16"/>
        <w:szCs w:val="16"/>
      </w:rPr>
      <w:t>Opracowanie dokumentacji projektowej i budowa sieci gazowej ś/c w m. Niedźwiedź, Wołczkowo lub Grzepnica (w podziale na trzy zadania)</w:t>
    </w:r>
    <w:r>
      <w:rPr>
        <w:rFonts w:cs="Arial" w:ascii="Arial" w:hAnsi="Arial"/>
        <w:sz w:val="16"/>
        <w:szCs w:val="16"/>
      </w:rPr>
      <w:t>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ataZnak">
    <w:name w:val="Data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bullet">
    <w:name w:val="Paragraf - bullet *"/>
    <w:basedOn w:val="TextBody"/>
    <w:qFormat/>
    <w:pPr>
      <w:spacing w:before="0" w:after="0"/>
      <w:jc w:val="both"/>
    </w:pPr>
    <w:rPr>
      <w:rFonts w:ascii="Arial" w:hAnsi="Arial" w:cs="Arial"/>
      <w:sz w:val="18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a">
    <w:name w:val="Data"/>
    <w:basedOn w:val="Normal"/>
    <w:next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17:00Z</dcterms:created>
  <dc:creator>Jolanta Szurkowska</dc:creator>
  <dc:description/>
  <cp:keywords/>
  <dc:language>en-US</dc:language>
  <cp:lastModifiedBy>Gierońska Dominika (PSG)</cp:lastModifiedBy>
  <cp:lastPrinted>2014-09-01T08:28:00Z</cp:lastPrinted>
  <dcterms:modified xsi:type="dcterms:W3CDTF">2024-01-12T13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657f1a95-b2f8-404c-81a9-e5e608b87cd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20T10:04:30Z</vt:lpwstr>
  </property>
  <property fmtid="{D5CDD505-2E9C-101B-9397-08002B2CF9AE}" pid="8" name="MSIP_Label_873bfdf7-b3d6-42a7-9f35-f649f45df770_SiteId">
    <vt:lpwstr>ef14d27b-bd2c-4b20-81f6-f50d7f33c306</vt:lpwstr>
  </property>
</Properties>
</file>