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60" w:after="60"/>
        <w:jc w:val="right"/>
        <w:rPr/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Heading5"/>
        <w:spacing w:lineRule="exact" w:line="320" w:before="60" w:after="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Heading5"/>
        <w:spacing w:lineRule="exact" w:line="320" w:before="60" w:after="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 xml:space="preserve">Formularz OferTY </w:t>
      </w:r>
    </w:p>
    <w:p>
      <w:pPr>
        <w:pStyle w:val="Heading3"/>
        <w:widowControl w:val="false"/>
        <w:tabs>
          <w:tab w:val="clear" w:pos="708"/>
          <w:tab w:val="left" w:pos="3240" w:leader="none"/>
        </w:tabs>
        <w:spacing w:lineRule="exact" w:line="320" w:before="0" w:after="0"/>
        <w:ind w:left="3240" w:hanging="0"/>
        <w:jc w:val="both"/>
        <w:rPr>
          <w:rFonts w:ascii="Arial" w:hAnsi="Arial" w:eastAsia="Arial Unicode MS" w:cs="Arial"/>
          <w:b w:val="false"/>
          <w:b w:val="false"/>
          <w:caps/>
          <w:color w:val="000000"/>
          <w:sz w:val="20"/>
          <w:szCs w:val="20"/>
        </w:rPr>
      </w:pPr>
      <w:r>
        <w:rPr>
          <w:rFonts w:eastAsia="Arial Unicode MS" w:cs="Arial"/>
          <w:b w:val="false"/>
          <w:caps/>
          <w:color w:val="000000"/>
          <w:sz w:val="20"/>
          <w:szCs w:val="20"/>
        </w:rPr>
      </w:r>
    </w:p>
    <w:p>
      <w:pPr>
        <w:pStyle w:val="Heading3"/>
        <w:widowControl w:val="false"/>
        <w:tabs>
          <w:tab w:val="clear" w:pos="708"/>
          <w:tab w:val="left" w:pos="3240" w:leader="none"/>
        </w:tabs>
        <w:spacing w:lineRule="exact" w:line="320" w:before="0" w:after="0"/>
        <w:ind w:left="3240" w:hanging="0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b w:val="false"/>
          <w:color w:val="000000"/>
          <w:sz w:val="20"/>
          <w:szCs w:val="20"/>
        </w:rPr>
        <w:t xml:space="preserve">Do: </w:t>
      </w:r>
      <w:r>
        <w:rPr>
          <w:rFonts w:eastAsia="Arial Unicode MS"/>
          <w:color w:val="000000"/>
          <w:sz w:val="20"/>
          <w:szCs w:val="20"/>
        </w:rPr>
        <w:t>Polska Spółka Gazownictwa sp. z o.o.</w:t>
      </w:r>
    </w:p>
    <w:p>
      <w:pPr>
        <w:pStyle w:val="Heading3"/>
        <w:widowControl w:val="false"/>
        <w:tabs>
          <w:tab w:val="clear" w:pos="708"/>
          <w:tab w:val="left" w:pos="3240" w:leader="none"/>
        </w:tabs>
        <w:spacing w:lineRule="exact" w:line="320" w:before="0" w:after="0"/>
        <w:ind w:left="3240" w:hanging="0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</w:rPr>
        <w:tab/>
        <w:t xml:space="preserve"> </w:t>
      </w:r>
      <w:r>
        <w:rPr>
          <w:rFonts w:eastAsia="Arial Unicode MS"/>
          <w:color w:val="000000"/>
          <w:sz w:val="20"/>
          <w:szCs w:val="20"/>
        </w:rPr>
        <w:t>Oddział Zakład Gazowniczy w Poznaniu</w:t>
      </w:r>
    </w:p>
    <w:p>
      <w:pPr>
        <w:pStyle w:val="Heading3"/>
        <w:widowControl w:val="false"/>
        <w:tabs>
          <w:tab w:val="clear" w:pos="708"/>
          <w:tab w:val="left" w:pos="3240" w:leader="none"/>
        </w:tabs>
        <w:spacing w:lineRule="exact" w:line="320" w:before="0" w:after="0"/>
        <w:ind w:left="324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 Unicode MS"/>
        </w:rPr>
        <w:tab/>
        <w:t xml:space="preserve"> </w:t>
      </w:r>
      <w:r>
        <w:rPr>
          <w:rFonts w:eastAsia="Arial Unicode MS"/>
          <w:color w:val="000000"/>
          <w:sz w:val="20"/>
          <w:szCs w:val="20"/>
        </w:rPr>
        <w:t>ul. Za Groblą 8, 61 – 860 Poznań</w:t>
      </w:r>
    </w:p>
    <w:p>
      <w:pPr>
        <w:pStyle w:val="Normal"/>
        <w:spacing w:lineRule="exact" w:line="320" w:before="60" w:after="6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odpowiedzi na ogłoszenie ja/my niżej podpisani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: </w:t>
        <w:tab/>
        <w:t>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iedziba: </w:t>
        <w:tab/>
        <w:t>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umer telefonu: ..................................</w:t>
        <w:tab/>
        <w:t>Numer fax: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EGON:</w:t>
        <w:tab/>
        <w:t>..............................................</w:t>
        <w:tab/>
        <w:t>NIP: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dres do korespondencji (wpisać jeśli inny): …………………………………….………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.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soba do kontaktu: ……………… Numer telefonu: …………adres e-mail 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/y Ofertę w postępowaniu prowadzonym w trybie przetargu nieograniczonego na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Legalizację gazomierzy miechowych dla PSG sp. z o.o. Oddział Zakład Gazowniczy w Poznaniu – umowa ramowa”, nr 2022/W300/WNP-041239 („Postępowanie”), Zadanie nr…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ferta została przygotowania zgodnie ze Specyfikacją Warunków Zamówieni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Cenow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 Zadania, których Oferta nie dotyczy, należy oznaczyć przekreślenie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Legalizacja gazomierzy G1,6 do G6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a)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 xml:space="preserve"> ZADANIE nr I: Legalizacja gazomierzy miechowych firmy METRIX w ilości 14700 szt.: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I obliczona zgodnie z poniższym zestawieniem</w:t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>firmy METRIX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b) ZADANIE nr II: Legalizacja gazomierzy miechowych firmy INTERGAZ w ilości 1000 szt.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II obliczona zgodnie z poniższym zestawieniem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>firmy INTERGAZ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c) ZADANIE nr III: Legalizacja gazomierzy miechowych firmy ITRON w ilości 1000 szt.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III obliczona zgodnie z poniższym zestawieniem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>firmy ITRO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d) ZADANIE nr IV: Legalizacja gazomierzy miechowych firmy ELEKTROMELAT w ilości 1000 szt.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IV obliczona zgodnie z poniższym zestawieniem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>firmy ELEKTROMETAL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Legalizacja gazomierzy G10 do G6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a)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 xml:space="preserve"> ZADANIE nr V: Legalizacja gazomierzy miechowych firmy METRIX w ilości 100 szt.:</w:t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V obliczona zgodnie z poniższym zestawieniem</w:t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 xml:space="preserve">firmy METRIX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 xml:space="preserve">b)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ZADANIE nr VI: Legalizacja gazomierzy miechowych firmy INTERGAZ w ilości 100 szt.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VI obliczona zgodnie z poniższym zestawieniem</w:t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 xml:space="preserve">firmy INTERGAZ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c)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 xml:space="preserve"> ZADANIE nr VII: Legalizacja gazomierzy miechowych firmy ITRON DUŻE w ilości 100 szt.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cena ofertowa netto dla Zadania nr VII obliczona zgodnie z poniższym zestawieniem</w:t>
      </w:r>
    </w:p>
    <w:tbl>
      <w:tblPr>
        <w:tblW w:w="954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551"/>
        <w:gridCol w:w="2717"/>
        <w:gridCol w:w="1514"/>
        <w:gridCol w:w="1796"/>
      </w:tblGrid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azwa gazomierza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 legalizację 1 gazomierza wraz z odtworzeniem ciągłości powłoki lakiernicz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]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gazomie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w szt.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B]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łączna nett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AxB]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zomierz miechowy </w:t>
              <w:br/>
              <w:t xml:space="preserve">firmy ITRON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*Wykonawca oświadcza, że: </w:t>
      </w:r>
    </w:p>
    <w:p>
      <w:pPr>
        <w:pStyle w:val="Normal"/>
        <w:ind w:left="2694" w:hanging="2694"/>
        <w:jc w:val="both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- cena uwzględnia wszelkie koszty związane z realizacją w/w przedmiotu zamówienia,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- sposób naliczenia podatku VAT jest zgodny z obowiązującymi przepisami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łączna netto: ................................... zł (słownie: ……………….…..…………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łączna brutto: .................................. zł (słownie: …..………………… ...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odatek od towarów i usług (VAT ) ...........% tj. .....................zł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underscor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treścią SWZ i akceptujemy wynikające z niej zasady prowadzenia Postępowa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e ceny zawierają wszelkie kwoty niezbędne do wykonania Zamówienia w pełnym jego zakresie wynikającym z SWZ (wraz z załącznikami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i zobowiązujemy się, że w przypadku wyboru naszej Oferty Umowa będą wykonywana zgodnie z zasadami i wymaganiami określonymi w SWZ (wraz z załącznikami) oraz w treści samej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treść Umowy według wzoru będącego Załącznikiem do SWZ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60 dni od daty, </w:t>
        <w:br/>
        <w:t>w której upływa termin składania Ofer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przedstawione przez Zamawiającego we wzorze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iniejszą składamy na ............... stronach, kolejno ponumerowanych </w:t>
        <w:br/>
        <w:t>i parafowanych przez właściwie prawnie umocowaną/e osobę/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my </w:t>
      </w:r>
      <w:r>
        <w:rPr>
          <w:rFonts w:cs="Arial" w:ascii="Arial" w:hAnsi="Arial"/>
          <w:b/>
          <w:bCs/>
          <w:sz w:val="22"/>
          <w:szCs w:val="22"/>
        </w:rPr>
        <w:t>24 miesięcznej gwarancji</w:t>
      </w:r>
      <w:r>
        <w:rPr>
          <w:rFonts w:cs="Arial" w:ascii="Arial" w:hAnsi="Arial"/>
          <w:sz w:val="22"/>
          <w:szCs w:val="22"/>
        </w:rPr>
        <w:t xml:space="preserve"> na każdy zalegalizowany gazomier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right" w:pos="9072" w:leader="underscor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będziemy zatrudniać przy wykonywaniu przedmiotu umowy na jakiejkolwiek podstawie prawnej, czy to umowy o prace czy umowy cywilnoprawnej, osób zatrudnionych u Zamawiającego, pod rygorem odstąpienia od Umowy przez Zamawiającego z winy Wykonawcy. Uprawnienie do odstąpienia od Umowy może zostać zrealizowane do dnia upływu okresu obowiązyw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right" w:pos="9072" w:leader="underscor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achowaniu poufnego charakteru informacji przekazywanych nam w toku Postępowania o udzielenie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Akapitzlist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mowa ramowa będzie obowiązywać w okresie </w:t>
      </w:r>
      <w:r>
        <w:rPr>
          <w:rFonts w:cs="Arial" w:ascii="Arial" w:hAnsi="Arial"/>
          <w:b/>
          <w:sz w:val="22"/>
          <w:szCs w:val="22"/>
          <w:u w:val="single"/>
        </w:rPr>
        <w:t>od dnia zawarcia umowy do dnia 31.01.2024 r. lub do osiągnięcia kwoty wynikającej z t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24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rzeżenie Wykonawcy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formacje zawarte na _______ stronie/stronach oferty stanowią tajemnicę przedsiębiorstwa w rozumieniu przepisów ustawy o zwalczaniu nieuczciwej konkurencji i jako takie nie mogą być ogólnie udostępnione. 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, iż zastrzeżone informacje stanowią tajemnicę przedsiębiorstwa przedkładam oświadczenie wraz z uzasadnienie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240" w:after="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cy</w:t>
      </w:r>
    </w:p>
    <w:p>
      <w:pPr>
        <w:pStyle w:val="Normal"/>
        <w:spacing w:lineRule="auto" w:line="312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abelę należy wypełnić tylko w przypadku zamiaru powierzenia realizacji zamówienia lub jego części podwykonawcy/podwykonawcom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</w:t>
      </w:r>
      <w:r>
        <w:rPr>
          <w:rFonts w:cs="Arial" w:ascii="Arial" w:hAnsi="Arial"/>
          <w:b/>
          <w:sz w:val="22"/>
          <w:szCs w:val="22"/>
        </w:rPr>
        <w:t xml:space="preserve">zamierzamy </w:t>
      </w:r>
      <w:r>
        <w:rPr>
          <w:rFonts w:cs="Arial" w:ascii="Arial" w:hAnsi="Arial"/>
          <w:sz w:val="22"/>
          <w:szCs w:val="22"/>
        </w:rPr>
        <w:t>powierzyć realizację Zamówienia wskazanym poniżej podmiotom, we wskazanym poniżej zakresie: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…….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8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wykonawca</w:t>
            </w:r>
          </w:p>
          <w:p>
            <w:pPr>
              <w:pStyle w:val="Normal"/>
              <w:spacing w:lineRule="auto" w:line="312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azwa, siedziba, przedmiot działalnośc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prac realizowanych przez podwykonawc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% udział zleconych czynności w cenie oferowanej</w:t>
            </w:r>
          </w:p>
        </w:tc>
      </w:tr>
      <w:tr>
        <w:trPr>
          <w:trHeight w:val="86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nformacj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Dane osób, które będą podpisywały umowę ze strony Wykonawcy (imię, nazwisko, stanowisko)*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……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……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Dane Koordynatora Umowy ze Strony Wykonawcy (imię, nazwisko, tel., tel. kom., e-mail, adres korespondencyjny)*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Zadanie nr 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Adres e-mail, na który mają być przesyłane Zamówienia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danie nr 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respondencja na etapie realizacji umowy do Wykonawcy będzie kierowana*: </w:t>
      </w:r>
    </w:p>
    <w:p>
      <w:pPr>
        <w:pStyle w:val="Punkt111"/>
        <w:spacing w:lineRule="auto" w:line="240" w:before="0" w:after="0"/>
        <w:rPr>
          <w:szCs w:val="22"/>
        </w:rPr>
      </w:pPr>
      <w:r>
        <w:rPr>
          <w:szCs w:val="22"/>
        </w:rPr>
        <w:tab/>
      </w:r>
    </w:p>
    <w:p>
      <w:pPr>
        <w:pStyle w:val="Punkt111"/>
        <w:numPr>
          <w:ilvl w:val="0"/>
          <w:numId w:val="4"/>
        </w:numPr>
        <w:spacing w:lineRule="auto" w:line="240" w:before="0" w:after="0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pocztą elektroniczną (e-mail): …………………………………………………..</w:t>
      </w:r>
    </w:p>
    <w:p>
      <w:pPr>
        <w:pStyle w:val="Punkt111"/>
        <w:numPr>
          <w:ilvl w:val="0"/>
          <w:numId w:val="4"/>
        </w:numPr>
        <w:spacing w:lineRule="auto" w:line="240" w:before="0" w:after="0"/>
        <w:rPr>
          <w:szCs w:val="22"/>
        </w:rPr>
      </w:pPr>
      <w:r>
        <w:rPr>
          <w:szCs w:val="22"/>
        </w:rPr>
        <w:tab/>
        <w:t>listownie – na adres:  …………………………………………………………….</w:t>
      </w:r>
    </w:p>
    <w:p>
      <w:pPr>
        <w:pStyle w:val="Punkt111"/>
        <w:spacing w:lineRule="auto" w:line="24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Punkt111"/>
        <w:spacing w:lineRule="auto" w:line="360" w:before="0" w:after="0"/>
        <w:ind w:left="0" w:hanging="0"/>
        <w:rPr/>
      </w:pPr>
      <w:r>
        <w:rPr>
          <w:szCs w:val="22"/>
        </w:rPr>
        <w:t xml:space="preserve">6.5. </w:t>
      </w:r>
      <w:r>
        <w:rPr/>
        <w:t>Płatno</w:t>
      </w:r>
      <w:r>
        <w:rPr>
          <w:rFonts w:eastAsia="Times New Roman"/>
          <w:kern w:val="0"/>
          <w:szCs w:val="22"/>
        </w:rPr>
        <w:t>ść wynagrodzenia nastąpi przelewem na rachunek bankowy Wykonawcy prowadzony przez</w:t>
      </w:r>
      <w:r>
        <w:rPr/>
        <w:t xml:space="preserve"> bank …………………… o numerze ………………………………………..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:</w:t>
      </w:r>
    </w:p>
    <w:p>
      <w:pPr>
        <w:pStyle w:val="Ustp"/>
        <w:numPr>
          <w:ilvl w:val="0"/>
          <w:numId w:val="3"/>
        </w:numPr>
        <w:spacing w:lineRule="auto" w:line="360"/>
        <w:rPr>
          <w:rFonts w:ascii="Arial" w:hAnsi="Arial" w:eastAsia="MS Mincho;ＭＳ 明朝" w:cs="Arial"/>
          <w:kern w:val="2"/>
          <w:sz w:val="22"/>
          <w:szCs w:val="22"/>
          <w:lang w:eastAsia="pl-PL"/>
        </w:rPr>
      </w:pPr>
      <w:r>
        <w:rPr>
          <w:rFonts w:eastAsia="MS Mincho;ＭＳ 明朝" w:cs="Arial" w:ascii="Arial" w:hAnsi="Arial"/>
          <w:kern w:val="2"/>
          <w:sz w:val="22"/>
          <w:szCs w:val="22"/>
          <w:lang w:eastAsia="pl-PL"/>
        </w:rPr>
        <w:t>Zamawiający ma prawo zgłaszać reklamacje drogą mailową na adres: ........................  lub w formie pisemnej na adres: ....................................................................................</w:t>
      </w:r>
    </w:p>
    <w:p>
      <w:pPr>
        <w:pStyle w:val="Ustp"/>
        <w:numPr>
          <w:ilvl w:val="0"/>
          <w:numId w:val="3"/>
        </w:numPr>
        <w:rPr>
          <w:rFonts w:ascii="Arial" w:hAnsi="Arial" w:eastAsia="MS Mincho;ＭＳ 明朝" w:cs="Arial"/>
          <w:kern w:val="2"/>
          <w:sz w:val="22"/>
          <w:szCs w:val="22"/>
          <w:lang w:eastAsia="pl-PL"/>
        </w:rPr>
      </w:pPr>
      <w:bookmarkStart w:id="0" w:name="_Hlk51232521"/>
      <w:r>
        <w:rPr>
          <w:rFonts w:eastAsia="MS Mincho;ＭＳ 明朝" w:cs="Arial" w:ascii="Arial" w:hAnsi="Arial"/>
          <w:kern w:val="2"/>
          <w:sz w:val="22"/>
          <w:szCs w:val="22"/>
          <w:lang w:eastAsia="pl-PL"/>
        </w:rPr>
        <w:t xml:space="preserve">Adres mailowy, z którego będą wysyłane przez Wykonawcę faktury elektroniczne, </w:t>
        <w:br/>
        <w:t xml:space="preserve">w przypadku ich stosowania zgodnie z zapisami par. 6 wzoru Umowy:……………………………………………………………………………..………, </w:t>
      </w:r>
      <w:bookmarkEnd w:id="0"/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posiadamy / nie posiadamy ** status/u dużego przedsiębiorcy </w:t>
        <w:br/>
        <w:t>w rozumieniu art. 4 pkt 6) Ustawy z dnia 8 marca 2013 roku o przeciwdziałaniu nadmiernym opóźnieniom w transakcjach handl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odanie powyższych informacji usprawni podpisanie umowy w sytuacji wyboru oferty Wykonawcy. W przypadku trudności z określeniem danych osób, o których mowa powyżej, należy wskazać ilość osób reprezentujących (w takim przypadku wprowadzone zostanie wolne pole do uzupełn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** Niepotrzebne skreślić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o w ___________ dnia _________ ___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 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imię i nazwisko, stanowisko, podpis osoby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upoważnionej do podpisania oferty)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egalizacja gazomierzy miechowych dla PSG sp. z o.o. Oddział Zakład Gazowniczy w Poznaniu – umowa ramowa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  <w:szCs w:val="18"/>
      </w:rPr>
      <w:t>Nr postępowania: 2022/W300/WNP-0412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1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  <w:szCs w:val="22"/>
    </w:rPr>
  </w:style>
  <w:style w:type="character" w:styleId="WW8Num28z2">
    <w:name w:val="WW8Num28z2"/>
    <w:qFormat/>
    <w:rPr>
      <w:rFonts w:ascii="Arial" w:hAnsi="Arial" w:cs="Arial"/>
      <w:b w:val="false"/>
      <w:sz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 w:val="false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Znak">
    <w:name w:val="Tekst podstawowy wcięty Znak"/>
    <w:qFormat/>
    <w:rPr/>
  </w:style>
  <w:style w:type="character" w:styleId="Tekstpodstawowy3Znak">
    <w:name w:val="Tekst podstawowy 3 Znak"/>
    <w:qFormat/>
    <w:rPr>
      <w:rFonts w:ascii="Tahoma" w:hAnsi="Tahoma" w:cs="Tahoma"/>
      <w:i/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11">
    <w:name w:val="Punkt 1.1."/>
    <w:qFormat/>
    <w:pPr>
      <w:widowControl/>
      <w:tabs>
        <w:tab w:val="clear" w:pos="708"/>
        <w:tab w:val="left" w:pos="540" w:leader="none"/>
      </w:tabs>
      <w:bidi w:val="0"/>
      <w:spacing w:before="60" w:after="120"/>
      <w:ind w:left="539" w:hanging="539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Punkt111">
    <w:name w:val="Punkt 1.1.1."/>
    <w:qFormat/>
    <w:pPr>
      <w:widowControl/>
      <w:tabs>
        <w:tab w:val="clear" w:pos="708"/>
        <w:tab w:val="right" w:pos="1620" w:leader="none"/>
        <w:tab w:val="left" w:pos="1800" w:leader="none"/>
      </w:tabs>
      <w:bidi w:val="0"/>
      <w:spacing w:lineRule="exact" w:line="240" w:before="60" w:after="120"/>
      <w:ind w:left="1798" w:hanging="539"/>
      <w:jc w:val="both"/>
    </w:pPr>
    <w:rPr>
      <w:rFonts w:ascii="Arial" w:hAnsi="Arial" w:eastAsia="MS Mincho;ＭＳ 明朝" w:cs="Arial"/>
      <w:color w:val="auto"/>
      <w:kern w:val="2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16:00Z</dcterms:created>
  <dc:creator>Wielkopolska Spółka Gazownic</dc:creator>
  <dc:description/>
  <cp:keywords/>
  <dc:language>en-US</dc:language>
  <cp:lastModifiedBy>Cybulska-Jura Katarzyna</cp:lastModifiedBy>
  <cp:lastPrinted>2015-05-20T09:15:00Z</cp:lastPrinted>
  <dcterms:modified xsi:type="dcterms:W3CDTF">2023-01-18T09:46:00Z</dcterms:modified>
  <cp:revision>25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b4fb3ab-da45-4f8e-98e3-2c8fe457535c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5-10T10:13:21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_NewReviewCycle">
    <vt:lpwstr/>
  </property>
</Properties>
</file>