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/>
      </w:pPr>
      <w:r>
        <w:rPr/>
        <w:t>WYMAGANIA DOT. OCHRONY ŚRODOWISKA</w:t>
      </w:r>
    </w:p>
    <w:p>
      <w:pPr>
        <w:pStyle w:val="Akapitzlist"/>
        <w:spacing w:before="360" w:after="120"/>
        <w:ind w:left="35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i zobowiązania Wykonawcy: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a oświadcza, że posiada właściwe doświadczenie, odpowiednie kwalifikacje zawodowe </w:t>
        <w:br/>
        <w:t>i wymaganą wiedzę techniczną w tym dotycząca działalności Zamawiającego i standardów prowadzenia działalności przez podmioty takie jak Zamawiający w zakresie niezbędnym do prawidłowego wykonania Prac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odpowiednią wiedzę w zakresie uwarunkowań prawnych niezbędną do prawidłowego wykonania Prac zgodnie z obowiązującymi przepisami z zakresu ochrony środowiska, w szczególności znane są mu regulacje prawne dotyczące ochrony powierzchni ziemi, gospodarki wodno-ściekowej, gospodarki odpadami oraz emisji do powietrz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zez cały okres trwania Umowy będzie dysponował osobami posiadającymi odpowiednie doświadczenie, kwalifikacje zawodowe i wiedzę, o których mowa w pkt (1) i (2) powyżej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posiada wszelkie decyzje administracyjne wymagane przepisami </w:t>
        <w:br/>
        <w:t>z zakresu ochrony środowiska, w tym w szczególności pozwolenia i zezwolenia wymagane przepisami z zakresu gospodarki wodno-ściekowej oraz z zakresu gospodarki odpadowej, niezbędne do wykonania prac określonych niniejszą Umową. Na żądanie Zlecającego Wykonawca zobowiązuje się niezwłocznie dostarczyć kopie ww. decyzji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jakiejkolwiek wymaganej decyzji administracyjnej o której mowa w pkt. (4) powyżej, Wykonawca zobowiązuje się do jej uzyskania przed przystąpieniem do wykonywania Prac. Po uzyskaniu przez Wykonawcę wymaganej decyzji administracyjnej, zostanie ona w terminie trzech dni od jej uzyskania przedstawiona Zamawiającemu, który na tej podstawie wyrazi zgodę na przystąpienia do Prac. Koszty uzyskania wymaganych decyzji i koszty związane z ewentualną koniecznością wstrzymania prac z tego powodu ponosi Wykonawc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udzielać wszelkich informacji i wyjaśnień dotyczących Prac </w:t>
        <w:br/>
        <w:t xml:space="preserve">i uczestniczyć w spotkaniach z organami administracji w sprawach, które mają związek </w:t>
        <w:br/>
        <w:t>z wykonywanymi Pracami. Zlecający wskaże formę (pisemna, ustna) i termin przedstawienia informacji (wyjaśnień) przez Wykonawcę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bowiązki Wykonawcy z zakresu ochrony środowiska: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zgodnie z przepisami z zakresu ochrony środowiska oraz zgodnie ze standardami Zamawiającego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w sposób mający na celu przeciwdziałanie powstawaniu szkody w środowisku, a także do podejmowania działań zapobiegających negatywnym wpływom na środowisko na terenie prowadzonych Prac oraz w zasięgu ich oddziaływania. Wykonawca jest w szczególności zobowiązany do: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ochrony gleby i powierzchni ziemi przez niedopuszczenie do zanieczyszczeń substancjami, np. olejami, smarami, farbami, produktami zawierającymi substancje niebezpieczne lub szkodliwe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składowania materiałów i substancji przewidzianych do wykonania Prac w miejscach uzgodnionych </w:t>
        <w:br/>
        <w:t>z Zamawiającym, w sposób zapewniający ochronę środowiska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zczędnego korzystania z zasobów naturalnych, w szczególności wody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a czystości i porządku na użytkowanym terenie lub w obiekcie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gospodarowania odpadami, Wykonawca jest zobowiązany w szczególności do: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ania ilości wytwarzanych odpadów,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gromadzenia odpadów w sposób selektywny zgodnie z obowiązującymi przepisami, w tym </w:t>
        <w:br/>
        <w:t>w szczególności w wyznaczonych, oznakowanych i zabezpieczonych miejscach. Wykonawca może gromadzić odpady wytworzone podczas realizacji Prac na terenie prowadzonych prac tylko w miejscu wskazanym przez Zamawiającego,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e własnym zakresie wszelkie opłaty za korzystanie ze środowiska jakie są związane z prowadzoną przez niego działalnością, także w zakresie usługi, jaką świadczy na rzecz Zamawiającego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ykorzystanie substancji chemicznych (mieszanin), w tym substancji (mieszanin) niebezpiecznych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 xml:space="preserve">W ramach wykonywania Prac, Wykonawca jest zobowiązany wykorzystywać tylko takie wyroby, substancje (mieszaniny) chemiczne, które mogą być, zgodnie z przepisami prawa, wprowadzane </w:t>
        <w:br/>
        <w:t>i stosowane na terytorium Polski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W przypadku, jeśli Wykonawca dla wykonania Prac musi wykorzystywać substancje (i/lub mieszaniny) niebezpieczne lub stwarzające zagrożenie, znajdujące się w wykazie substancji niebezpiecznych używanych w Oddziale to o każdym zastosowaniu takiej substancji (i/lub mieszaniny) jest zobowiązany poinformować Zamawiającego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Stosowanie substancji niebezpiecznych możliwe jest tylko i wyłącznie z aktualną Kartą Charakterystyki Substancji Niebezpiecznej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dpowiedzialność za szkody w środowisku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wszelkie szkody w środowisku, które mogą powstać na skutek działania lub zaniechania Wykonawcy w związku z wykonywaniem niniejszej Umowy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wyniku działania lub zaniechania Wykonawcy związanego z wykonywaniem Umowy wystąpi zdarzenie mogące spowodować szkodę w środowisku lub które taką szkodę spowodowało, Wykonawca zobowiązany jest do: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niezwłocznego podjęcia zgodnie z prawem działań mających na celu ograniczenie rozmiaru szkody </w:t>
        <w:br/>
        <w:t xml:space="preserve">w środowisku,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go powiadomienia Zamawiającego o zaistniałym zdarzeniu mogącym spowodować szkodę w środowisku lub które szkodę w środowisku spowodowało oraz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o podjętych przez Wykonawcę działaniach mających na celu ograniczenie rozmiaru szkody </w:t>
        <w:br/>
        <w:t>w środowisku. Strony uzgodnią sposób przeprowadzenia dalszych działań naprawczych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prawienia przez Zamawiającego szkody w środowisku powstałej w wyniku działania lub zaniechania Wykonawcy, w szczególności przeprowadzenia przez Zamawiającego działań naprawczych, Wykonawca zwróci Zamawiającemu koszty działań naprawczych które zostały poniesione przez Zamawiającego, w terminie [czternastu dni] od daty wezwania przez Zamawiającego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b/>
        </w:rPr>
        <w:t>WYKONAWC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right"/>
      <w:rPr>
        <w:rFonts w:cs="Arial"/>
        <w:lang w:val="pl-PL"/>
      </w:rPr>
    </w:pPr>
    <w:r>
      <w:rPr>
        <w:rFonts w:cs="Arial"/>
        <w:b/>
        <w:color w:val="00B050"/>
        <w:sz w:val="22"/>
        <w:szCs w:val="22"/>
        <w:lang w:val="pl-PL"/>
      </w:rPr>
      <w:t>Zał. nr 2 do u</w:t>
    </w:r>
    <w:r>
      <w:rPr>
        <w:rFonts w:cs="Arial"/>
        <w:b/>
        <w:color w:val="00B050"/>
        <w:sz w:val="22"/>
        <w:szCs w:val="22"/>
      </w:rPr>
      <w:t>mow</w:t>
    </w:r>
    <w:r>
      <w:rPr>
        <w:rFonts w:cs="Arial"/>
        <w:b/>
        <w:color w:val="00B050"/>
        <w:sz w:val="22"/>
        <w:szCs w:val="22"/>
        <w:lang w:val="pl-PL"/>
      </w:rPr>
      <w:t>y</w:t>
    </w:r>
    <w:r>
      <w:rPr>
        <w:rFonts w:cs="Arial"/>
        <w:b/>
        <w:color w:val="00B050"/>
        <w:sz w:val="22"/>
        <w:szCs w:val="22"/>
      </w:rPr>
      <w:t xml:space="preserve"> nr</w:t>
    </w:r>
    <w:r>
      <w:rPr>
        <w:rFonts w:cs="Arial"/>
        <w:b/>
        <w:color w:val="00B050"/>
        <w:sz w:val="22"/>
        <w:szCs w:val="22"/>
        <w:lang w:val="pl-PL"/>
      </w:rPr>
      <w:t xml:space="preserve">    /2</w:t>
    </w:r>
    <w:r>
      <w:rPr>
        <w:rFonts w:cs="Arial"/>
        <w:b/>
        <w:color w:val="00B050"/>
        <w:sz w:val="22"/>
        <w:szCs w:val="22"/>
      </w:rPr>
      <w:t>0</w:t>
    </w:r>
    <w:r>
      <w:rPr>
        <w:rFonts w:cs="Arial"/>
        <w:b/>
        <w:color w:val="00B050"/>
        <w:sz w:val="22"/>
        <w:szCs w:val="22"/>
        <w:lang w:val="pl-PL"/>
      </w:rPr>
      <w:t>24</w:t>
    </w:r>
    <w:r>
      <w:rPr>
        <w:rFonts w:cs="Arial"/>
        <w:b/>
        <w:color w:val="00B050"/>
        <w:sz w:val="22"/>
        <w:szCs w:val="22"/>
      </w:rPr>
      <w:t>/KRIO</w:t>
    </w:r>
    <w:r>
      <w:rPr>
        <w:rFonts w:cs="Arial"/>
        <w:sz w:val="18"/>
        <w:szCs w:val="18"/>
      </w:rPr>
      <w:tab/>
    </w:r>
  </w:p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4780</wp:posOffset>
              </wp:positionH>
              <wp:positionV relativeFrom="paragraph">
                <wp:posOffset>43815</wp:posOffset>
              </wp:positionV>
              <wp:extent cx="64916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pt,3.45pt" to="499.7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375"/>
        </w:tabs>
        <w:ind w:left="8375" w:hanging="720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ind w:left="567" w:right="282" w:hanging="567"/>
    </w:pPr>
    <w:rPr/>
  </w:style>
  <w:style w:type="paragraph" w:styleId="Tytul">
    <w:name w:val="tytul"/>
    <w:basedOn w:val="Normal"/>
    <w:next w:val="Normal"/>
    <w:qFormat/>
    <w:pPr>
      <w:widowControl/>
      <w:autoSpaceDE w:val="true"/>
      <w:spacing w:lineRule="exact" w:line="400"/>
      <w:jc w:val="center"/>
    </w:pPr>
    <w:rPr>
      <w:rFonts w:cs="Times New Roman"/>
      <w:sz w:val="32"/>
    </w:rPr>
  </w:style>
  <w:style w:type="paragraph" w:styleId="Tytulbold">
    <w:name w:val="tytul_bold"/>
    <w:basedOn w:val="Normal"/>
    <w:qFormat/>
    <w:pPr>
      <w:widowControl/>
      <w:autoSpaceDE w:val="true"/>
      <w:spacing w:lineRule="exact" w:line="400"/>
      <w:jc w:val="center"/>
    </w:pPr>
    <w:rPr>
      <w:rFonts w:cs="Times New Roman"/>
      <w:b/>
      <w:sz w:val="32"/>
      <w:szCs w:val="32"/>
    </w:rPr>
  </w:style>
  <w:style w:type="paragraph" w:styleId="P">
    <w:name w:val="p"/>
    <w:basedOn w:val="Normal"/>
    <w:qFormat/>
    <w:pPr>
      <w:numPr>
        <w:ilvl w:val="0"/>
        <w:numId w:val="5"/>
      </w:numPr>
      <w:spacing w:lineRule="auto" w:line="360" w:before="240" w:after="0"/>
      <w:ind w:left="709" w:hanging="425"/>
    </w:pPr>
    <w:rPr/>
  </w:style>
  <w:style w:type="paragraph" w:styleId="Pp">
    <w:name w:val="pp"/>
    <w:basedOn w:val="Normal"/>
    <w:qFormat/>
    <w:pPr>
      <w:numPr>
        <w:ilvl w:val="0"/>
        <w:numId w:val="5"/>
      </w:numPr>
    </w:pPr>
    <w:rPr/>
  </w:style>
  <w:style w:type="paragraph" w:styleId="Ppp">
    <w:name w:val="ppp"/>
    <w:basedOn w:val="Normal"/>
    <w:qFormat/>
    <w:pPr>
      <w:numPr>
        <w:ilvl w:val="0"/>
        <w:numId w:val="5"/>
      </w:numPr>
    </w:pPr>
    <w:rPr/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rFonts w:eastAsia="Arial Unicode MS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both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</w:pPr>
    <w:rPr>
      <w:rFonts w:ascii="Times New Roman" w:hAnsi="Times New Roman" w:eastAsia="Arial Unicode MS" w:cs="Times New Roman"/>
      <w:b/>
      <w:bCs/>
      <w:color w:val="FF0000"/>
      <w:sz w:val="24"/>
      <w:szCs w:val="24"/>
    </w:rPr>
  </w:style>
  <w:style w:type="paragraph" w:styleId="Styl1">
    <w:name w:val="Styl1"/>
    <w:basedOn w:val="Normal"/>
    <w:qFormat/>
    <w:pPr>
      <w:widowControl/>
      <w:numPr>
        <w:ilvl w:val="0"/>
        <w:numId w:val="11"/>
      </w:numPr>
      <w:autoSpaceDE w:val="true"/>
      <w:jc w:val="both"/>
    </w:pPr>
    <w:rPr>
      <w:rFonts w:cs="Times New Roman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Times New Roman"/>
      <w:szCs w:val="24"/>
      <w:lang w:val="en-US"/>
    </w:rPr>
  </w:style>
  <w:style w:type="paragraph" w:styleId="TekstNormalnyKons">
    <w:name w:val="TekstNormalnyKons"/>
    <w:basedOn w:val="Normal"/>
    <w:qFormat/>
    <w:pPr>
      <w:widowControl/>
      <w:tabs>
        <w:tab w:val="clear" w:pos="720"/>
        <w:tab w:val="left" w:pos="360" w:leader="none"/>
      </w:tabs>
      <w:autoSpaceDE w:val="true"/>
      <w:ind w:left="360" w:hanging="360"/>
    </w:pPr>
    <w:rPr>
      <w:rFonts w:ascii="Times New Roman" w:hAnsi="Times New Roman" w:cs="Times New Roman"/>
      <w:color w:val="000000"/>
      <w:w w:val="82"/>
      <w:sz w:val="24"/>
      <w:szCs w:val="24"/>
    </w:rPr>
  </w:style>
  <w:style w:type="paragraph" w:styleId="Xl30">
    <w:name w:val="xl30"/>
    <w:basedOn w:val="Normal"/>
    <w:qFormat/>
    <w:pPr>
      <w:widowControl/>
      <w:numPr>
        <w:ilvl w:val="0"/>
        <w:numId w:val="10"/>
      </w:numPr>
      <w:autoSpaceDE w:val="true"/>
      <w:spacing w:before="100" w:after="100"/>
      <w:ind w:left="0" w:hanging="0"/>
    </w:pPr>
    <w:rPr>
      <w:rFonts w:ascii="Times New Roman" w:hAnsi="Times New Roman" w:eastAsia="Arial Unicode MS" w:cs="Times New Roman"/>
      <w:b/>
      <w:color w:val="000000"/>
      <w:sz w:val="28"/>
      <w:szCs w:val="24"/>
    </w:rPr>
  </w:style>
  <w:style w:type="paragraph" w:styleId="Nagwektabeli">
    <w:name w:val="Nagłówek tabeli"/>
    <w:basedOn w:val="TextBody"/>
    <w:next w:val="Normal"/>
    <w:qFormat/>
    <w:pPr>
      <w:keepNext w:val="true"/>
      <w:widowControl/>
      <w:numPr>
        <w:ilvl w:val="0"/>
        <w:numId w:val="10"/>
      </w:numPr>
      <w:autoSpaceDE w:val="true"/>
      <w:ind w:left="0" w:hanging="0"/>
    </w:pPr>
    <w:rPr>
      <w:rFonts w:ascii="Times New Roman" w:hAnsi="Times New Roman" w:cs="Times New Roman"/>
      <w:b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7:00Z</dcterms:created>
  <dc:creator>Piotr Banasiak</dc:creator>
  <dc:description/>
  <cp:keywords/>
  <dc:language>en-US</dc:language>
  <cp:lastModifiedBy>Maleszka Katarzyna</cp:lastModifiedBy>
  <cp:lastPrinted>2023-07-17T13:05:00Z</cp:lastPrinted>
  <dcterms:modified xsi:type="dcterms:W3CDTF">2024-10-25T09:53:00Z</dcterms:modified>
  <cp:revision>224</cp:revision>
  <dc:subject/>
  <dc:title>SPECYFIKACJA</dc:title>
</cp:coreProperties>
</file>