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3A do umowy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i adres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zbrojenie odwiertu Jodłówka 15 z eksploatacji samoczynnej na układ pompowany – KGZ Jodłówka – roboty budowlano - montażowe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  <w:lang w:val="de-DE"/>
        </w:rPr>
        <w:t>CRZ: ……………………</w:t>
      </w:r>
      <w:r>
        <w:rPr>
          <w:rFonts w:cs="Arial" w:ascii="Arial" w:hAnsi="Arial"/>
          <w:sz w:val="22"/>
          <w:szCs w:val="22"/>
          <w:lang w:val="de-DE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świadcza, że z zakresu robót objętych protokołem odbioru </w:t>
        <w:br/>
        <w:t>z dnia [_] następujące roboty wykonane zostały przez Podwykonawców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____________________] – wykonał: /nazwa podwykonawcy/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[____________________] – wykonał: /nazwa podwykonawcy/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____________________] – wykonał: /nazwa podwykonawcy/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____________________] – wykonał: /nazwa podwykonawcy/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lne należności płatnicze wobec wymienionych powyżej Podwykonawców z tytułu opisanych wyżej robót w łącznej kwocie: [_] zostały w całości zaspokojone dnia …………………..r.</w:t>
      </w:r>
      <w:r>
        <w:rPr>
          <w:rFonts w:cs="Arial" w:ascii="Arial" w:hAnsi="Arial"/>
          <w:i/>
          <w:sz w:val="18"/>
          <w:szCs w:val="18"/>
        </w:rPr>
        <w:t>(data dokonania płatności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zostałe należności płatnicze wobec wymienionych powyżej Podwykonawców z tytułu opisanych wyżej robót w łącznej kwocie: [_] są na dzień sporządzenia niniejszego oświadczenia niewymagalne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świadcza, że </w:t>
      </w:r>
      <w:r>
        <w:rPr>
          <w:rFonts w:cs="Arial" w:ascii="Arial" w:hAnsi="Arial"/>
          <w:color w:val="000000"/>
          <w:sz w:val="22"/>
          <w:szCs w:val="22"/>
        </w:rPr>
        <w:t xml:space="preserve">nie wnosi i nie będzie wnosić w przyszłości </w:t>
        <w:br/>
        <w:t>z tytułu wskazanych faktur/należności żadnych zastrzeżeń i roszczeń, oraz oświadcza, że zrzeka się wszelkich roszczeń wobec Zamawiającego (</w:t>
      </w:r>
      <w:r>
        <w:rPr>
          <w:rFonts w:cs="Arial" w:ascii="Arial" w:hAnsi="Arial"/>
          <w:sz w:val="22"/>
          <w:szCs w:val="22"/>
        </w:rPr>
        <w:t xml:space="preserve">Polskie Górnictwo Naftowe </w:t>
        <w:br/>
        <w:t xml:space="preserve">i Gazownictwo SA z siedzibą w Warszawie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 również, że zakres prac powierzony do realizacji na danym etapie został wykonany należycie i bez zastrzeżeń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dnia……………………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miejscowość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y osób wskazanych w dokumencie uprawniającym do występowania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Arial" w:ascii="Arial" w:hAnsi="Arial"/>
          <w:sz w:val="22"/>
          <w:szCs w:val="22"/>
        </w:rPr>
        <w:t>w obrocie prawnym lub posiadających stosowne pełnomocnictwo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3B do umowy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i adres Pod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zbrojenie odwiertu Jodłówka 15 z eksploatacji samoczynnej na układ pompowany – KGZ Jodłówka – roboty budowlano - montażowe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  <w:lang w:val="de-DE"/>
        </w:rPr>
        <w:t>CRZ: ……………………</w:t>
      </w:r>
      <w:r>
        <w:rPr>
          <w:rFonts w:cs="Arial" w:ascii="Arial" w:hAnsi="Arial"/>
          <w:sz w:val="22"/>
          <w:szCs w:val="22"/>
          <w:lang w:val="de-DE"/>
        </w:rPr>
        <w:t xml:space="preserve"> 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świadcza, że wymagalne należności płatnicze z tytułu wystawionych faktur do …………………………………. na dzień ……..….. / wszelkie wymagalne należności płatnicze * </w:t>
      </w:r>
      <w:r>
        <w:rPr>
          <w:rFonts w:cs="Arial" w:ascii="Arial" w:hAnsi="Arial"/>
          <w:i/>
          <w:sz w:val="22"/>
          <w:szCs w:val="22"/>
        </w:rPr>
        <w:t>(zbędne skreślić)</w:t>
      </w:r>
      <w:r>
        <w:rPr>
          <w:rFonts w:cs="Arial" w:ascii="Arial" w:hAnsi="Arial"/>
          <w:sz w:val="22"/>
          <w:szCs w:val="22"/>
        </w:rPr>
        <w:t xml:space="preserve"> z tytułu Umowy podwykonawstwa robót budowlanych nr…………………………, zawartej         w dniu ……………………………..…, z ……………………………..., na wykonanie……………………………..……………………………….., zostały w całości zaspokojone dnia …………………..r.</w:t>
      </w:r>
      <w:r>
        <w:rPr>
          <w:rFonts w:cs="Arial" w:ascii="Arial" w:hAnsi="Arial"/>
          <w:i/>
          <w:sz w:val="18"/>
          <w:szCs w:val="18"/>
        </w:rPr>
        <w:t>(data dokonania płatności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świadcza, że </w:t>
      </w:r>
      <w:r>
        <w:rPr>
          <w:rFonts w:cs="Arial" w:ascii="Arial" w:hAnsi="Arial"/>
          <w:color w:val="000000"/>
          <w:sz w:val="22"/>
          <w:szCs w:val="22"/>
        </w:rPr>
        <w:t xml:space="preserve">nie wnosi i nie będzie wnosić w przyszłości </w:t>
        <w:br/>
        <w:t>z tytułu wskazanych faktur/należności żadnych zastrzeżeń i roszczeń, oraz oświadcza, że zrzeka się wszelkich roszczeń wobec Zamawiającego (</w:t>
      </w:r>
      <w:r>
        <w:rPr>
          <w:rFonts w:cs="Arial" w:ascii="Arial" w:hAnsi="Arial"/>
          <w:sz w:val="22"/>
          <w:szCs w:val="22"/>
        </w:rPr>
        <w:t xml:space="preserve">Polskie Górnictwo Naftowe </w:t>
        <w:br/>
        <w:t xml:space="preserve">i Gazownictwo SA z siedzibą w Warszawie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 również, że zakres prac powierzony do realizacji na danym etapie został wykonany należycie i bez zastrzeżeń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dnia……………………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miejscowość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y osób wskazanych w dokumencie uprawniającym do występowania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brocie prawnym lub posiadających stosowne pełnomocnictwo</w:t>
      </w:r>
    </w:p>
    <w:p>
      <w:pPr>
        <w:pStyle w:val="Normal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3C do umowy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i adres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zbrojenie odwiertu Jodłówka 15 z eksploatacji samoczynnej na układ pompowany – KGZ Jodłówka – roboty budowlano - montażowe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  <w:lang w:val="de-DE"/>
        </w:rPr>
        <w:t>CRZ: ……………………</w:t>
      </w:r>
      <w:r>
        <w:rPr>
          <w:rFonts w:cs="Arial" w:ascii="Arial" w:hAnsi="Arial"/>
          <w:sz w:val="22"/>
          <w:szCs w:val="22"/>
          <w:lang w:val="de-DE"/>
        </w:rPr>
        <w:t xml:space="preserve"> 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de-DE"/>
        </w:rPr>
      </w:pPr>
      <w:r>
        <w:rPr>
          <w:rFonts w:cs="Century Gothic" w:ascii="Century Gothic" w:hAnsi="Century Gothic"/>
          <w:sz w:val="22"/>
          <w:szCs w:val="22"/>
          <w:lang w:val="de-D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świadcza, że przedmiot odbioru robót objętych protokołem odbioru z dnia [_] nie obejmuje robót budowlanych wykonywanych przez Podwykonawców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dnia……………………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miejscowość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y osób wskazanych w dokumencie uprawniającym do występowani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brocie prawnym lub posiadających stosowne pełnomocnictwo</w:t>
      </w:r>
    </w:p>
    <w:p>
      <w:pPr>
        <w:pStyle w:val="Normal"/>
        <w:ind w:left="28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3D do umowy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i adres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Normal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zbrojenie odwiertu Jodłówka 15 z eksploatacji samoczynnej na układ pompowany – KGZ Jodłówka – roboty budowlano - montażowe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  <w:lang w:val="de-DE"/>
        </w:rPr>
        <w:t>CRZ: ……………………</w:t>
      </w:r>
      <w:r>
        <w:rPr>
          <w:rFonts w:cs="Arial" w:ascii="Arial" w:hAnsi="Arial"/>
          <w:sz w:val="22"/>
          <w:szCs w:val="22"/>
          <w:lang w:val="de-DE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świadcza, że z zakresu robót objętych protokołem odbioru </w:t>
        <w:br/>
        <w:t>z dnia [_] następujące roboty wykonane zostały przez Podwykonawców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____________________] – wykonał: /nazwa podwykonawcy/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____________________] – wykonał: /nazwa podwykonawcy/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____________________] – wykonał: /nazwa podwykonawcy/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____________________] – wykonał: /nazwa podwykonawcy/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 czym wynagrodzenie Podwykonawców z tytułu tych robót w łącznej kwocie: [_] jest na dzień sporządzenia niniejszego oświadczenia niewymagalne.”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dnia……………………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miejscowość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y osób wskazanych w dokumencie uprawniającym do występowania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Arial" w:ascii="Arial" w:hAnsi="Arial"/>
          <w:sz w:val="22"/>
          <w:szCs w:val="22"/>
        </w:rPr>
        <w:t>w obrocie prawnym lub posiadających stosowne pełnomocnictwo</w:t>
      </w:r>
    </w:p>
    <w:p>
      <w:pPr>
        <w:pStyle w:val="Normal"/>
        <w:ind w:left="28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10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Arial" w:hAnsi="Arial" w:cs="Arial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0:17:00Z</dcterms:created>
  <dc:creator>Strachocina</dc:creator>
  <dc:description/>
  <cp:keywords/>
  <dc:language>en-US</dc:language>
  <cp:lastModifiedBy>Kozieł Anna</cp:lastModifiedBy>
  <cp:lastPrinted>2021-07-07T08:55:00Z</cp:lastPrinted>
  <dcterms:modified xsi:type="dcterms:W3CDTF">2024-08-20T08:23:00Z</dcterms:modified>
  <cp:revision>14</cp:revision>
  <dc:subject/>
  <dc:title>…………………………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splay_urn:schemas-microsoft-com:office:office#Author">
    <vt:lpwstr>Kozieł Anna</vt:lpwstr>
  </property>
  <property fmtid="{D5CDD505-2E9C-101B-9397-08002B2CF9AE}" pid="3" name="display_urn:schemas-microsoft-com:office:office#Editor">
    <vt:lpwstr>Kozieł Anna</vt:lpwstr>
  </property>
</Properties>
</file>