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A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gazociągu i światłowodu łączącego odwierty Wierzchosławice – 5 z odwiertem Gosławice – 1 – KRNiGZ Tarnów I – roboty budowlano – montażowe”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z zakresu robót objętych protokołem odbioru </w:t>
        <w:br/>
        <w:t>z dnia [_] następujące roboty wykonane zostały przez Podwykonawc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należności płatnicze wobec wymienionych powyżej Podwykonawców z tytułu opisanych wyżej robót w łącznej kwocie: [_] zostały w całości zaspokojone dnia …………………..r.</w:t>
      </w:r>
      <w:r>
        <w:rPr>
          <w:rFonts w:cs="Arial" w:ascii="Arial" w:hAnsi="Arial"/>
          <w:i/>
          <w:sz w:val="18"/>
          <w:szCs w:val="18"/>
        </w:rPr>
        <w:t>(data dokonania płatnośc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należności płatnicze wobec wymienionych powyżej Podwykonawców z tytułu opisanych wyżej robót w łącznej kwocie: [_] są na dzień sporządzenia niniejszego oświadczenia niewymagal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</w:t>
      </w:r>
      <w:r>
        <w:rPr>
          <w:rFonts w:cs="Arial" w:ascii="Arial" w:hAnsi="Arial"/>
          <w:color w:val="000000"/>
          <w:sz w:val="22"/>
          <w:szCs w:val="22"/>
        </w:rPr>
        <w:t xml:space="preserve">nie wnosi i nie będzie wnosić w przyszłości </w:t>
        <w:br/>
        <w:t>z tytułu wskazanych faktur/należności żadnych zastrzeżeń i roszczeń, oraz oświadcza, że zrzeka się wszelkich roszczeń wobec Zamawiającego (</w:t>
      </w:r>
      <w:r>
        <w:rPr>
          <w:rFonts w:cs="Arial" w:ascii="Arial" w:hAnsi="Arial"/>
          <w:sz w:val="22"/>
          <w:szCs w:val="22"/>
        </w:rPr>
        <w:t xml:space="preserve">Polskie Górnictwo Naftowe </w:t>
        <w:br/>
        <w:t xml:space="preserve">i Gazownictwo SA z siedzibą w Warszawie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również, że zakres prac powierzony do realizacji na danym etapie został wykonany należycie i bez zastrze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B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gazociągu i światłowodu łączącego odwierty Wierzchosławice – 5 z odwiertem Gosławice – 1 – KRNiGZ Tarnów I – roboty budowlano – montażowe”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wymagalne należności płatnicze z tytułu wystawionych faktur do …………………………………. na dzień ……..….. / wszelkie wymagalne należności płatnicze * </w:t>
      </w:r>
      <w:r>
        <w:rPr>
          <w:rFonts w:cs="Arial" w:ascii="Arial" w:hAnsi="Arial"/>
          <w:i/>
          <w:sz w:val="22"/>
          <w:szCs w:val="22"/>
        </w:rPr>
        <w:t>(zbędne skreślić)</w:t>
      </w:r>
      <w:r>
        <w:rPr>
          <w:rFonts w:cs="Arial" w:ascii="Arial" w:hAnsi="Arial"/>
          <w:sz w:val="22"/>
          <w:szCs w:val="22"/>
        </w:rPr>
        <w:t xml:space="preserve"> z tytułu Umowy podwykonawstwa robót budowlanych nr…………………………, zawartej         w dniu ……………………………..…, z ……………………………..., na wykonanie……………………………..……………………………….., zostały w całości zaspokojone dnia …………………..r.</w:t>
      </w:r>
      <w:r>
        <w:rPr>
          <w:rFonts w:cs="Arial" w:ascii="Arial" w:hAnsi="Arial"/>
          <w:i/>
          <w:sz w:val="18"/>
          <w:szCs w:val="18"/>
        </w:rPr>
        <w:t>(data dokonania płatności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</w:t>
      </w:r>
      <w:r>
        <w:rPr>
          <w:rFonts w:cs="Arial" w:ascii="Arial" w:hAnsi="Arial"/>
          <w:color w:val="000000"/>
          <w:sz w:val="22"/>
          <w:szCs w:val="22"/>
        </w:rPr>
        <w:t xml:space="preserve">nie wnosi i nie będzie wnosić w przyszłości </w:t>
        <w:br/>
        <w:t>z tytułu wskazanych faktur/należności żadnych zastrzeżeń i roszczeń, oraz oświadcza, że zrzeka się wszelkich roszczeń wobec Zamawiającego (</w:t>
      </w:r>
      <w:r>
        <w:rPr>
          <w:rFonts w:cs="Arial" w:ascii="Arial" w:hAnsi="Arial"/>
          <w:sz w:val="22"/>
          <w:szCs w:val="22"/>
        </w:rPr>
        <w:t xml:space="preserve">Polskie Górnictwo Naftowe </w:t>
        <w:br/>
        <w:t xml:space="preserve">i Gazownictwo SA z siedzibą w Warszawie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również, że zakres prac powierzony do realizacji na danym etapie został wykonany należycie i bez zastrze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C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gazociągu i światłowodu łączącego odwierty Wierzchosławice – 5 z odwiertem Gosławice – 1 – KRNiGZ Tarnów I – roboty budowlano – montażowe”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przedmiot odbioru robót objętych protokołem odbioru z dnia [_] nie obejmuje robót budowlanych wykonywanych przez Pod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D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gazociągu i światłowodu łączącego odwierty Wierzchosławice – 5 z odwiertem Gosławice – 1 – KRNiGZ Tarnów I – roboty budowlano – montażowe”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z zakresu robót objętych protokołem odbioru </w:t>
        <w:br/>
        <w:t>z dnia [_] następujące roboty wykonane zostały przez Podwykonawc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czym wynagrodzenie Podwykonawców z tytułu tych robót w łącznej kwocie: [_] jest na dzień sporządzenia niniejszego oświadczenia niewymagalne.”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17:00Z</dcterms:created>
  <dc:creator>Strachocina</dc:creator>
  <dc:description/>
  <cp:keywords/>
  <dc:language>en-US</dc:language>
  <cp:lastModifiedBy>Józefczyk Piotr</cp:lastModifiedBy>
  <cp:lastPrinted>2021-07-07T08:55:00Z</cp:lastPrinted>
  <dcterms:modified xsi:type="dcterms:W3CDTF">2024-03-11T12:30:00Z</dcterms:modified>
  <cp:revision>12</cp:revision>
  <dc:subject/>
  <dc:title>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Józefczyk Piotr</vt:lpwstr>
  </property>
  <property fmtid="{D5CDD505-2E9C-101B-9397-08002B2CF9AE}" pid="3" name="display_urn:schemas-microsoft-com:office:office#Editor">
    <vt:lpwstr>Józefczyk Piotr</vt:lpwstr>
  </property>
</Properties>
</file>