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  <w:t>Załącznik nr 2 do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</w:rPr>
        <w:t>CRZ:</w:t>
      </w:r>
      <w:r>
        <w:rPr>
          <w:sz w:val="20"/>
        </w:rPr>
        <w:t xml:space="preserve"> NP/PGNG/23/0612/OO/EH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Składając ofertę w zamówieniu niepublicznym na: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Zabezpieczenie i naprawę defektów powłoki izolacyjnej gazociągów wysokiego ciśnienia DN 500 Krobia – Odolanów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siadamy uprawnienia do wykonywania określonej działalności lub czynności, </w:t>
      </w:r>
      <w:r>
        <w:rPr>
          <w:sz w:val="20"/>
        </w:rPr>
        <w:t>jeżeli przepisy prawa nakładają obowiązek posiadania takich uprawnień</w:t>
      </w:r>
      <w:r>
        <w:rPr>
          <w:bCs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rzy realizacji zamówienia będziemy kierować się zasadą projektowania i dostarczania energooszczędnych produktów i usług, które umożliwią Zamawiającemu eksploatację obiektu</w:t>
        <w:br/>
        <w:t>w sposób efektywny energetycz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sz w:val="20"/>
        </w:rPr>
        <w:t>wykonywaliśmy podobne prace wypełniania rur osłonowych materiałem izolacyjnym i przedstawiamy min. 2 referencje dla gazociągów wysokiego ciśnienia o średnicy min. DN 4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sz w:val="20"/>
        </w:rPr>
        <w:t>przed złożeniem oferty odbyliśmy wizję lokalną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55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2-06-08T12:54:00Z</cp:lastPrinted>
  <dcterms:modified xsi:type="dcterms:W3CDTF">2023-05-23T11:53:00Z</dcterms:modified>
  <cp:revision>51</cp:revision>
  <dc:subject/>
  <dc:title>OFFSET_CENTRALA/ODDZIAL</dc:title>
</cp:coreProperties>
</file>