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29055" cy="5334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  <w:r>
        <w:rPr>
          <w:rFonts w:cs="Arial" w:ascii="Arial" w:hAnsi="Arial"/>
        </w:rPr>
        <w:t>Załącznik nr 6 do Formularza Ofertowego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/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3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ostępowaniem przetargowym o udzielenie zamówienia niepublicznego pod nazwą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17365D"/>
          <w:sz w:val="22"/>
          <w:szCs w:val="22"/>
        </w:rPr>
        <w:t>Zabezpieczenie i naprawę defektów powłoki izolacyjnej gazociągów wysokiego ciśnienia DN 500 Krobia – Odolanów</w:t>
      </w:r>
      <w:r>
        <w:rPr>
          <w:rFonts w:cs="Arial" w:ascii="Arial" w:hAnsi="Arial"/>
          <w:b/>
          <w:sz w:val="22"/>
          <w:szCs w:val="22"/>
        </w:rPr>
        <w:t>”,</w:t>
      </w:r>
      <w:r>
        <w:rPr>
          <w:rFonts w:cs="Arial" w:ascii="Arial" w:hAnsi="Arial"/>
          <w:sz w:val="22"/>
          <w:szCs w:val="22"/>
        </w:rPr>
        <w:t xml:space="preserve"> znak sprawy NP/PGNG/23/0612/OO/EH, prowadzonym przez Polski Koncern Naftowy ORLEN Spółka Akcyjna – Oddział PGNiG </w:t>
        <w:br/>
        <w:t xml:space="preserve">w Odolanowie, ul. Krotoszyńska 148, 63-430 Odolanów,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niżej podpisani potwierdzamy udział w wizji lokalnej przeprowadzonej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b/>
          <w:sz w:val="22"/>
          <w:szCs w:val="22"/>
        </w:rPr>
        <w:t>…….......2023</w:t>
      </w:r>
      <w:r>
        <w:rPr>
          <w:rFonts w:cs="Arial" w:ascii="Arial" w:hAnsi="Arial"/>
          <w:sz w:val="22"/>
          <w:szCs w:val="22"/>
        </w:rPr>
        <w:t xml:space="preserve"> roku,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i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go Polski Koncern Naftowy ORLEN Spółka Akcyjna – Oddział PGNiG </w:t>
        <w:br/>
        <w:t>w Odolanowi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: ……………… z siedzibą ul. ………………………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 stronie Zamawiającego:                                                                                    </w:t>
      </w:r>
    </w:p>
    <w:p>
      <w:pPr>
        <w:pStyle w:val="Normal"/>
        <w:spacing w:lineRule="auto" w:line="48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stronie Wykonawcy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480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……………………………</w:t>
      </w:r>
    </w:p>
    <w:sectPr>
      <w:type w:val="nextPage"/>
      <w:pgSz w:w="11906" w:h="16838"/>
      <w:pgMar w:left="1418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Color11">
    <w:name w:val="color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Font7">
    <w:name w:val="font_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0:00Z</dcterms:created>
  <dc:creator>tadeusz_g</dc:creator>
  <dc:description/>
  <cp:keywords/>
  <dc:language>en-US</dc:language>
  <cp:lastModifiedBy>Rataj Monika</cp:lastModifiedBy>
  <cp:lastPrinted>2023-03-08T11:28:00Z</cp:lastPrinted>
  <dcterms:modified xsi:type="dcterms:W3CDTF">2023-05-23T13:05:00Z</dcterms:modified>
  <cp:revision>41</cp:revision>
  <dc:subject/>
  <dc:title>                                                                                                        </dc:title>
</cp:coreProperties>
</file>